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b/>
          <w:sz w:val="24"/>
        </w:rPr>
        <w:t>Абрамов Константин Семенович</w:t>
      </w:r>
    </w:p>
    <w:p>
      <w:pPr>
        <w:pStyle w:val="Normal"/>
        <w:jc w:val="both"/>
        <w:rPr>
          <w:rFonts w:ascii="Times New Roman" w:hAnsi="Times New Roman" w:cs="Times New Roman"/>
          <w:sz w:val="24"/>
        </w:rPr>
      </w:pPr>
      <w:r>
        <w:rPr>
          <w:rFonts w:cs="Times New Roman" w:ascii="Times New Roman" w:hAnsi="Times New Roman"/>
          <w:sz w:val="24"/>
        </w:rPr>
        <w:t xml:space="preserve">В Красную армию был призван в августе 1941 года. Закончил ускоренный курс артиллерийских командиров при Ленинградском артиллерийском училище в мае 1942 года. На фронт попал в июле 1942 года под городом Ржев (Калининградский фронт). Был тяжело ранен. Прошел длительное лечение в госпитале. </w:t>
      </w:r>
      <w:r>
        <w:rPr>
          <w:rFonts w:cs="Times New Roman" w:ascii="Times New Roman" w:hAnsi="Times New Roman"/>
          <w:sz w:val="24"/>
          <w:lang w:val="en-GB"/>
        </w:rPr>
        <w:t>У</w:t>
      </w:r>
      <w:r>
        <w:rPr>
          <w:rFonts w:cs="Times New Roman" w:ascii="Times New Roman" w:hAnsi="Times New Roman"/>
          <w:sz w:val="24"/>
        </w:rPr>
        <w:t>частвовал в боях за освобождение Белоруссии. С декабря 1943 года воевал в Восточной Пруссии в качестве командира взвода артиллерийской разведки и начальником разведки артиллерийского дивизиона.</w:t>
      </w:r>
    </w:p>
    <w:p>
      <w:pPr>
        <w:pStyle w:val="Normal"/>
        <w:jc w:val="both"/>
        <w:rPr>
          <w:rFonts w:ascii="Times New Roman" w:hAnsi="Times New Roman" w:cs="Times New Roman"/>
          <w:sz w:val="24"/>
        </w:rPr>
      </w:pPr>
      <w:r>
        <w:rPr>
          <w:rFonts w:cs="Times New Roman" w:ascii="Times New Roman" w:hAnsi="Times New Roman"/>
          <w:sz w:val="24"/>
        </w:rPr>
        <w:t>Награжден орденами Красной Звезды, Отечественной войны 1-й и 2-й степени,  многими медалями. В мирное время  награжден орденом Трудового Красного Знамени.</w:t>
      </w:r>
    </w:p>
    <w:p>
      <w:pPr>
        <w:pStyle w:val="Normal"/>
        <w:jc w:val="both"/>
        <w:rPr>
          <w:rFonts w:ascii="Times New Roman" w:hAnsi="Times New Roman" w:cs="Times New Roman"/>
          <w:sz w:val="24"/>
        </w:rPr>
      </w:pPr>
      <w:r>
        <w:rPr>
          <w:rFonts w:cs="Times New Roman" w:ascii="Times New Roman" w:hAnsi="Times New Roman"/>
          <w:sz w:val="24"/>
        </w:rPr>
        <w:t>Работал учителем истории в СГПТУ №5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Алексеев Иван Василье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8 году в деревне Горки Сережинского района Великолукской области. </w:t>
      </w:r>
    </w:p>
    <w:p>
      <w:pPr>
        <w:pStyle w:val="Normal"/>
        <w:jc w:val="both"/>
        <w:rPr>
          <w:rFonts w:ascii="Times New Roman" w:hAnsi="Times New Roman" w:cs="Times New Roman"/>
          <w:sz w:val="24"/>
        </w:rPr>
      </w:pPr>
      <w:r>
        <w:rPr>
          <w:rFonts w:cs="Times New Roman" w:ascii="Times New Roman" w:hAnsi="Times New Roman"/>
          <w:sz w:val="24"/>
        </w:rPr>
        <w:t>Пятнадцатилетним мальчишкой 3 января 1943 года добровольно отправился на фронт. На действительную военную службу Иван Васильевич был призван в 156-ю автотранспортную роту стрелком, так в ее составе и воевал до окончания войны.</w:t>
      </w:r>
    </w:p>
    <w:p>
      <w:pPr>
        <w:pStyle w:val="Normal"/>
        <w:jc w:val="both"/>
        <w:rPr>
          <w:rFonts w:ascii="Times New Roman" w:hAnsi="Times New Roman" w:cs="Times New Roman"/>
          <w:sz w:val="24"/>
        </w:rPr>
      </w:pPr>
      <w:r>
        <w:rPr>
          <w:rFonts w:cs="Times New Roman" w:ascii="Times New Roman" w:hAnsi="Times New Roman"/>
          <w:sz w:val="24"/>
        </w:rPr>
        <w:t>Дошел до Берлина. Награжден медалями “За взятие Берлина” и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После войны продолжал защищать рубежи нашей Родины: в мае 1945 года был зачислен курсантом стрелкового отделения в 33-ю стрелковую дивизию. После окончания курсантской школы,  в декабре 1945 года был откомандирован в 164-й стрелковый полк, где проходил военную службу в должности командира стрелкового отделения по февраль 1946 года. Из Советской армии был демобилизован 25 июня 1948 года в звании “младший сержан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Андриянов Александр Тихо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19 году в хуторе Каюков Тарасовского района Ростовской области. </w:t>
      </w:r>
    </w:p>
    <w:p>
      <w:pPr>
        <w:pStyle w:val="Normal"/>
        <w:jc w:val="both"/>
        <w:rPr>
          <w:rFonts w:ascii="Times New Roman" w:hAnsi="Times New Roman" w:cs="Times New Roman"/>
          <w:sz w:val="24"/>
        </w:rPr>
      </w:pPr>
      <w:r>
        <w:rPr>
          <w:rFonts w:cs="Times New Roman" w:ascii="Times New Roman" w:hAnsi="Times New Roman"/>
          <w:sz w:val="24"/>
        </w:rPr>
        <w:t>Прошел ускоренный курс обучения в летном училище.</w:t>
      </w:r>
    </w:p>
    <w:p>
      <w:pPr>
        <w:pStyle w:val="Normal"/>
        <w:jc w:val="both"/>
        <w:rPr>
          <w:rFonts w:ascii="Times New Roman" w:hAnsi="Times New Roman" w:cs="Times New Roman"/>
          <w:sz w:val="24"/>
        </w:rPr>
      </w:pPr>
      <w:r>
        <w:rPr>
          <w:rFonts w:cs="Times New Roman" w:ascii="Times New Roman" w:hAnsi="Times New Roman"/>
          <w:sz w:val="24"/>
        </w:rPr>
        <w:t>В 1942 году ушел на фронт. Принимал участие в боях на 1-м Белорусском, 1-м Прибалтийском и Забайкальском фронтах. В составе 132-го бомбандировочного авиаполка наносил бомбовые удары по войскам и технике противника. Был тяжело ранен и контужен, но после госпиталя вернулся в строй и принимал участие в боях против империалистической Японии на Дальнем Востоке.</w:t>
      </w:r>
    </w:p>
    <w:p>
      <w:pPr>
        <w:pStyle w:val="Normal"/>
        <w:jc w:val="both"/>
        <w:rPr>
          <w:rFonts w:ascii="Times New Roman" w:hAnsi="Times New Roman" w:cs="Times New Roman"/>
          <w:sz w:val="24"/>
        </w:rPr>
      </w:pPr>
      <w:r>
        <w:rPr>
          <w:rFonts w:cs="Times New Roman" w:ascii="Times New Roman" w:hAnsi="Times New Roman"/>
          <w:sz w:val="24"/>
        </w:rPr>
        <w:t>За боевые заслуги награжден орденом Красной Звезды и шестью медалями.</w:t>
      </w:r>
    </w:p>
    <w:p>
      <w:pPr>
        <w:pStyle w:val="Normal"/>
        <w:jc w:val="both"/>
        <w:rPr>
          <w:rFonts w:ascii="Times New Roman" w:hAnsi="Times New Roman" w:cs="Times New Roman"/>
          <w:sz w:val="24"/>
        </w:rPr>
      </w:pPr>
      <w:r>
        <w:rPr>
          <w:rFonts w:cs="Times New Roman" w:ascii="Times New Roman" w:hAnsi="Times New Roman"/>
          <w:sz w:val="24"/>
        </w:rPr>
        <w:t>После войны, окончив Каменское педучилище, Ростовский пединститут, работал сначала учителем начальных классов в школе №4, затем директором школ № 13, №4, заведующим гороно.</w:t>
      </w:r>
    </w:p>
    <w:p>
      <w:pPr>
        <w:pStyle w:val="Normal"/>
        <w:jc w:val="both"/>
        <w:rPr>
          <w:rFonts w:ascii="Times New Roman" w:hAnsi="Times New Roman" w:cs="Times New Roman"/>
          <w:sz w:val="24"/>
        </w:rPr>
      </w:pPr>
      <w:r>
        <w:rPr>
          <w:rFonts w:cs="Times New Roman" w:ascii="Times New Roman" w:hAnsi="Times New Roman"/>
          <w:sz w:val="24"/>
        </w:rPr>
        <w:t>Умер 18 января 1993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b/>
          <w:bCs/>
          <w:sz w:val="24"/>
        </w:rPr>
        <w:t xml:space="preserve">Акименко Иван Андреевич </w:t>
      </w:r>
    </w:p>
    <w:p>
      <w:pPr>
        <w:pStyle w:val="Normal"/>
        <w:jc w:val="both"/>
        <w:rPr>
          <w:rFonts w:ascii="Times New Roman" w:hAnsi="Times New Roman" w:cs="Times New Roman"/>
          <w:sz w:val="24"/>
        </w:rPr>
      </w:pPr>
      <w:r>
        <w:rPr>
          <w:rFonts w:cs="Times New Roman" w:ascii="Times New Roman" w:hAnsi="Times New Roman"/>
          <w:bCs/>
          <w:sz w:val="24"/>
        </w:rPr>
        <w:t>Н</w:t>
      </w:r>
      <w:r>
        <w:rPr>
          <w:rFonts w:cs="Times New Roman" w:ascii="Times New Roman" w:hAnsi="Times New Roman"/>
          <w:sz w:val="24"/>
        </w:rPr>
        <w:t>а фронте с февраля 1944 по май 1945 года. В составе 2-го и 3-го Украинских фронтов преодолел сотни километров по дорогам Украины, Молдавии, Венгрии, Чехословакии, Австрии. Был заместителем командира батарей зенитных орудий. И если налетали вражеские «мессершмитты» и «фокке-вульфы», он не мог прижаться к земле, а стоял у орудия и прицельно бил по стервятникам. О том, как он справлялся с этой задачей,  говорят его боевые награды: орден Славы 3-й степени, орден Отечественной войны 2-й степени, медаль «За отвагу». Много лет Иван Андреевич трудился на шахтах треста «Донецкугол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Аксенов Михаил Дмитрие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в 1920 году в селе Нестерово Рязанской области. В 1940 был призван на службу в Красную армию. В начале войны служил на Дальнем востоке в военно-морской авиации. Награжден орденом Отечественной войны 2-й степени, медалями «За отвагу», «За победу над Германией в Великой Отечественной войне 1941-1945г.г». В Донецке жил с 1958 года. Получил два высших образования. Работал на ответственных должностях в горкоме КПСС, заведующим ГОРОНО, директором школ № 1 и 20. Был очень талантливым руководителем. Умер в 2008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Алёхин Михаил Андреевич </w:t>
      </w:r>
    </w:p>
    <w:p>
      <w:pPr>
        <w:pStyle w:val="Normal"/>
        <w:jc w:val="both"/>
        <w:rPr>
          <w:rFonts w:ascii="Times New Roman" w:hAnsi="Times New Roman" w:cs="Times New Roman"/>
          <w:sz w:val="24"/>
          <w:lang w:val="en-GB"/>
        </w:rPr>
      </w:pPr>
      <w:r>
        <w:rPr>
          <w:rFonts w:cs="Times New Roman" w:ascii="Times New Roman" w:hAnsi="Times New Roman"/>
          <w:sz w:val="24"/>
        </w:rPr>
        <w:t>Родился 7 августа 1926 года в селе Верхняя Гнилушка Верхне-Мамоновского района Воронежской области. В армию призван в мае 1943 года, когда ему не исполнилось и 17-ти лет. Воевал в 3-м отдельном полку войск правительственной связи НКВД (МВД, МГБ). Участвовал в битве на Курской дуге. Дошел до Венгрии. Демобилизован в июле 1946 года по состоянию здоровья. Награжден орденом Отечественной войны 2-й степени, медалью «За победу над Германией в Великой Отечественной войне в 1941 – 1945г.г.» и многими юбилейными. В 1954 году приехал в Донецк, работал на центральной обогатительной фабрике электрослесарем. Награжден медалью «Ветеран труда». Умер в октябре 2009 года, похоронен в Донецке.</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Аникин Александр Иванович </w:t>
      </w:r>
    </w:p>
    <w:p>
      <w:pPr>
        <w:pStyle w:val="Normal"/>
        <w:jc w:val="both"/>
        <w:rPr>
          <w:rFonts w:ascii="Times New Roman" w:hAnsi="Times New Roman" w:cs="Times New Roman"/>
          <w:sz w:val="24"/>
        </w:rPr>
      </w:pPr>
      <w:r>
        <w:rPr>
          <w:rFonts w:cs="Times New Roman" w:ascii="Times New Roman" w:hAnsi="Times New Roman"/>
          <w:sz w:val="24"/>
        </w:rPr>
        <w:t>Родился 26 марта 1915 года в хуторе Аникин  Ростовской области. Призван в армию в 1941 году. Воевал  в Западной Украине, Прикарпатье пулеметчиком. Дважды был ранен, контужен. Участвовал в освобождении Австрии командиром отделения связи. Награжден орденом Отечественной войны 2-й степени, медалями «За отвагу», «За победу над Германией в Великой Отечественной войне в 1941 – 1945 г.г», и юбилейными медалями. Демобилизован в 1945 году. Работал линейным монтером, потом бригадиром в узле связи треста «Донецкуголь» и УПТС комбината «Гуковуголь». Ударник коммунистического труда, награждался грамотами и благодарностями. Хороший семьянин. Умер в 1993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Spacing"/>
        <w:spacing w:lineRule="atLeast" w:line="100"/>
        <w:jc w:val="both"/>
        <w:rPr>
          <w:rFonts w:ascii="Times New Roman" w:hAnsi="Times New Roman" w:cs="Times New Roman"/>
          <w:sz w:val="24"/>
          <w:szCs w:val="24"/>
        </w:rPr>
      </w:pPr>
      <w:r>
        <w:rPr>
          <w:rFonts w:cs="Times New Roman" w:ascii="Times New Roman" w:hAnsi="Times New Roman"/>
          <w:b/>
          <w:sz w:val="24"/>
          <w:szCs w:val="24"/>
        </w:rPr>
        <w:t xml:space="preserve">Балтачиев Алексей Николаевич </w:t>
      </w:r>
    </w:p>
    <w:p>
      <w:pPr>
        <w:pStyle w:val="NoSpacing"/>
        <w:spacing w:lineRule="atLeast" w:line="100"/>
        <w:jc w:val="both"/>
        <w:rPr>
          <w:rFonts w:ascii="Times New Roman" w:hAnsi="Times New Roman" w:cs="Times New Roman"/>
          <w:b/>
          <w:b/>
          <w:bCs/>
          <w:sz w:val="24"/>
        </w:rPr>
      </w:pPr>
      <w:r>
        <w:rPr>
          <w:rFonts w:cs="Times New Roman" w:ascii="Times New Roman" w:hAnsi="Times New Roman"/>
          <w:sz w:val="24"/>
          <w:szCs w:val="24"/>
        </w:rPr>
        <w:t>Родился в 1904 г. в г. Майкопе. В 1925 г. окончил педтехникум. В 1941 г. ушёл на войну. Был командиром батальона 1318-го Стрелкового полка. С 1942 года - помощник начальника оперативного отдела в штабе 34-й Армии Северо-Западного фронта. Был ранен. Работал  учителем математики школы №1.</w:t>
      </w:r>
    </w:p>
    <w:p>
      <w:pPr>
        <w:pStyle w:val="Normal"/>
        <w:jc w:val="both"/>
        <w:rPr>
          <w:rFonts w:ascii="Times New Roman" w:hAnsi="Times New Roman" w:cs="Times New Roman"/>
          <w:sz w:val="24"/>
        </w:rPr>
      </w:pPr>
      <w:r>
        <w:rPr>
          <w:rFonts w:cs="Times New Roman" w:ascii="Times New Roman" w:hAnsi="Times New Roman"/>
          <w:b/>
          <w:bCs/>
          <w:sz w:val="24"/>
        </w:rPr>
        <w:t xml:space="preserve">Банников Иван Николае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одился 12 марта 1919 года в селе Плешаковка Глубокинского района Ростовской области. Воевал в Белоруссии и Западной Украине в танковых войсках. Приехал в Донецк в 1948 году. Сначала работал на шахте «Северо-Изваринская», потом на «Центральной». Трудовой стаж 38 лет. Проживает с супругой в нашем городе. Имеет </w:t>
      </w:r>
      <w:r>
        <w:rPr>
          <w:rFonts w:cs="Times New Roman" w:ascii="Times New Roman" w:hAnsi="Times New Roman"/>
          <w:sz w:val="24"/>
          <w:lang w:val="en-GB"/>
        </w:rPr>
        <w:t>“М</w:t>
      </w:r>
      <w:r>
        <w:rPr>
          <w:rFonts w:cs="Times New Roman" w:ascii="Times New Roman" w:hAnsi="Times New Roman"/>
          <w:sz w:val="24"/>
        </w:rPr>
        <w:t>едаль Жуков</w:t>
      </w:r>
      <w:r>
        <w:rPr>
          <w:rFonts w:cs="Times New Roman" w:ascii="Times New Roman" w:hAnsi="Times New Roman"/>
          <w:sz w:val="24"/>
          <w:lang w:val="en-GB"/>
        </w:rPr>
        <w:t>а</w:t>
      </w:r>
      <w:r>
        <w:rPr>
          <w:rFonts w:cs="Times New Roman" w:ascii="Times New Roman" w:hAnsi="Times New Roman"/>
          <w:sz w:val="24"/>
        </w:rPr>
        <w:t>» и знак «Фронтовик 1941-194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Барашев Василий Акимович </w:t>
      </w:r>
    </w:p>
    <w:p>
      <w:pPr>
        <w:pStyle w:val="Normal"/>
        <w:jc w:val="both"/>
        <w:rPr>
          <w:rFonts w:ascii="Times New Roman" w:hAnsi="Times New Roman" w:cs="Times New Roman"/>
          <w:sz w:val="24"/>
        </w:rPr>
      </w:pPr>
      <w:r>
        <w:rPr>
          <w:rFonts w:cs="Times New Roman" w:ascii="Times New Roman" w:hAnsi="Times New Roman"/>
          <w:sz w:val="24"/>
        </w:rPr>
        <w:t>Родился 7 сентября 1923 года в селе Пурдошки Пурдошанского района Пензенской области.</w:t>
      </w:r>
    </w:p>
    <w:p>
      <w:pPr>
        <w:pStyle w:val="Normal"/>
        <w:jc w:val="both"/>
        <w:rPr>
          <w:rFonts w:ascii="Times New Roman" w:hAnsi="Times New Roman" w:cs="Times New Roman"/>
          <w:sz w:val="24"/>
        </w:rPr>
      </w:pPr>
      <w:r>
        <w:rPr>
          <w:rFonts w:cs="Times New Roman" w:ascii="Times New Roman" w:hAnsi="Times New Roman"/>
          <w:sz w:val="24"/>
        </w:rPr>
        <w:t>15 марта 1942 года призван на военную службу и направлен в Крым. Был стрелком. Участвовал в боях 12-й стрелковой бригады с марта  по май 1942 года. Попал в плен. Отправлен в Западную Германию. Освобожден из плена в 1945 году.</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2-й степени, медалями “За победу над Германией в великой Отечественной войне 1941-1945 г.г.”, “Защитник Родины”, знаком “Фронтовик 1941-1945”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В послевоенные годы работал на шахтах г. Донецка: “Юго-Восточная”, “Юго-Западная”, “Центральная”.</w:t>
      </w:r>
    </w:p>
    <w:p>
      <w:pPr>
        <w:pStyle w:val="Normal"/>
        <w:jc w:val="both"/>
        <w:rPr>
          <w:rFonts w:ascii="Times New Roman" w:hAnsi="Times New Roman" w:cs="Times New Roman"/>
          <w:sz w:val="24"/>
        </w:rPr>
      </w:pPr>
      <w:r>
        <w:rPr>
          <w:rFonts w:cs="Times New Roman" w:ascii="Times New Roman" w:hAnsi="Times New Roman"/>
          <w:sz w:val="24"/>
        </w:rPr>
        <w:t>Умер 28.08.2009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Башкатов Гордей Егорович </w:t>
      </w:r>
    </w:p>
    <w:p>
      <w:pPr>
        <w:pStyle w:val="Normal"/>
        <w:jc w:val="both"/>
        <w:rPr>
          <w:rFonts w:ascii="Times New Roman" w:hAnsi="Times New Roman" w:cs="Times New Roman"/>
          <w:sz w:val="24"/>
        </w:rPr>
      </w:pPr>
      <w:r>
        <w:rPr>
          <w:rFonts w:cs="Times New Roman" w:ascii="Times New Roman" w:hAnsi="Times New Roman"/>
          <w:sz w:val="24"/>
        </w:rPr>
        <w:t>Родился 19 января 1910 года в селе Башкатово Курской области. Воевал с первых дней и прошел всю войну. Награжден орденом Красной Звезды, медалью “За отвагу” и многими другими. Его военные сапоги в качестве экспоната хранятся в музее “Молодой гвардии” в  г. Краснодоне.</w:t>
      </w:r>
    </w:p>
    <w:p>
      <w:pPr>
        <w:pStyle w:val="Normal"/>
        <w:jc w:val="both"/>
        <w:rPr>
          <w:rFonts w:ascii="Times New Roman" w:hAnsi="Times New Roman" w:cs="Times New Roman"/>
          <w:sz w:val="24"/>
        </w:rPr>
      </w:pPr>
      <w:r>
        <w:rPr>
          <w:rFonts w:cs="Times New Roman" w:ascii="Times New Roman" w:hAnsi="Times New Roman"/>
          <w:sz w:val="24"/>
        </w:rPr>
        <w:t>После войны приехал в Донбасс. Работал на шахте “Изваринская” горнорабочим. Умер в 1994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Бердников Николай Семено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25 декабря 1926 года в городе Лубошево Курской области. Призван в армию 15 июля 1943 года. Воевал в составе Черноморского флота пулеметчиком. После войны продолжал служить в должности матроса-стрел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Бердов Евгений Константинович </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Родился 29 ноября 1922 года в поселке Валамаз Селтинского района Удмуртской АССР. В 1939 году поступил в артиллерийское училище РККА. В Великой Отечественной войне принимал активное участие  с первых дней. Воевал в составе 461-й артиллерийской дивизии. В бою 4 июля 1942 года получил осколочное ранение. Проходил лечение в госпитале. В 1943 году демобилизован из-за ампутации ноги. Награжден орденом Отечественной войны 2-й степени и многими юбилейными медалями. После войны с 1945 по 1947 год обучался в Казанской юридической школе. В 1955 приехал в Донецк и почти 20 лет работал на разных предприятиях города юристом. Умер в январе 1980,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right="-81" w:hanging="0"/>
        <w:jc w:val="both"/>
        <w:rPr>
          <w:rFonts w:ascii="Times New Roman" w:hAnsi="Times New Roman" w:cs="Times New Roman"/>
          <w:sz w:val="24"/>
        </w:rPr>
      </w:pPr>
      <w:r>
        <w:rPr>
          <w:rFonts w:cs="Times New Roman" w:ascii="Times New Roman" w:hAnsi="Times New Roman"/>
          <w:b/>
          <w:color w:val="000000"/>
          <w:sz w:val="24"/>
        </w:rPr>
        <w:t>Берегой (Мошкина) Анна Васильевна</w:t>
      </w:r>
      <w:r>
        <w:rPr>
          <w:rFonts w:cs="Times New Roman" w:ascii="Times New Roman" w:hAnsi="Times New Roman"/>
          <w:b/>
          <w:sz w:val="24"/>
        </w:rPr>
        <w:t xml:space="preserve"> </w:t>
      </w:r>
    </w:p>
    <w:p>
      <w:pPr>
        <w:pStyle w:val="Normal"/>
        <w:ind w:left="0" w:right="-81"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ась 23.08.1921 года в городе Воронеже. В 20 лет, получив медицинское образование, прошла всю Великую Отечественную войну медсестрой. Выносила раненых  с поля боя. Победу встретила в Берлине. Роспис</w:t>
      </w:r>
      <w:r>
        <w:rPr>
          <w:rFonts w:cs="Times New Roman" w:ascii="Times New Roman" w:hAnsi="Times New Roman"/>
          <w:sz w:val="24"/>
          <w:lang w:val="en-GB"/>
        </w:rPr>
        <w:t>алась</w:t>
      </w:r>
      <w:r>
        <w:rPr>
          <w:rFonts w:cs="Times New Roman" w:ascii="Times New Roman" w:hAnsi="Times New Roman"/>
          <w:sz w:val="24"/>
        </w:rPr>
        <w:t xml:space="preserve"> на Рейхстаге. </w:t>
      </w:r>
    </w:p>
    <w:p>
      <w:pPr>
        <w:pStyle w:val="Normal"/>
        <w:ind w:left="0" w:right="-81" w:hanging="0"/>
        <w:jc w:val="both"/>
        <w:rPr>
          <w:rFonts w:ascii="Times New Roman" w:hAnsi="Times New Roman" w:cs="Times New Roman"/>
          <w:sz w:val="24"/>
        </w:rPr>
      </w:pPr>
      <w:r>
        <w:rPr>
          <w:rFonts w:cs="Times New Roman" w:ascii="Times New Roman" w:hAnsi="Times New Roman"/>
          <w:sz w:val="24"/>
        </w:rPr>
        <w:t>После войны вместе с семьёй уехала на Донбасс. Анна Васильевна была известным медработником в городе Донецке. Имела много поощрений и наград. Ее имя высечено на Обелиске Славы, установленном в городском парке культуры и отдыха.</w:t>
      </w:r>
    </w:p>
    <w:p>
      <w:pPr>
        <w:pStyle w:val="Normal"/>
        <w:ind w:left="0" w:right="-81" w:hanging="0"/>
        <w:jc w:val="both"/>
        <w:rPr>
          <w:rFonts w:ascii="Times New Roman" w:hAnsi="Times New Roman" w:cs="Times New Roman"/>
          <w:sz w:val="24"/>
        </w:rPr>
      </w:pPr>
      <w:r>
        <w:rPr>
          <w:rFonts w:cs="Times New Roman" w:ascii="Times New Roman" w:hAnsi="Times New Roman"/>
          <w:sz w:val="24"/>
        </w:rPr>
        <w:t>Умерла 04.06.2000 году, похоронена в г. Донецке.</w:t>
      </w:r>
    </w:p>
    <w:p>
      <w:pPr>
        <w:pStyle w:val="Normal"/>
        <w:ind w:left="0" w:right="-81"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Беседин Иван Степанович </w:t>
      </w:r>
    </w:p>
    <w:p>
      <w:pPr>
        <w:pStyle w:val="Normal"/>
        <w:jc w:val="both"/>
        <w:rPr>
          <w:rFonts w:ascii="Times New Roman" w:hAnsi="Times New Roman" w:cs="Times New Roman"/>
          <w:sz w:val="24"/>
        </w:rPr>
      </w:pPr>
      <w:r>
        <w:rPr>
          <w:rFonts w:cs="Times New Roman" w:ascii="Times New Roman" w:hAnsi="Times New Roman"/>
          <w:sz w:val="24"/>
        </w:rPr>
        <w:t>Родился в 1916 году в с. Байдовка Старобельского района Ворошиловградской области. Участвовал в прорыве блокады Ленинграда, освобождении Ленинградской области, в штурмах Выборга, Берлина. Награжден орденами Красной Звезды”, дважды медалями “За боевые заслуги”, “За оборону Ленинграда”, “За взятие Берлина”, “За победу над Германией в Великой Отечественной войне 1941-1945 г.г.” и др.</w:t>
      </w:r>
    </w:p>
    <w:p>
      <w:pPr>
        <w:pStyle w:val="Normal"/>
        <w:jc w:val="both"/>
        <w:rPr>
          <w:rFonts w:ascii="Times New Roman" w:hAnsi="Times New Roman" w:cs="Times New Roman"/>
          <w:sz w:val="24"/>
        </w:rPr>
      </w:pPr>
      <w:r>
        <w:rPr>
          <w:rFonts w:cs="Times New Roman" w:ascii="Times New Roman" w:hAnsi="Times New Roman"/>
          <w:sz w:val="24"/>
        </w:rPr>
        <w:t>Демобилизовался в сентябре 1945 года. Работал в угольной промышленности. Выйдя на пенсию,  занимался политической деятельностью. Лектор-международник.</w:t>
      </w:r>
    </w:p>
    <w:p>
      <w:pPr>
        <w:pStyle w:val="Normal"/>
        <w:jc w:val="both"/>
        <w:rPr>
          <w:rFonts w:ascii="Times New Roman" w:hAnsi="Times New Roman" w:cs="Times New Roman"/>
          <w:sz w:val="24"/>
        </w:rPr>
      </w:pPr>
      <w:r>
        <w:rPr>
          <w:rFonts w:cs="Times New Roman" w:ascii="Times New Roman" w:hAnsi="Times New Roman"/>
          <w:sz w:val="24"/>
        </w:rPr>
        <w:t>Умер 29 мая 1989 года, похоронен в г. Донецке.</w:t>
      </w:r>
    </w:p>
    <w:p>
      <w:pPr>
        <w:pStyle w:val="Normal"/>
        <w:ind w:left="0" w:right="-81"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 xml:space="preserve">Благодаренко Валентина Свиридовна </w:t>
      </w:r>
    </w:p>
    <w:p>
      <w:pPr>
        <w:pStyle w:val="Normal"/>
        <w:jc w:val="both"/>
        <w:rPr>
          <w:rFonts w:ascii="Times New Roman" w:hAnsi="Times New Roman" w:cs="Times New Roman"/>
          <w:iCs/>
          <w:sz w:val="24"/>
        </w:rPr>
      </w:pPr>
      <w:r>
        <w:rPr>
          <w:rFonts w:cs="Times New Roman" w:ascii="Times New Roman" w:hAnsi="Times New Roman"/>
          <w:iCs/>
          <w:sz w:val="24"/>
        </w:rPr>
        <w:t xml:space="preserve">Родилась 2 мая 1922 года в городе Енакиево, Украина. Призвана в армию в 1941 году. Служила медсестрой, получила звание — старший лейтенант медицинской службы. Была тяжело ранена под Курском. Награждена орденом  </w:t>
      </w:r>
      <w:r>
        <w:rPr>
          <w:rFonts w:cs="Times New Roman" w:ascii="Times New Roman" w:hAnsi="Times New Roman"/>
          <w:iCs/>
          <w:sz w:val="24"/>
          <w:lang w:val="en-GB"/>
        </w:rPr>
        <w:t>К</w:t>
      </w:r>
      <w:r>
        <w:rPr>
          <w:rFonts w:cs="Times New Roman" w:ascii="Times New Roman" w:hAnsi="Times New Roman"/>
          <w:iCs/>
          <w:sz w:val="24"/>
        </w:rPr>
        <w:t xml:space="preserve">расного </w:t>
      </w:r>
      <w:r>
        <w:rPr>
          <w:rFonts w:cs="Times New Roman" w:ascii="Times New Roman" w:hAnsi="Times New Roman"/>
          <w:iCs/>
          <w:sz w:val="24"/>
          <w:lang w:val="en-GB"/>
        </w:rPr>
        <w:t>З</w:t>
      </w:r>
      <w:r>
        <w:rPr>
          <w:rFonts w:cs="Times New Roman" w:ascii="Times New Roman" w:hAnsi="Times New Roman"/>
          <w:iCs/>
          <w:sz w:val="24"/>
        </w:rPr>
        <w:t>намени, медалями. После войны окончила Ростовский медицинский институт. 35 лет проработала врачом, пользовалась авторитетом среди коллег и пациентов. Умерла в 1993 году, похоронена в 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Боев Владимир Сергеевич </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 xml:space="preserve">Ратная служба Владимира Сергеевича продолжалась с мая 1943 года по сентябрь 1945 года. В звании лейтенанта руководил фронтовым разведотрядом, который совершал вылазки в тылы противника и возвращался с важными для нашего командования разведданными. После того, как смолкли залпы орудий в Европе, часть, в которой служил Владимир, в срочном порядке была переброшена на Восток. Там он освобождал Корею от японских захватчиков. За свои боевые дела награжден орденом Отечественной войны 2-й степени, медалями «За победу над Германией в Великой Отечественной войне в 1941 – 1945 г.г», «За победу над Японией» и многими юбилейными медалями. Послевоенные годы жизни Боева были полностью связаны с угольными шахтами город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Бодрухин Георгий Петрович </w:t>
      </w:r>
    </w:p>
    <w:p>
      <w:pPr>
        <w:pStyle w:val="Normal"/>
        <w:jc w:val="both"/>
        <w:rPr>
          <w:rFonts w:ascii="Times New Roman" w:hAnsi="Times New Roman" w:cs="Times New Roman"/>
          <w:sz w:val="24"/>
        </w:rPr>
      </w:pPr>
      <w:r>
        <w:rPr>
          <w:rFonts w:cs="Times New Roman" w:ascii="Times New Roman" w:hAnsi="Times New Roman"/>
          <w:sz w:val="24"/>
        </w:rPr>
        <w:t>Родился 2 апреля 1918 года в деревне Власовка Тарасовского района Ростовской области. В армию был призван в 1938 году в школу младших командиров. В 1939 году участвовал в боях с Финляндией на Карельском перешейке. В марте был ранен, а после выздоровления  возвратился в строй. Великая Отечественная война застала его в Армении. В 1941 году вместе с десантом был высажен на Керченском полуострове. Принимал участие в Сталинградской битве, затем был переброшен на Курскую дугу. Был ранен. После выздоровления воевал в Карпатах, освобождал Польшу. Войну</w:t>
      </w:r>
      <w:r>
        <w:rPr>
          <w:sz w:val="24"/>
        </w:rPr>
        <w:t xml:space="preserve"> </w:t>
      </w:r>
      <w:r>
        <w:rPr>
          <w:rFonts w:cs="Times New Roman" w:ascii="Times New Roman" w:hAnsi="Times New Roman"/>
          <w:sz w:val="24"/>
        </w:rPr>
        <w:t>закончил в Чехословакии, в городе Праге. Во время войны воевал на 4-м Украинском, Юго-Восточном, Центральном, Крымском, Сталинградском фронтах.</w:t>
      </w:r>
    </w:p>
    <w:p>
      <w:pPr>
        <w:pStyle w:val="Normal"/>
        <w:jc w:val="both"/>
        <w:rPr>
          <w:rFonts w:ascii="Times New Roman" w:hAnsi="Times New Roman" w:cs="Times New Roman"/>
          <w:sz w:val="24"/>
        </w:rPr>
      </w:pPr>
      <w:r>
        <w:rPr>
          <w:rFonts w:cs="Times New Roman" w:ascii="Times New Roman" w:hAnsi="Times New Roman"/>
          <w:sz w:val="24"/>
        </w:rPr>
        <w:t>Награжден орденом Красной Звезды, медалями “За боевые заслуги”, “За оборону Сталинграда”, “За победу над Германией в Великой Отечественной войне в 1941 – 1945г.г ”.</w:t>
      </w:r>
    </w:p>
    <w:p>
      <w:pPr>
        <w:pStyle w:val="Normal"/>
        <w:jc w:val="both"/>
        <w:rPr>
          <w:rFonts w:ascii="Times New Roman" w:hAnsi="Times New Roman" w:cs="Times New Roman"/>
          <w:sz w:val="24"/>
        </w:rPr>
      </w:pPr>
      <w:r>
        <w:rPr>
          <w:rFonts w:cs="Times New Roman" w:ascii="Times New Roman" w:hAnsi="Times New Roman"/>
          <w:sz w:val="24"/>
        </w:rPr>
        <w:t>В послевоенные годы работал в ДШСУ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Бондарчик Виктор Федоро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29 ноября 1914 года в Белоруссии. Войну начал в партизанском отряде, потом попал в действующую армию. Награжден орденами и медалями. После демобилизации приехал в Донецк, работал на автобазе № 1. Вырастил двух сыновей. Умер в 1972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Бородачев Константин Афанасьевич </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Родился 15 сентября 1920 года в станице Гундоровской. В 1940 году был призван в ряды Красной армии. Служил в Севастополе, где и застала его война. Воевал с 1941 по 1945 год на Крымском фронте, в Польше, Чехословакии в составе 318 Новороссийской горно-стрелковой дивизии. Награжден орденами Красной Звезды, Славы 3-й степени, медалями «За отвагу», «За боевые заслуги».</w:t>
      </w:r>
    </w:p>
    <w:p>
      <w:pPr>
        <w:pStyle w:val="Normal"/>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Бородин Иван Георгиевич </w:t>
      </w:r>
    </w:p>
    <w:p>
      <w:pPr>
        <w:pStyle w:val="NoSpacing"/>
        <w:jc w:val="both"/>
        <w:rPr>
          <w:sz w:val="24"/>
          <w:szCs w:val="24"/>
        </w:rPr>
      </w:pPr>
      <w:r>
        <w:rPr>
          <w:rFonts w:cs="Times New Roman" w:ascii="Times New Roman" w:hAnsi="Times New Roman"/>
          <w:sz w:val="24"/>
          <w:szCs w:val="24"/>
        </w:rPr>
        <w:t>Родился  11 ноября 1914 г.  в  х. Филиппенков Каменского района в семье крестьянина. Учился в школе г. Каменска. В 1934 г.  окончил учительские курсы и был направлен в Гундоровскую</w:t>
      </w:r>
      <w:r>
        <w:rPr>
          <w:rFonts w:cs="Times New Roman" w:ascii="Times New Roman" w:hAnsi="Times New Roman"/>
          <w:sz w:val="24"/>
          <w:szCs w:val="24"/>
          <w:lang w:val="en-GB"/>
        </w:rPr>
        <w:t xml:space="preserve"> школу</w:t>
      </w:r>
      <w:r>
        <w:rPr>
          <w:rFonts w:cs="Times New Roman" w:ascii="Times New Roman" w:hAnsi="Times New Roman"/>
          <w:sz w:val="24"/>
          <w:szCs w:val="24"/>
        </w:rPr>
        <w:t>.  В 1939 году заочно закончил Каменское педучилище. В августе  1941 г. был призван в армию. Воевал на фронтах Отечественной войны: Северо-Западный, Южный, Юго-Западный, 1-й и 4-й Украинский. В феврале 1942 г. был ранен в районе Старой Руссы на Северо-Западном фронте. Освобождал Донбасс. Принимал участие в боях за Польшу, Чехословакию. Воевал по декабрь 1945 г. Награждён орденами Красной Звезды, Славы 3-й степени, медалью «За Победу над Германией в Великой Отечественной войне 1941-1945 г.г.».  В 1956 г. окончил Новочеркасский  государственный учительский институт. Работал в школе №1 учителем русского языка и литературы с мая 1946 г.  В 1957 был назначен завучем  средней школы №1 п. Гундоровка.</w:t>
      </w:r>
    </w:p>
    <w:p>
      <w:pPr>
        <w:pStyle w:val="NoSpacing"/>
        <w:jc w:val="both"/>
        <w:rPr>
          <w:sz w:val="24"/>
          <w:szCs w:val="24"/>
        </w:rPr>
      </w:pPr>
      <w:r>
        <w:rPr>
          <w:sz w:val="24"/>
          <w:szCs w:val="24"/>
        </w:rPr>
      </w:r>
    </w:p>
    <w:p>
      <w:pPr>
        <w:pStyle w:val="Normal"/>
        <w:jc w:val="both"/>
        <w:rPr>
          <w:rFonts w:ascii="Times New Roman" w:hAnsi="Times New Roman" w:cs="Times New Roman"/>
          <w:sz w:val="24"/>
        </w:rPr>
      </w:pPr>
      <w:r>
        <w:rPr>
          <w:rFonts w:cs="Times New Roman" w:ascii="Times New Roman" w:hAnsi="Times New Roman"/>
          <w:b/>
          <w:sz w:val="24"/>
        </w:rPr>
        <w:t>Бородин Степан Иванович</w:t>
      </w:r>
      <w:r>
        <w:rPr>
          <w:rFonts w:cs="Times New Roman" w:ascii="Times New Roman" w:hAnsi="Times New Roman"/>
          <w:b/>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15 году. </w:t>
      </w:r>
    </w:p>
    <w:p>
      <w:pPr>
        <w:pStyle w:val="Normal"/>
        <w:jc w:val="both"/>
        <w:rPr>
          <w:rFonts w:ascii="Times New Roman" w:hAnsi="Times New Roman" w:cs="Times New Roman"/>
          <w:sz w:val="24"/>
        </w:rPr>
      </w:pPr>
      <w:r>
        <w:rPr>
          <w:rFonts w:cs="Times New Roman" w:ascii="Times New Roman" w:hAnsi="Times New Roman"/>
          <w:sz w:val="24"/>
        </w:rPr>
        <w:t xml:space="preserve">Участник Великой Отечественной войны 1941-1945 г.г. </w:t>
      </w:r>
    </w:p>
    <w:p>
      <w:pPr>
        <w:pStyle w:val="Normal"/>
        <w:jc w:val="both"/>
        <w:rPr>
          <w:rFonts w:ascii="Times New Roman" w:hAnsi="Times New Roman" w:cs="Times New Roman"/>
          <w:sz w:val="24"/>
        </w:rPr>
      </w:pPr>
      <w:r>
        <w:rPr>
          <w:rFonts w:cs="Times New Roman" w:ascii="Times New Roman" w:hAnsi="Times New Roman"/>
          <w:sz w:val="24"/>
        </w:rPr>
        <w:t>С 1941 по 1942 год воевал на  Юго-Западном фронте в 184-м  гаубичном артиллерийском полку и в 584-м</w:t>
      </w:r>
      <w:r>
        <w:rPr>
          <w:rFonts w:cs="Times New Roman" w:ascii="Times New Roman" w:hAnsi="Times New Roman"/>
          <w:b/>
          <w:sz w:val="24"/>
        </w:rPr>
        <w:t xml:space="preserve"> </w:t>
      </w:r>
      <w:r>
        <w:rPr>
          <w:rFonts w:cs="Times New Roman" w:ascii="Times New Roman" w:hAnsi="Times New Roman"/>
          <w:sz w:val="24"/>
        </w:rPr>
        <w:t>стрелковом полку 199-й стрелковой дивизии. Затем на Сталинградском фронте в составе 665-го артиллерийского полка. А с 15 мая 1943 г. по 9 мая 1945 г. воевал на 2-м Белорусском фронте в составе 343–го артиллерийского полка 136-й стрелковой дивизии.</w:t>
      </w: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За боевые отличия награжден  двумя орденами Красной Звезды, орденом Отечественной войны 1-й степени, медалью «За победу над Германией в Великой Отечественной войне 1941-1945 г.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Босов Филипп Ильич </w:t>
      </w:r>
    </w:p>
    <w:p>
      <w:pPr>
        <w:pStyle w:val="Normal"/>
        <w:jc w:val="both"/>
        <w:rPr>
          <w:rFonts w:ascii="Times New Roman" w:hAnsi="Times New Roman" w:cs="Times New Roman"/>
          <w:sz w:val="24"/>
        </w:rPr>
      </w:pPr>
      <w:r>
        <w:rPr>
          <w:rFonts w:cs="Times New Roman" w:ascii="Times New Roman" w:hAnsi="Times New Roman"/>
          <w:sz w:val="24"/>
        </w:rPr>
        <w:t>Родился 12 ноября 1918 года в хуторе Волченском Каменского района Ростовской област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 сентября 1939 года по июль 1941 года служил в 3-м кавалерийском полку, был командиром отделения. С июля 1941 года служил в 143-й танковой бригаде автоматчиком. С апреля 1945-го по октябрь 1945 года продолжал службу в 487-м стрелковом полку автоматчиком, а с октября 1945 года по май 1946 года служил в 525–м управлении военной комендатуры стрелком.</w:t>
      </w:r>
    </w:p>
    <w:p>
      <w:pPr>
        <w:pStyle w:val="Normal"/>
        <w:jc w:val="both"/>
        <w:rPr>
          <w:rFonts w:ascii="Times New Roman" w:hAnsi="Times New Roman" w:cs="Times New Roman"/>
          <w:sz w:val="24"/>
        </w:rPr>
      </w:pPr>
      <w:r>
        <w:rPr>
          <w:rFonts w:cs="Times New Roman" w:ascii="Times New Roman" w:hAnsi="Times New Roman"/>
          <w:sz w:val="24"/>
        </w:rPr>
        <w:t>Демобилизовался 15 мая 1946 года.  После войны жил в Донецке, много лет отдал шахтерскому труду.</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2-й степени, медалью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 xml:space="preserve">Умер в 1992 году, похоронен в г. Донецк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 xml:space="preserve">Бредин Александр Иванович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одился 17 августа 1920 года. В октябре 1940 года призван в армию и направлен на учебу курсантом полковой школы. Затем служил командиром отделения броневых машин в 17-й армии. В 1942 году окончил Тульское оружейно-техническое училище и в звании младшего техника-лейтенанта был направлен в действующую армию на Южный фронт в 489-й минометный полк 5-й ударной армии. Прошел войну до конца в составе 3-го, 4-го Украинского и 1-го Белорусского фронтов. Награжден орденами Красной Звезды, Отечественной войны, медалями «За боевые заслуги», «За взятие Варшавы», «За взятие Берлина» и многими другими. В мае 1947 года демобилизован  и приехал в Белокалитвенский район, работал на шахте № 10 Краснодонецкого шахтоуправления. В 1955 году по окончании областной партийной школы направлен на партийную работу в Донецк. С 1960 года трудился начальником Углесбыта, потом был директором хлебозавода. Неоднократно избирался депутатом городского совета. Умер в 1981 году.</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 xml:space="preserve">Бредина Валентина Михайловна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Родилась 24 февраля 1924 года в станице Милютинской Ростовской области. В 1943 году была мобилизована в Красную армию. Служила связисткой, позднее </w:t>
      </w:r>
      <w:r>
        <w:rPr>
          <w:rFonts w:eastAsia="Times New Roman" w:cs="Times New Roman" w:ascii="Times New Roman" w:hAnsi="Times New Roman"/>
          <w:sz w:val="24"/>
          <w:lang w:val="en-GB"/>
        </w:rPr>
        <w:t xml:space="preserve">- </w:t>
      </w:r>
      <w:r>
        <w:rPr>
          <w:rFonts w:eastAsia="Times New Roman" w:cs="Times New Roman" w:ascii="Times New Roman" w:hAnsi="Times New Roman"/>
          <w:sz w:val="24"/>
        </w:rPr>
        <w:t>медсестрой в 489 –м минометном полку. Прошла от реки Миус до Берлина в составе 3-го, 4-го Украинских и 1-го Белорусского фронтов. Награждена орденом Красной Звезды, медалями «За отвагу», «За освобождение Варшавы», «За взятие Берлина» и многими другими. В Берлине вышла замуж за однополчанина. Уволена в запас в мае 1945 года. В Донецк приехала в 1955 году. Работала на шахте «Гундоровская», в последние годы - заведующей партийной библитекой. Вырастила двоих детей. Умерла в 2010 году.</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Булко Степан Васильевич </w:t>
      </w:r>
    </w:p>
    <w:p>
      <w:pPr>
        <w:pStyle w:val="Normal"/>
        <w:jc w:val="both"/>
        <w:rPr>
          <w:rFonts w:ascii="Times New Roman" w:hAnsi="Times New Roman" w:cs="Times New Roman"/>
          <w:sz w:val="24"/>
          <w:lang w:val="en-GB"/>
        </w:rPr>
      </w:pPr>
      <w:r>
        <w:rPr>
          <w:rFonts w:eastAsia="Times New Roman" w:cs="Times New Roman" w:ascii="Times New Roman" w:hAnsi="Times New Roman"/>
          <w:sz w:val="24"/>
        </w:rPr>
        <w:t xml:space="preserve"> </w:t>
      </w:r>
      <w:r>
        <w:rPr>
          <w:rFonts w:cs="Times New Roman" w:ascii="Times New Roman" w:hAnsi="Times New Roman"/>
          <w:sz w:val="24"/>
        </w:rPr>
        <w:t xml:space="preserve">Родился 12 ноября 1915 года в селе Берестовка Комаровского района Черниговской области. В армию призван 15 мая 1937 года. Служил в 121-м кавалерийском полку четыре года. С началом войны переведен в 1279-й стрелковый полк. Воевал на Украине, форсировал Днепр. В феврале 1943 года признан негодным к военной службе в связи с тяжелым ранением в грудь.  Награжден орденом Отечественной войны и многими юбилейными медалями.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Буняев Николай Григорье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3 декабря 1926 года в селе Песчанокопское Ростовской области. Призван в армию в </w:t>
      </w:r>
      <w:r>
        <w:rPr>
          <w:rFonts w:cs="Times New Roman" w:ascii="Times New Roman" w:hAnsi="Times New Roman"/>
          <w:sz w:val="24"/>
          <w:lang w:val="en-GB"/>
        </w:rPr>
        <w:t xml:space="preserve">16 лет, </w:t>
      </w:r>
      <w:r>
        <w:rPr>
          <w:rFonts w:cs="Times New Roman" w:ascii="Times New Roman" w:hAnsi="Times New Roman"/>
          <w:sz w:val="24"/>
        </w:rPr>
        <w:t xml:space="preserve">июле 1943 года. Служил на Северном Кавказе в войсках НКВД. После войны работал на восстановлении шахт Донбасса сначала в городе Шахты, а потом в тресте «Гуковуголь». Заочно получил два высших образования. 30 лет проработал в должности директора ЦЭММ. </w:t>
      </w:r>
    </w:p>
    <w:p>
      <w:pPr>
        <w:pStyle w:val="Normal"/>
        <w:jc w:val="both"/>
        <w:rPr>
          <w:rFonts w:ascii="Times New Roman" w:hAnsi="Times New Roman" w:cs="Times New Roman"/>
          <w:sz w:val="24"/>
        </w:rPr>
      </w:pPr>
      <w:r>
        <w:rPr>
          <w:rFonts w:cs="Times New Roman" w:ascii="Times New Roman" w:hAnsi="Times New Roman"/>
          <w:sz w:val="24"/>
        </w:rPr>
        <w:t>Принимал участие в становлении донецкого экскаваторного завода. Награжден многими юбилейными медалями. Умер в мае 2010 года,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Бурцев Василий Иль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6 году в Луганске. В 1941-1942 годах строил оборонительные сооружения на подступах к родному городу. В армию был призван </w:t>
      </w:r>
      <w:r>
        <w:rPr>
          <w:rFonts w:cs="Times New Roman" w:ascii="Times New Roman" w:hAnsi="Times New Roman"/>
          <w:sz w:val="24"/>
          <w:lang w:val="en-GB"/>
        </w:rPr>
        <w:t xml:space="preserve">в 17 лет, </w:t>
      </w:r>
      <w:r>
        <w:rPr>
          <w:rFonts w:cs="Times New Roman" w:ascii="Times New Roman" w:hAnsi="Times New Roman"/>
          <w:sz w:val="24"/>
        </w:rPr>
        <w:t>в 1943 году. Ратному делу обучался в кавалерийском полку, затем служил в 40-м стрелковом полку под Сталинградом. Победу встретил на Эльбе. Награжден орденом Отечественной войны 2-й степени и медалью «За боевые заслуги». После войны продолжал службу в армии до 1951 года. Потом вернулся в Луганск, где окончил машиностроительный институт. С 1976 года жи</w:t>
      </w:r>
      <w:r>
        <w:rPr>
          <w:rFonts w:cs="Times New Roman" w:ascii="Times New Roman" w:hAnsi="Times New Roman"/>
          <w:sz w:val="24"/>
          <w:lang w:val="en-GB"/>
        </w:rPr>
        <w:t>л</w:t>
      </w:r>
      <w:r>
        <w:rPr>
          <w:rFonts w:cs="Times New Roman" w:ascii="Times New Roman" w:hAnsi="Times New Roman"/>
          <w:sz w:val="24"/>
        </w:rPr>
        <w:t xml:space="preserve"> в Донецке. Работал на экскаваторном заводе на руководящих должностях. Воспитал двоих детей и трех вну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Важинский Николай Федорович </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Родился в 1918 году в хуторе Чапаев Белокалитвенского района. Призван в армию в 1939 году. Участник финской кампании. Принимал участие в обороне Ленинграда. В 1944 году тяжело ранен. Награжден орденами Красной Звезды, Отечественной войны, медалью «За оборону Ленинграда». После войны работал преподавателем, потом на шахтах города. Похоронен в Донецке в 1991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Василенко Анна Николаевна  </w:t>
      </w:r>
    </w:p>
    <w:p>
      <w:pPr>
        <w:pStyle w:val="Normal"/>
        <w:jc w:val="both"/>
        <w:rPr>
          <w:rFonts w:ascii="Times New Roman" w:hAnsi="Times New Roman" w:cs="Times New Roman"/>
          <w:sz w:val="24"/>
        </w:rPr>
      </w:pPr>
      <w:r>
        <w:rPr>
          <w:rFonts w:cs="Times New Roman" w:ascii="Times New Roman" w:hAnsi="Times New Roman"/>
          <w:sz w:val="24"/>
        </w:rPr>
        <w:t>Родилась 8 августа 1926 года в хуторе Николаев Селивановского района Ростовской области. Призвана в армию в июне 1943 года и служила по октябрь 1945 года. Воевала в рядах 2-го Украинского фронта, в составе 43-го военно-строительного отряда 530 УВПС. Прошла боевой путь  до города Бруна. Награждена медалью «За победу над Германией в Великой Отечественной войне 1941 – 1945 г.г.», имеет благодарности за взятие города Цистердорфа и форсирование рек Грон и Нитра. С 1950 года живет  в Донецке. Работала бухгалтером в пассажирском автохозяйстве Донецка, потом, до пенсии, в транспортно-экспедиционном агентстве. Неоднократно награждалась почетными грамотами и премиями. Вырастила двоих детей, живет с сын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Владимиров Михаил Иванович </w:t>
      </w:r>
    </w:p>
    <w:p>
      <w:pPr>
        <w:pStyle w:val="Normal"/>
        <w:jc w:val="both"/>
        <w:rPr>
          <w:rFonts w:ascii="Times New Roman" w:hAnsi="Times New Roman" w:cs="Times New Roman"/>
          <w:sz w:val="24"/>
        </w:rPr>
      </w:pPr>
      <w:r>
        <w:rPr>
          <w:rFonts w:cs="Times New Roman" w:ascii="Times New Roman" w:hAnsi="Times New Roman"/>
          <w:sz w:val="24"/>
        </w:rPr>
        <w:t>Родился в 1925 году. Мобилизован в 1942 году. В  годы ВОВ в составе танкового экипажа с марта 1943 по май 1945 года был на фронте. Освобождал Украину, Польшу. Получил звание младшего лейтенанта.  Награжден орденами Красной Звезды и Отечественной войны 1-й степени, медалью «За победу над Германией в Великой Отечественной войне 1941 – 1945г.г.» и многими юбилейными медалями. После войны Михаил Иванович 34 года проработал на шахте «Центральная» в должности электрослесаря и горного мастера. За доблестный труд награжден орденом «Знак поче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Войко Федер Гайтанович </w:t>
      </w:r>
    </w:p>
    <w:p>
      <w:pPr>
        <w:pStyle w:val="Normal"/>
        <w:jc w:val="both"/>
        <w:rPr>
          <w:rFonts w:ascii="Times New Roman" w:hAnsi="Times New Roman" w:cs="Times New Roman"/>
          <w:sz w:val="24"/>
        </w:rPr>
      </w:pPr>
      <w:r>
        <w:rPr>
          <w:rFonts w:cs="Times New Roman" w:ascii="Times New Roman" w:hAnsi="Times New Roman"/>
          <w:sz w:val="24"/>
        </w:rPr>
        <w:t>Родился 23 марта 1923 года в селе Глинжены Резинского района республики Молдова. В армию призван в 1944 году. Прошел боевой путь от Бреста до Берлина. Был тяжело ранен. В Донецк приехал в 1953 году. Работал на шахте «Северо-Изваринская». Имеет орден Отечественной войны, медаль «Георгий Жуков», знак «Фронтовик 1941-1945» и много юбилейных меда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Войченко Григорий Ефимо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в 1921 году в Царичанском районе Днепропетровской области. Призван в армию в 1940 году. Был курсантом школы младшего состава 36-й дивизии КВ НКВД. Командир отделения 242-го полка, младший сержант с 10 марта 1943 года. Уволен со службы 11 декабря 1946 года. В мирное время работал инспектором по качеству угля на шахтах Краснодонского района и города Донецка. Награжден медалью “За победу над Германией в Великой Отечественной войне в 1941-1945 г.г.” и многими юбилейными. Умер в Донецке в 1952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Волков Николай Михайлович </w:t>
      </w:r>
    </w:p>
    <w:p>
      <w:pPr>
        <w:pStyle w:val="Normal"/>
        <w:jc w:val="both"/>
        <w:rPr>
          <w:rFonts w:ascii="Times New Roman" w:hAnsi="Times New Roman" w:cs="Times New Roman"/>
          <w:sz w:val="24"/>
        </w:rPr>
      </w:pPr>
      <w:r>
        <w:rPr>
          <w:rFonts w:cs="Times New Roman" w:ascii="Times New Roman" w:hAnsi="Times New Roman"/>
          <w:sz w:val="24"/>
        </w:rPr>
        <w:t>Родился в Орловской области в 1918 году.</w:t>
      </w:r>
    </w:p>
    <w:p>
      <w:pPr>
        <w:pStyle w:val="Normal"/>
        <w:jc w:val="both"/>
        <w:rPr>
          <w:rFonts w:ascii="Times New Roman" w:hAnsi="Times New Roman" w:cs="Times New Roman"/>
          <w:sz w:val="24"/>
        </w:rPr>
      </w:pPr>
      <w:r>
        <w:rPr>
          <w:rFonts w:cs="Times New Roman" w:ascii="Times New Roman" w:hAnsi="Times New Roman"/>
          <w:sz w:val="24"/>
        </w:rPr>
        <w:t>После окончания Орловского педучилища был направлен на работу в Киргизию. В 1939 году призван на действительную военную службу. На фронте с 1941 года. Участвовал в боях на Калининском фронте, под Ростовом, Армавиром, на Миусе и в Запорожье в составе 485-го зенитно-артиллерийского полка ПВО в должности командира орудия, командира огневого взвода. Войну закончил в Венгрии, но демобилизовался только в марте 1946 года и приехал в станицу Гундоровскую.</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2-й степени, медалями “За оборону Кавказа”, “Ветеран труда” и другими юбилейными и памятными медалями.</w:t>
      </w:r>
    </w:p>
    <w:p>
      <w:pPr>
        <w:pStyle w:val="Normal"/>
        <w:jc w:val="both"/>
        <w:rPr>
          <w:rFonts w:ascii="Times New Roman" w:hAnsi="Times New Roman" w:cs="Times New Roman"/>
          <w:sz w:val="24"/>
        </w:rPr>
      </w:pPr>
      <w:r>
        <w:rPr>
          <w:rFonts w:cs="Times New Roman" w:ascii="Times New Roman" w:hAnsi="Times New Roman"/>
          <w:sz w:val="24"/>
        </w:rPr>
        <w:t>В 1948 году был направлен на работу директором Дериглазовской начальной школы Каменского района. Всю оставшуюся жизнь работал учителем в Михайловской и Вишневецкой школах. Активно участвовал в общественной жизни, избирался секретарем парткома колхоза, депутатом сельского совета.</w:t>
      </w:r>
    </w:p>
    <w:p>
      <w:pPr>
        <w:pStyle w:val="Normal"/>
        <w:jc w:val="both"/>
        <w:rPr>
          <w:rFonts w:ascii="Times New Roman" w:hAnsi="Times New Roman" w:cs="Times New Roman"/>
          <w:sz w:val="24"/>
        </w:rPr>
      </w:pPr>
      <w:r>
        <w:rPr>
          <w:rFonts w:cs="Times New Roman" w:ascii="Times New Roman" w:hAnsi="Times New Roman"/>
          <w:sz w:val="24"/>
        </w:rPr>
        <w:t xml:space="preserve">Последние годы жил в Донецке. Умер в 2007 году. Похоронен на кладбище хутора Верхне-Красного Каменского район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Волкова (Елсакова) Тамара Степановна </w:t>
      </w:r>
    </w:p>
    <w:p>
      <w:pPr>
        <w:pStyle w:val="Normal"/>
        <w:jc w:val="both"/>
        <w:rPr>
          <w:rFonts w:ascii="Times New Roman" w:hAnsi="Times New Roman" w:cs="Times New Roman"/>
          <w:sz w:val="24"/>
        </w:rPr>
      </w:pPr>
      <w:r>
        <w:rPr>
          <w:rFonts w:cs="Times New Roman" w:ascii="Times New Roman" w:hAnsi="Times New Roman"/>
          <w:sz w:val="24"/>
        </w:rPr>
        <w:t>Родилась в Архангельской области в 1922 году. В 1937 году переехала в станицу Гундоровскую Каменского района Ростовской области. В 1938 году поступила в Шахтинское педучилище, но еще до его окончания поехала по призыву партии бороться с безграмотностью в Чечню. Работала там два года завучем неполной средней школы.</w:t>
      </w:r>
    </w:p>
    <w:p>
      <w:pPr>
        <w:pStyle w:val="Normal"/>
        <w:jc w:val="both"/>
        <w:rPr>
          <w:rFonts w:ascii="Times New Roman" w:hAnsi="Times New Roman" w:cs="Times New Roman"/>
          <w:sz w:val="24"/>
        </w:rPr>
      </w:pPr>
      <w:r>
        <w:rPr>
          <w:rFonts w:cs="Times New Roman" w:ascii="Times New Roman" w:hAnsi="Times New Roman"/>
          <w:sz w:val="24"/>
        </w:rPr>
        <w:t>В сентябре 1942 года добровольно пошла на фронт. Шесть месяцев была в пехотной части, несшей караульную службу в городе Грозном. Затем часть перевели в 329-й зенитно-артиллерийский полк орудийными номерами. Чаще всего их батальон охранял переправы: на Дону, Днепре, Дунае и других реках. Войну закончила в Венгрии.</w:t>
      </w:r>
    </w:p>
    <w:p>
      <w:pPr>
        <w:pStyle w:val="Normal"/>
        <w:jc w:val="both"/>
        <w:rPr>
          <w:rFonts w:ascii="Times New Roman" w:hAnsi="Times New Roman" w:cs="Times New Roman"/>
          <w:sz w:val="24"/>
        </w:rPr>
      </w:pPr>
      <w:r>
        <w:rPr>
          <w:rFonts w:cs="Times New Roman" w:ascii="Times New Roman" w:hAnsi="Times New Roman"/>
          <w:sz w:val="24"/>
        </w:rPr>
        <w:t>Награждена орденом Отечественной войны 2-й степени, медалями “За оборону Кавказа, “Ветеран труда”, нагрудным знаком “Отличник ПВО”, другими юбилейными и памятными наградами.</w:t>
      </w:r>
    </w:p>
    <w:p>
      <w:pPr>
        <w:pStyle w:val="Normal"/>
        <w:jc w:val="both"/>
        <w:rPr>
          <w:rFonts w:ascii="Times New Roman" w:hAnsi="Times New Roman" w:cs="Times New Roman"/>
          <w:sz w:val="24"/>
        </w:rPr>
      </w:pPr>
      <w:r>
        <w:rPr>
          <w:rFonts w:cs="Times New Roman" w:ascii="Times New Roman" w:hAnsi="Times New Roman"/>
          <w:sz w:val="24"/>
        </w:rPr>
        <w:t>Демобилизовалась в августе 1945 года и приехала в станицу Гундоровскую. Начала работать учителем начальных классов Гундоровской школы № 1. В 1948 году была направлена на работу учителем Дериглазовской начальной школы Каменского района, где проработала до выхода на пенсию. Награждена знаком “Отличник народного просвещения”.</w:t>
      </w:r>
    </w:p>
    <w:p>
      <w:pPr>
        <w:pStyle w:val="Normal"/>
        <w:jc w:val="both"/>
        <w:rPr>
          <w:rFonts w:ascii="Times New Roman" w:hAnsi="Times New Roman" w:cs="Times New Roman"/>
          <w:sz w:val="24"/>
        </w:rPr>
      </w:pPr>
      <w:r>
        <w:rPr>
          <w:rFonts w:cs="Times New Roman" w:ascii="Times New Roman" w:hAnsi="Times New Roman"/>
          <w:sz w:val="24"/>
        </w:rPr>
        <w:t>Умерла в 1997 году. Похоронена на кладбище хутора Верхне-Красного Каменского райо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Воронов Алексей Ильич</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оенная служба рядового стрелка Воронова началась в первые дни войны. Провоевав всего месяц, он попал в плен. Награжден орденом Отечественной войны 2-й степени, медалью «За победу над Германией в Великой Отечественной войне в 1941 – 1945 г.г.» и многими юбилейными наград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Востриков Валентин Антон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В Красной Армии с 1942 года. В Гороховецкой учебной части научился водить Т-34 и с февраля 1943 года — в действующей армии. На своей грозной машине воевал на Курской дуге, где получил тяжелое ранение. После лечения в госпиталях снова сел за рычаги «тридцать четверки» и в танковой армии генерала Рыбалко дошел до Праги. Там встретил День Победы. Большой урон нанесла его боевая машина врагу. Несколько подбитых вражеских танков, уничтоженных орудийным расчетом, — вот боевой счет экипажа отважного водителя. Орден Красной Звезды, медали «За отвагу», за оборону и взятие нескольких городов. Вернувшись к мирному труду, добывал уголь на шахтах Донецка «Двадцатка», «Двадцать первая», затем обеспечивал угольные предприятия нужной техникой, работая на технической баз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Вяликов Иван Севостьянович </w:t>
      </w: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sz w:val="24"/>
        </w:rPr>
        <w:t>Родился в апреле 1913 года в хуторе Калина Ростовской области. Ушел на фронт в 1941 году. Освобождал Украину, Польшу, Румынию. Дошел до Берлина. Воевал в отдельном дорожном мотострелковом батальоне. Награжден орденом Красной Звезды, орденом Славы 3-й степени, медалью «За победу над Германией в Великой Отечественной войне в 1941 – 1945 г.г.». Демобилизован в марте 1945 года. После войны приехал в Донецк. Работал на шахтах «Гундоровская», «2-я Северная», а потом был командиром отряда пожарных. Умер в 1970 году. Похоронен в Донецке.</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алкин Иван Гаврилович </w:t>
      </w:r>
    </w:p>
    <w:p>
      <w:pPr>
        <w:pStyle w:val="Normal"/>
        <w:jc w:val="both"/>
        <w:rPr>
          <w:rFonts w:ascii="Times New Roman" w:hAnsi="Times New Roman" w:cs="Times New Roman"/>
          <w:sz w:val="24"/>
        </w:rPr>
      </w:pPr>
      <w:r>
        <w:rPr>
          <w:rFonts w:cs="Times New Roman" w:ascii="Times New Roman" w:hAnsi="Times New Roman"/>
          <w:sz w:val="24"/>
        </w:rPr>
        <w:t>Родился 7 ноября 1923 года в Каменском районе Ростовской области. В армию призван в июле 1941 года. После прохождения курса молодого бойца в станице Обливской в ноябре 1941 года принял воинскую присягу. До августа 1942 участвовал в оборонительных боях на Кавказе в составе пехотного подразделения. Потом был направлен в артиллерийскую часть в  разведывательный взвод. Во время боевых действий был трижды контужен, имел осколочные ранения, но часть не покидал. Прошел всю войну. Освобождал Ржев, Кенигсберг, Варшаву, Берлин. Награжден орденом Отечественной войны 2-й степени, медалями «За отвагу», «За оборону Кавказа», «За освобождение Варшавы», «За взятие Берлина», «За победу над Германией в Великой Отечественной войне в 1941 – 1945г.г.», имеет девять благодарностей командира полка и много юбилейных наград. В мирное время до войны работал в артели обувщиков Каменска закройщиком. После демобилизации в 1948 году работал на донецком хлебозаводе, горпищекомбинате, ОРСе, горкоопторге, шахте «Донецкая». Был женат, воспитал дв</w:t>
      </w:r>
      <w:r>
        <w:rPr>
          <w:rFonts w:cs="Times New Roman" w:ascii="Times New Roman" w:hAnsi="Times New Roman"/>
          <w:sz w:val="24"/>
          <w:lang w:val="en-GB"/>
        </w:rPr>
        <w:t>а</w:t>
      </w:r>
      <w:r>
        <w:rPr>
          <w:rFonts w:cs="Times New Roman" w:ascii="Times New Roman" w:hAnsi="Times New Roman"/>
          <w:sz w:val="24"/>
        </w:rPr>
        <w:t xml:space="preserve"> сын</w:t>
      </w:r>
      <w:r>
        <w:rPr>
          <w:rFonts w:cs="Times New Roman" w:ascii="Times New Roman" w:hAnsi="Times New Roman"/>
          <w:sz w:val="24"/>
          <w:lang w:val="en-GB"/>
        </w:rPr>
        <w:t>а</w:t>
      </w:r>
      <w:r>
        <w:rPr>
          <w:rFonts w:cs="Times New Roman" w:ascii="Times New Roman" w:hAnsi="Times New Roman"/>
          <w:sz w:val="24"/>
        </w:rPr>
        <w:t>. Умер в октябре 2003 года, похоронен на  Гундоровском кладбищ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алушкин Николай Константи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2 марта 1926 года. Участник Великой Отечественной войны. Имеет награды: орден Отечественной войны 2-й степени, знак «Фронтовик 1941-1945». В послевоенное время работал на шахтах Донбасса. Награжден медалями «За восстановление шахт Донбасса», «Ветеран труд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Гальчанский Иван Николае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ся в 1925 году в хуторе Новостоповка Тарасовского района Ростовской области. Окончил семь классов, работал почтальоном. В армию призван досрочно 4 февраля 1943 года. Служил в 1217-м артиллерийском полку. Воевал в составе 2-го Украинского фронта. Освобождал города Яссы, Турда, территорию Трансильвании, за что ему неоднократно объявлены благодарности от Верховного Главнокомандующего Сталина И.В.. Также награжден орденом Отечественной войны 1-й степени, медалью «За боевые заслуги» и многими юбилейными. После войны жил и работал в Донецке. Был начальником отделения спецсвязи. За добросовестный труд награжден медалью «Ветеран труда» и благодарност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амов Иван Захарович </w:t>
      </w:r>
    </w:p>
    <w:p>
      <w:pPr>
        <w:pStyle w:val="Normal"/>
        <w:jc w:val="both"/>
        <w:rPr>
          <w:rFonts w:ascii="Times New Roman" w:hAnsi="Times New Roman" w:cs="Times New Roman"/>
          <w:sz w:val="24"/>
        </w:rPr>
      </w:pPr>
      <w:r>
        <w:rPr>
          <w:rFonts w:cs="Times New Roman" w:ascii="Times New Roman" w:hAnsi="Times New Roman"/>
          <w:sz w:val="24"/>
        </w:rPr>
        <w:t>Родился 18 сентября 1922 года. В 1941 году по окончании военного училища ушел на фронт. В 1943-м был ранен под городом Лыськов. Награжден орденом Отечественной войны 2-й степени, медалью «За Отвагу». После войны трудился транспортным инспектором. Имеет большую семью, живет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амова (Старикова) Александра Тимофеевна </w:t>
      </w:r>
    </w:p>
    <w:p>
      <w:pPr>
        <w:pStyle w:val="Normal"/>
        <w:jc w:val="both"/>
        <w:rPr>
          <w:rFonts w:ascii="Times New Roman" w:hAnsi="Times New Roman" w:cs="Times New Roman"/>
          <w:sz w:val="24"/>
        </w:rPr>
      </w:pPr>
      <w:r>
        <w:rPr>
          <w:rFonts w:cs="Times New Roman" w:ascii="Times New Roman" w:hAnsi="Times New Roman"/>
          <w:sz w:val="24"/>
        </w:rPr>
        <w:t>Родилась в 1921 году. Была сигнальщицей в бригаде противовоздушной обороны в Краснодарском крае и Ростовской области. После войны была работником железнодорожного транспорта. Умерла в 1994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Гапоненко Николай Иванович </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В 41-м году прямо со школьной парты был направлен в  танковое училище. Фронт требовал все больше броневых сил. А из училища — под Сталинград. Затем — Курская дуга. В боях был тяжело ранен. Врачи советовали идти на инвалидность по потере зрения, но Николай не сдался. Пошел учиться горному делу. В 49-м приехал в Донецк. И здесь на шахтах прошел от мастера вентиляционной службы до директора шахты. Награжден орденом Отечественной войны 1-й степени, орденом Знак Почета и орденом Трудового Красного Знам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Герасименко Александр Моисеевич</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действующих частях Советской армии с января 1943 по май 1945 года. Освобождал от фашистских оккупантов Ростовскую область, Донбасс, Украину. С автоматом в руках в пехоте прошагал пол-Европы по дорогам Румынии, Болгарии, Югославии, Австрии. Награжден орденами Славы 3-й степени, Отечественной войны 1-й степени, медалями «За отвагу», «За победу над Германией в Великой Отечественной войне  1941-1945 г.г.». После демобилизации 37 лет работал на предприятиях города, из них 25 лет были отданы шахтерскому тру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Глазунов Дмитрий Михайлович </w:t>
      </w:r>
    </w:p>
    <w:p>
      <w:pPr>
        <w:pStyle w:val="Normal"/>
        <w:jc w:val="both"/>
        <w:rPr>
          <w:rFonts w:ascii="Times New Roman" w:hAnsi="Times New Roman" w:cs="Times New Roman"/>
          <w:sz w:val="24"/>
        </w:rPr>
      </w:pPr>
      <w:r>
        <w:rPr>
          <w:rFonts w:cs="Times New Roman" w:ascii="Times New Roman" w:hAnsi="Times New Roman"/>
          <w:sz w:val="24"/>
        </w:rPr>
        <w:t>Родился в 1905 году в селе Малые Верхи Головищенского района Пензенской области в крестьянской семье. Окончил техникум, работал механиком на элеваторе в г. Мариуполе. Оттуда и был призван на войну. Воевал на 1-м Украинском фронте в составе 137-го Гвардейского артиллерийского Львовского Краснознаменного полка 70-й Гвардейской стрелковой Глуховской ордена Ленина дважды Краснознаменной ордена Богдана Хмельницкого дивизии. Был дважды ранен. Прошел всю войну.</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гражден медалью “За отвагу”. В приказе о награждении от 19 ноября 1944 года № 011/Н сообщается: “Наградить красноармейца топослужбы Глазунова Дмитрия Михайловича. Находясь всегда на наблюдательном пункте, засекает цели, подготавливает данные. Благодаря умелой работе огнем полка по его данным уничтожена одна минбатарея.</w:t>
      </w:r>
    </w:p>
    <w:p>
      <w:pPr>
        <w:pStyle w:val="Normal"/>
        <w:jc w:val="both"/>
        <w:rPr>
          <w:rFonts w:ascii="Times New Roman" w:hAnsi="Times New Roman" w:cs="Times New Roman"/>
          <w:sz w:val="24"/>
        </w:rPr>
      </w:pPr>
      <w:r>
        <w:rPr>
          <w:rFonts w:cs="Times New Roman" w:ascii="Times New Roman" w:hAnsi="Times New Roman"/>
          <w:sz w:val="24"/>
        </w:rPr>
        <w:t>После войны Дмитрий Михайлович с семьей вернулся на родину в Пензенскую область, а много позже переехал в г. Донецк.</w:t>
      </w:r>
    </w:p>
    <w:p>
      <w:pPr>
        <w:pStyle w:val="Normal"/>
        <w:jc w:val="both"/>
        <w:rPr>
          <w:rFonts w:ascii="Times New Roman" w:hAnsi="Times New Roman" w:cs="Times New Roman"/>
          <w:sz w:val="24"/>
        </w:rPr>
      </w:pPr>
      <w:r>
        <w:rPr>
          <w:rFonts w:cs="Times New Roman" w:ascii="Times New Roman" w:hAnsi="Times New Roman"/>
          <w:sz w:val="24"/>
        </w:rPr>
        <w:t xml:space="preserve">Глазунов Дмитрий Михайлович прожил долгую жизнь, вместе с женой Анной Петровной воспитали троих детей, дождались внуков, правнуков. </w:t>
      </w:r>
    </w:p>
    <w:p>
      <w:pPr>
        <w:pStyle w:val="Normal"/>
        <w:jc w:val="both"/>
        <w:rPr>
          <w:rFonts w:ascii="Times New Roman" w:hAnsi="Times New Roman" w:cs="Times New Roman"/>
          <w:sz w:val="24"/>
        </w:rPr>
      </w:pPr>
      <w:r>
        <w:rPr>
          <w:rFonts w:cs="Times New Roman" w:ascii="Times New Roman" w:hAnsi="Times New Roman"/>
          <w:sz w:val="24"/>
        </w:rPr>
        <w:t>Умер в 2002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лебов Петр Николае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2 году. В 1941 году призван на службу в Тихоокеанский флот. Участвовал в войне с Японией в должности командира отделения дальномерщиков. Награжден орденом Отечественной войны, медалью «За победу над Японией», многими юбилейными медалями. Демобилизован в 1948 году. После демобилизации  работал в школе. Окончил Свердловский педагогический  институт. В Донецке с 1956 года работал в ГОРОНО, школе № 4, № 19. С 1975 по 1982 год </w:t>
      </w:r>
      <w:r>
        <w:rPr>
          <w:rFonts w:cs="Times New Roman" w:ascii="Times New Roman" w:hAnsi="Times New Roman"/>
          <w:sz w:val="24"/>
          <w:lang w:val="en-GB"/>
        </w:rPr>
        <w:t>-</w:t>
      </w:r>
      <w:r>
        <w:rPr>
          <w:rFonts w:cs="Times New Roman" w:ascii="Times New Roman" w:hAnsi="Times New Roman"/>
          <w:sz w:val="24"/>
        </w:rPr>
        <w:t xml:space="preserve">  директор школы № 3. На пенсии работал учителем в школах № 10 и 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лущенко Иван Яковлевич </w:t>
      </w:r>
    </w:p>
    <w:p>
      <w:pPr>
        <w:pStyle w:val="Normal"/>
        <w:jc w:val="both"/>
        <w:rPr>
          <w:rFonts w:ascii="Times New Roman" w:hAnsi="Times New Roman" w:cs="Times New Roman"/>
          <w:sz w:val="24"/>
        </w:rPr>
      </w:pPr>
      <w:r>
        <w:rPr>
          <w:rFonts w:cs="Times New Roman" w:ascii="Times New Roman" w:hAnsi="Times New Roman"/>
          <w:sz w:val="24"/>
        </w:rPr>
        <w:t>Родился 12 июля 1912 года в селе Сандата Сальского района Ростовской области. В армию призван в июне 1941 года. Участвовал в войне с Японией, после ее окончания еще несколько лет прослужил в Северной Корее. Награжден орденом Красного Знамени и двумя медалями «За боевые заслуги». Демобилизован в звании капитана. В 1960 году приехал в Донецк. Работал на ЦОФ «Донецкая», потом переведен на должность инструктора по гражданской обороне. Воспитал троих детей, имеет шесть внуков. Умер 5 марта 1987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Говорухин Арсентий Иван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С</w:t>
      </w:r>
      <w:r>
        <w:rPr>
          <w:rFonts w:cs="Times New Roman" w:ascii="Times New Roman" w:hAnsi="Times New Roman"/>
          <w:sz w:val="24"/>
        </w:rPr>
        <w:t>таршина, артиллерист. Уничтожая метким огнем укрепления, технику и живую силу врага, освобождал Белоруссию, Литву, Восточную Пруссию, брал Берлин. Награжден орденом Отечественной войны 2-й степени, медалями «За боевые заслуги», «За взятие Кёнигсберга», «За взятие Берлина», «За победу над Германией в Великой Отечественной войне  1941-1945 г.г.». Трудовой стаж 44 года, из которых 29 лет работал на шахтах Донецка. Награжден знаком «Шахтерская слава» 3 степ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омов Дмитрий Семе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7 ноября 1913 года. В 1934 году призван в армию. Участвовал в Финской войне  в 1939 году. В Великой Отечественной войне  был старшим лейтенантом, командиром батареи 76-мм пушек. Участвовал в боях на Сталинградском и 3-ем Белорусском фронтах. Награжден двумя орденами Красной Звезды, Отечественной войны 1-й и 2-й степени, медалями «За победу над Германией в Великой Отечественной войне в 1941-1945 г.г.», «За освобождение Болгарии». После войны работал проходчиком, а затем нормировщиком на шахте «Юго-Восточной». Воспитал двух сыновей. Похоронен в Донецк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омова (Скворцова) Клавдия Ефимовна </w:t>
      </w:r>
    </w:p>
    <w:p>
      <w:pPr>
        <w:pStyle w:val="Normal"/>
        <w:jc w:val="both"/>
        <w:rPr>
          <w:rFonts w:ascii="Times New Roman" w:hAnsi="Times New Roman" w:cs="Times New Roman"/>
          <w:sz w:val="24"/>
        </w:rPr>
      </w:pPr>
      <w:r>
        <w:rPr>
          <w:rFonts w:cs="Times New Roman" w:ascii="Times New Roman" w:hAnsi="Times New Roman"/>
          <w:sz w:val="24"/>
        </w:rPr>
        <w:t>Родилась 10 ноября 1924 года. С 1942 года - санинструктор, медсестра 455-й разведроты 956-го артиллерийского полка Криворожской дивизии. Оказывала помощь раненым в боях за освобождение Молдавии, Бессарабии, Румынии и Болгарии. Награждена орденом Отечественной войны 2-й степени, медалями «За боевые заслуги», «За оборону Кавказа», «За победу над Германией в Великой Отечественной войне в 1941-1945 г.г.». После войны работала учителем начальных классов, имеет значок «Отличник народного просвещения», орден Октябрьской революции. Умерла 12 декабря 2010 года, похоронена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Горбачева Зинаида Карловна </w:t>
      </w:r>
    </w:p>
    <w:p>
      <w:pPr>
        <w:pStyle w:val="Normal"/>
        <w:jc w:val="both"/>
        <w:rPr>
          <w:rFonts w:ascii="Times New Roman" w:hAnsi="Times New Roman" w:cs="Times New Roman"/>
          <w:sz w:val="24"/>
        </w:rPr>
      </w:pPr>
      <w:r>
        <w:rPr>
          <w:rFonts w:cs="Times New Roman" w:ascii="Times New Roman" w:hAnsi="Times New Roman"/>
          <w:sz w:val="24"/>
        </w:rPr>
        <w:t>Родилась 2 июля 1922 года.</w:t>
      </w:r>
    </w:p>
    <w:p>
      <w:pPr>
        <w:pStyle w:val="Normal"/>
        <w:jc w:val="both"/>
        <w:rPr>
          <w:rFonts w:ascii="Times New Roman" w:hAnsi="Times New Roman" w:cs="Times New Roman"/>
          <w:sz w:val="24"/>
        </w:rPr>
      </w:pPr>
      <w:r>
        <w:rPr>
          <w:rFonts w:cs="Times New Roman" w:ascii="Times New Roman" w:hAnsi="Times New Roman"/>
          <w:sz w:val="24"/>
        </w:rPr>
        <w:t>В начале войны работала на заводе в тылу. Затем  вольнонаемной санитаркой. После ранения служила при эвакогоспитале, затем перевели киномехаником в действующую армию.</w:t>
      </w:r>
    </w:p>
    <w:p>
      <w:pPr>
        <w:pStyle w:val="Normal"/>
        <w:jc w:val="both"/>
        <w:rPr>
          <w:rFonts w:ascii="Times New Roman" w:hAnsi="Times New Roman" w:cs="Times New Roman"/>
          <w:sz w:val="24"/>
        </w:rPr>
      </w:pPr>
      <w:r>
        <w:rPr>
          <w:rFonts w:cs="Times New Roman" w:ascii="Times New Roman" w:hAnsi="Times New Roman"/>
          <w:sz w:val="24"/>
        </w:rPr>
        <w:t>После войны до 1971 года работала в торговле, затем сложная болезнь не дала возможности трудиться дальше. Прожила почти 90 лет.</w:t>
      </w:r>
    </w:p>
    <w:p>
      <w:pPr>
        <w:pStyle w:val="Normal"/>
        <w:jc w:val="both"/>
        <w:rPr>
          <w:rFonts w:ascii="Times New Roman" w:hAnsi="Times New Roman" w:cs="Times New Roman"/>
          <w:sz w:val="24"/>
        </w:rPr>
      </w:pPr>
      <w:r>
        <w:rPr>
          <w:rFonts w:cs="Times New Roman" w:ascii="Times New Roman" w:hAnsi="Times New Roman"/>
          <w:sz w:val="24"/>
        </w:rPr>
        <w:t>На Зинаиду Карловну ровнялись все дети и внуки, уважали и уважают ее за стойкость, доброту и выносливость.</w:t>
      </w:r>
    </w:p>
    <w:p>
      <w:pPr>
        <w:pStyle w:val="Normal"/>
        <w:jc w:val="both"/>
        <w:rPr>
          <w:rFonts w:ascii="Times New Roman" w:hAnsi="Times New Roman" w:cs="Times New Roman"/>
          <w:sz w:val="24"/>
        </w:rPr>
      </w:pPr>
      <w:r>
        <w:rPr>
          <w:rFonts w:cs="Times New Roman" w:ascii="Times New Roman" w:hAnsi="Times New Roman"/>
          <w:sz w:val="24"/>
        </w:rPr>
        <w:t>Умерла 17 марта 2012 года, похоронена в п. Гундоровск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iCs/>
          <w:sz w:val="24"/>
        </w:rPr>
      </w:pPr>
      <w:r>
        <w:rPr>
          <w:rFonts w:cs="Times New Roman" w:ascii="Times New Roman" w:hAnsi="Times New Roman"/>
          <w:b/>
          <w:bCs/>
          <w:iCs/>
          <w:sz w:val="24"/>
        </w:rPr>
        <w:t>Городник Владимир Ильич</w:t>
      </w:r>
    </w:p>
    <w:p>
      <w:pPr>
        <w:pStyle w:val="Normal"/>
        <w:jc w:val="both"/>
        <w:rPr>
          <w:rFonts w:ascii="Times New Roman" w:hAnsi="Times New Roman" w:cs="Times New Roman"/>
          <w:iCs/>
          <w:sz w:val="24"/>
        </w:rPr>
      </w:pPr>
      <w:r>
        <w:rPr>
          <w:rFonts w:eastAsia="Times New Roman" w:cs="Times New Roman" w:ascii="Times New Roman" w:hAnsi="Times New Roman"/>
          <w:b/>
          <w:bCs/>
          <w:iCs/>
          <w:sz w:val="24"/>
        </w:rPr>
        <w:t xml:space="preserve"> </w:t>
      </w:r>
      <w:r>
        <w:rPr>
          <w:rFonts w:cs="Times New Roman" w:ascii="Times New Roman" w:hAnsi="Times New Roman"/>
          <w:iCs/>
          <w:sz w:val="24"/>
        </w:rPr>
        <w:t xml:space="preserve">Городник на фронте с первых дней войны. От Сталинграда он шел на запад помощником взвода фронтовой разведки. В Карпатах взвод попал в окружение и вызвал огонь на себя. Последние залпы войны прозвучали для него 13 мая: пришлось усмирять спрятавшихся в австрийских лесах власовцев и мадьярских фашистов. С 1947 года работал </w:t>
      </w:r>
      <w:r>
        <w:rPr>
          <w:rFonts w:cs="Times New Roman" w:ascii="Times New Roman" w:hAnsi="Times New Roman"/>
          <w:iCs/>
          <w:sz w:val="24"/>
          <w:lang w:val="en-GB"/>
        </w:rPr>
        <w:t>на</w:t>
      </w:r>
      <w:r>
        <w:rPr>
          <w:rFonts w:cs="Times New Roman" w:ascii="Times New Roman" w:hAnsi="Times New Roman"/>
          <w:iCs/>
          <w:sz w:val="24"/>
        </w:rPr>
        <w:t xml:space="preserve"> шахтах Краснодона и Донецка. К боевым наградам — ордену Отечественной войны, двум орденам Красной Звезды, двум орденам Славы прибавилась трудовая награда — орден Знак Почета.</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b/>
          <w:b/>
          <w:bCs/>
          <w:sz w:val="24"/>
        </w:rPr>
      </w:pPr>
      <w:r>
        <w:rPr>
          <w:rFonts w:cs="Times New Roman" w:ascii="Times New Roman" w:hAnsi="Times New Roman"/>
          <w:b/>
          <w:bCs/>
          <w:sz w:val="24"/>
        </w:rPr>
        <w:t>Горячий Дмитрий Филимон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Когда Дмитрий Филимонович шел домой с работы, от него пахло смолистой сосновой стружкой. И немудрено. Ведь он трудился в ремстройуправлении. И мало кто знает, какая у него богатая, полная героических событий за плечами жизнь. И вот вышла книга «Через Черную топь» и дончане узнали, что главный герой этой книги Д.Ф. Горячий. Он в самый разгар войны был командиром партизанского отряда имени Пожарского, который смело громил врага на оккупированной им территории Украины. А прежде чем стать «партизанским батей», сражался за Москву, где получил тяжелое ранение. Был «красным инструктором» в Китае. Отряд славного “бати” провел в тылу врага 50 боевых операций. Уничтожил 14 военных эшелонов, свыше батальона солдат и офицеров врага. За боевые подвиги под Москвой, за смелые действия в партизанскую пору Горячий награжден орденами Хмельницкого 2-й степени и Отечественной войны, многими медалями и знаками. Он — почетный гражданин г. Смела (Украина) и знатный воин и труженик Рос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реков Николай Василье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6 июня 1924 года в городе Херсон. Ушел на фронт добровольцем в 17 лет. Проходил службу в 302-м гвардейско-зенитном артиллерийском полку. Потом служил в 156-й бригаде торпедных катеров. В мае 1944-го - в 18-й зенитной дивизии, а потом - в 297-м зенитном севастопольском артиллерийском полку. Участвовал в обороне Севастополя. Воевал в составе 4-го Украинского фронта, затем 1-го Белорусского. Участвовал в боях за Варшаву, дошел до Берлина. Имеет медали «За отвагу», «За победу над Германией в Великой Отечественной войне  1941-1945 г.г.», «За взятие Берлина», «За освобождение Варшавы», благодарности от И.В. Сталина. После демобилизации работал в Азербайджанском научно-исследовательском институте до 1948 года. Потом в детских домах в Украине, школе, Доме культуры, управлении ЖКХ Донецкого горисполкома, шахте «Гундоровской», Доме пионеров. Имеет множество грамот. Умер в 1978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ригорьев Иван Ива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7 ноября 1924 года в селе Березняги Воронежской области. В армию призван в 1942 году. Сначала находился в учебной части, а с марта 1943 воевал на передовой Белорусского фронта. Служил в пехоте — был командиром танка. Закончил войну разведчиком. Участвовал </w:t>
      </w:r>
      <w:r>
        <w:rPr>
          <w:rFonts w:cs="Times New Roman" w:ascii="Times New Roman" w:hAnsi="Times New Roman"/>
          <w:sz w:val="24"/>
          <w:lang w:val="en-GB"/>
        </w:rPr>
        <w:t>в</w:t>
      </w:r>
      <w:r>
        <w:rPr>
          <w:rFonts w:cs="Times New Roman" w:ascii="Times New Roman" w:hAnsi="Times New Roman"/>
          <w:sz w:val="24"/>
        </w:rPr>
        <w:t xml:space="preserve"> штурме Рейхстага. </w:t>
      </w:r>
    </w:p>
    <w:p>
      <w:pPr>
        <w:pStyle w:val="Normal"/>
        <w:jc w:val="both"/>
        <w:rPr>
          <w:rFonts w:ascii="Times New Roman" w:hAnsi="Times New Roman" w:cs="Times New Roman"/>
          <w:sz w:val="24"/>
        </w:rPr>
      </w:pPr>
      <w:r>
        <w:rPr>
          <w:rFonts w:cs="Times New Roman" w:ascii="Times New Roman" w:hAnsi="Times New Roman"/>
          <w:sz w:val="24"/>
        </w:rPr>
        <w:t xml:space="preserve">До 1951 года продолжал прохождение воинской службы в Германии. За боевые заслуги был награжден орденами и медалями. Среди них два ордена Славы 2-й и 3-й степени, орден Октябрьской революции, медаль «За отвагу», а также медали за взятие европейских столиц. После войны поступил на службу в ряды МВД в станице Казанской Ростовской области. В 1956 году был направлен в Донецк, до конца жизни прослужил в милиции. Был удостоен медалями за безупречную службу в органах МВД 1-й, 2-й и 3-й степеней, многочисленными почетными грамотами. </w:t>
      </w:r>
    </w:p>
    <w:p>
      <w:pPr>
        <w:pStyle w:val="Normal"/>
        <w:jc w:val="both"/>
        <w:rPr>
          <w:rFonts w:ascii="Times New Roman" w:hAnsi="Times New Roman" w:cs="Times New Roman"/>
          <w:sz w:val="24"/>
        </w:rPr>
      </w:pPr>
      <w:r>
        <w:rPr>
          <w:rFonts w:cs="Times New Roman" w:ascii="Times New Roman" w:hAnsi="Times New Roman"/>
          <w:sz w:val="24"/>
        </w:rPr>
        <w:t>Умер в 1980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рицин Василий Егорович </w:t>
      </w:r>
    </w:p>
    <w:p>
      <w:pPr>
        <w:pStyle w:val="Normal"/>
        <w:jc w:val="both"/>
        <w:rPr>
          <w:rFonts w:ascii="Times New Roman" w:hAnsi="Times New Roman" w:cs="Times New Roman"/>
          <w:sz w:val="24"/>
        </w:rPr>
      </w:pPr>
      <w:r>
        <w:rPr>
          <w:rFonts w:cs="Times New Roman" w:ascii="Times New Roman" w:hAnsi="Times New Roman"/>
          <w:sz w:val="24"/>
        </w:rPr>
        <w:t>Родился в 1925 году. Воевал на Первом Белорусском фронте, был артиллеристом-корректировщиком. Ранен в 1945 г. Награжден орденом Отечественной войны 3-й степени, медалью «За отвагу». После войны работал агрономом. Умер в 2006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Губарев Станислав Евгенье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19 августа 1926 года в городе Краснодоне. Призван в армию в 1943 году. Служил в пехоте.  Прошел всю войну. Ратный подвиг отмечен медалью «За победу в Великой Отечественной войне 1941-1945г.г.» и другими наградам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Гудков Николай Александр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08 году. Добровольцем ушел на фронт с Дальнего Востока. Был определен в танковое училище и после трехмесячного обучения  отправлен в составе танковой дивизии на Украинский фронт. Воевал под Сталинградом, был ранен, контужен. После лечения продолжал воевать на разных фронтах. Встретил победу в Чехословакии в битве за Прагу. </w:t>
      </w:r>
    </w:p>
    <w:p>
      <w:pPr>
        <w:pStyle w:val="Normal"/>
        <w:jc w:val="both"/>
        <w:rPr>
          <w:rFonts w:ascii="Times New Roman" w:hAnsi="Times New Roman" w:cs="Times New Roman"/>
          <w:sz w:val="24"/>
        </w:rPr>
      </w:pPr>
      <w:r>
        <w:rPr>
          <w:rFonts w:cs="Times New Roman" w:ascii="Times New Roman" w:hAnsi="Times New Roman"/>
          <w:sz w:val="24"/>
        </w:rPr>
        <w:t>Награжден двумя орденами Отечественной войны 1-й и 2-й степеней, юбилейными медалями. После окончания войны продолжал службу в органах НКВД оперуполномоченным в Западной Украине, затем  в г. Сталино (город Донецк).</w:t>
      </w:r>
    </w:p>
    <w:p>
      <w:pPr>
        <w:pStyle w:val="Normal"/>
        <w:jc w:val="both"/>
        <w:rPr>
          <w:rFonts w:ascii="Times New Roman" w:hAnsi="Times New Roman" w:cs="Times New Roman"/>
          <w:sz w:val="24"/>
        </w:rPr>
      </w:pPr>
      <w:r>
        <w:rPr>
          <w:rFonts w:cs="Times New Roman" w:ascii="Times New Roman" w:hAnsi="Times New Roman"/>
          <w:sz w:val="24"/>
        </w:rPr>
        <w:t>Демобилизовался в 1957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Давыденко Борис Иванович</w:t>
      </w:r>
    </w:p>
    <w:p>
      <w:pPr>
        <w:pStyle w:val="Normal"/>
        <w:jc w:val="both"/>
        <w:rPr>
          <w:rFonts w:ascii="Times New Roman" w:hAnsi="Times New Roman" w:cs="Times New Roman"/>
          <w:sz w:val="24"/>
        </w:rPr>
      </w:pPr>
      <w:r>
        <w:rPr>
          <w:rFonts w:cs="Times New Roman" w:ascii="Times New Roman" w:hAnsi="Times New Roman"/>
          <w:sz w:val="24"/>
        </w:rPr>
        <w:t xml:space="preserve">В 17 лет добровольцем ушел в армию. Окончил Троицкое авиационное училище. Воевал с фашистами воздушным стрелком на летающих штурмовиках ИЛ-2, совершил 97 боевых вылетов. Громил укрепления, боевую технику и живую силу врага на многих фронтах Великой Отечественной войны. День </w:t>
      </w:r>
      <w:r>
        <w:rPr>
          <w:rFonts w:cs="Times New Roman" w:ascii="Times New Roman" w:hAnsi="Times New Roman"/>
          <w:sz w:val="24"/>
          <w:lang w:val="en-GB"/>
        </w:rPr>
        <w:t>П</w:t>
      </w:r>
      <w:r>
        <w:rPr>
          <w:rFonts w:cs="Times New Roman" w:ascii="Times New Roman" w:hAnsi="Times New Roman"/>
          <w:sz w:val="24"/>
        </w:rPr>
        <w:t>обеды встретил под Берлином. Награжден орденом Красной Звезды и медалью «За отвагу». После войны работал на шахтах Донецка. За самоотверженный труд награжден орденом Октябрьской револю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Даниленко Дарья Андреевна</w:t>
      </w:r>
    </w:p>
    <w:p>
      <w:pPr>
        <w:pStyle w:val="Normal"/>
        <w:jc w:val="both"/>
        <w:rPr>
          <w:rFonts w:ascii="Times New Roman" w:hAnsi="Times New Roman" w:cs="Times New Roman"/>
          <w:sz w:val="24"/>
        </w:rPr>
      </w:pPr>
      <w:r>
        <w:rPr>
          <w:rFonts w:cs="Times New Roman" w:ascii="Times New Roman" w:hAnsi="Times New Roman"/>
          <w:sz w:val="24"/>
        </w:rPr>
        <w:t>На фронте с апреля 1942 по январь 1943 года. Служила в расчете зенитного орудия. Обороняла от вражеской авиации Сталинград. Сержант. В боевых делах не уступала опытным зенитчикам. Награждена орденом Отечественной войны 2-й степени, медалями «За отвагу», «За победу над Германией в Великой Отечественной войне в 1941-1945 г.г.». Достойно трудилась и в мирные годы. Награждена медалью «За доблестный труд в ознаменование 100-летия со дня рождения В.И. Лени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 xml:space="preserve">Данилов Свирид Никифорович </w:t>
      </w:r>
    </w:p>
    <w:p>
      <w:pPr>
        <w:pStyle w:val="Normal"/>
        <w:jc w:val="both"/>
        <w:rPr>
          <w:rFonts w:ascii="Times New Roman" w:hAnsi="Times New Roman" w:eastAsia="Times New Roman" w:cs="Times New Roman"/>
          <w:sz w:val="24"/>
          <w:lang w:val="en-GB"/>
        </w:rPr>
      </w:pPr>
      <w:r>
        <w:rPr>
          <w:rFonts w:eastAsia="Times New Roman" w:cs="Times New Roman" w:ascii="Times New Roman" w:hAnsi="Times New Roman"/>
          <w:sz w:val="24"/>
        </w:rPr>
        <w:t>Родился 26 декабря 1923 года в хуторе Пролетарский Краснодарского края. Окончил школу. В армию призван в 1942 году, попал в 142-й горнострелковый полк. Участвовал в освобождении Кавказа, Кубани, Крыма, Венгрии.  Дошел до Болгарии. Награжден орденом Отечественной войны 1-й степени, медалью «За отвагу». После войны вернулся в родные края, а потом в 1957 году приехал в Донецк и работал на шахте «Гундоровская». Будучи на пенсии трудился в водоканале. Имеет награды: знак «Почетный шахтер», четыре ордена «Знак Почета», медаль «Ленина». Воспитал двоих детей, есть внук и два правнука.</w:t>
      </w:r>
    </w:p>
    <w:p>
      <w:pPr>
        <w:pStyle w:val="Normal"/>
        <w:jc w:val="both"/>
        <w:rPr>
          <w:rFonts w:ascii="Times New Roman" w:hAnsi="Times New Roman" w:eastAsia="Times New Roman" w:cs="Times New Roman"/>
          <w:sz w:val="24"/>
          <w:lang w:val="en-GB"/>
        </w:rPr>
      </w:pPr>
      <w:r>
        <w:rPr>
          <w:rFonts w:eastAsia="Times New Roman"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sz w:val="24"/>
        </w:rPr>
        <w:t xml:space="preserve">Дворников Тимофей Семе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13 мая 1925 года в станице Белореченской Краснодарского края. Призван в армию 14 июля 1942 года. Служил в составе 292-го кавалерийского полка. Участвовал в боях на Кавказе, Украине, Белоруссии, Венгрии, Румынии, Чехословакии. </w:t>
      </w:r>
    </w:p>
    <w:p>
      <w:pPr>
        <w:pStyle w:val="Normal"/>
        <w:jc w:val="both"/>
        <w:rPr>
          <w:rFonts w:ascii="Times New Roman" w:hAnsi="Times New Roman" w:cs="Times New Roman"/>
          <w:sz w:val="24"/>
        </w:rPr>
      </w:pPr>
      <w:r>
        <w:rPr>
          <w:rFonts w:cs="Times New Roman" w:ascii="Times New Roman" w:hAnsi="Times New Roman"/>
          <w:sz w:val="24"/>
        </w:rPr>
        <w:t xml:space="preserve">Награжден орденами Славы 3-й степени, Отечественной войны 2-й степени, медалями “За отвагу”, “За взятие Будапешта”, “За победу над Германией в Великой Отечественной войне 1941-1945 г.г.” и многими юбилейными. </w:t>
      </w:r>
    </w:p>
    <w:p>
      <w:pPr>
        <w:pStyle w:val="Normal"/>
        <w:jc w:val="both"/>
        <w:rPr>
          <w:rFonts w:ascii="Times New Roman" w:hAnsi="Times New Roman" w:cs="Times New Roman"/>
          <w:sz w:val="24"/>
          <w:lang w:val="en-GB"/>
        </w:rPr>
      </w:pPr>
      <w:r>
        <w:rPr>
          <w:rFonts w:cs="Times New Roman" w:ascii="Times New Roman" w:hAnsi="Times New Roman"/>
          <w:sz w:val="24"/>
        </w:rPr>
        <w:t>После войны трудился на шахте “Донецкая”, в ЦММ и других предприятиях г. Донецка. Награжден медалью “Ветеран труда”.</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sz w:val="24"/>
          <w:lang w:val="en-GB"/>
        </w:rPr>
        <w:t>Дворников Петр Григорьевич</w:t>
      </w:r>
    </w:p>
    <w:p>
      <w:pPr>
        <w:pStyle w:val="Normal"/>
        <w:jc w:val="both"/>
        <w:rPr>
          <w:rFonts w:ascii="Times New Roman" w:hAnsi="Times New Roman" w:eastAsia="Times New Roman" w:cs="Times New Roman"/>
          <w:sz w:val="24"/>
        </w:rPr>
      </w:pPr>
      <w:r>
        <w:rPr>
          <w:rFonts w:cs="Times New Roman" w:ascii="Times New Roman" w:hAnsi="Times New Roman"/>
          <w:sz w:val="24"/>
        </w:rPr>
        <w:t>Родился 14 июля 1926 года в Нижнекалиновке Кашарского района Ростовской области. В начале войны был направлен на обучение в школу зенитчиков в Саратовскую область. После ее окончания был направлен на 1-й Украинский фронт в зенитно-артиллерийский полк в должности командира оружия в звании сержант. Прошел с боями до Берлина</w:t>
      </w:r>
      <w:r>
        <w:rPr>
          <w:rFonts w:cs="Times New Roman" w:ascii="Times New Roman" w:hAnsi="Times New Roman"/>
          <w:sz w:val="24"/>
          <w:lang w:val="en-GB"/>
        </w:rPr>
        <w:t>,</w:t>
      </w:r>
      <w:r>
        <w:rPr>
          <w:rFonts w:cs="Times New Roman" w:ascii="Times New Roman" w:hAnsi="Times New Roman"/>
          <w:sz w:val="24"/>
        </w:rPr>
        <w:t xml:space="preserve"> освобождал Прагу, Братиславу. Был награжден медалями “За освобождение Праги”, “За взятие Берлина”. После войны до мобилизации в 1951 году служил в Австрии, Венгрии, Румынии, Чехословакии. После переезда в г. Донецк трудился в забое на шахте “Западная” а потом на шахте “Северо-Изваринская”.</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Двухбратов Михаил Петрович </w:t>
      </w:r>
    </w:p>
    <w:p>
      <w:pPr>
        <w:pStyle w:val="Normal"/>
        <w:jc w:val="both"/>
        <w:rPr>
          <w:rFonts w:ascii="Times New Roman" w:hAnsi="Times New Roman" w:cs="Times New Roman"/>
          <w:sz w:val="24"/>
        </w:rPr>
      </w:pPr>
      <w:r>
        <w:rPr>
          <w:rFonts w:cs="Times New Roman" w:ascii="Times New Roman" w:hAnsi="Times New Roman"/>
          <w:sz w:val="24"/>
        </w:rPr>
        <w:t>Родился в 1919 году. В 1940 окончил педагогический институт и работал преподавателем. В 1941 году призван в армию. Воевал до весны 1944-го. Награжден орденом Отечественной войны, медалью «За победу над Германией в Великой Отечественной войне в 1941-1945 г.г.». Работал завучем в школе № 3, директором  школы № 6. В 1982 году вышел на пенсию, стал писателем. Его книга «Расплата» получила высокую оценку на международном конкурсе. Умер 15 января 2015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Дегтярев Дмитрий Никитович </w:t>
      </w:r>
    </w:p>
    <w:p>
      <w:pPr>
        <w:pStyle w:val="Normal"/>
        <w:jc w:val="both"/>
        <w:rPr>
          <w:rFonts w:ascii="Times New Roman" w:hAnsi="Times New Roman" w:cs="Times New Roman"/>
          <w:sz w:val="24"/>
        </w:rPr>
      </w:pPr>
      <w:r>
        <w:rPr>
          <w:rFonts w:cs="Times New Roman" w:ascii="Times New Roman" w:hAnsi="Times New Roman"/>
          <w:sz w:val="24"/>
        </w:rPr>
        <w:t>Дмитрий Никитович - один из тех, кто в неполные 18 лет по приказу Родины взял в руки оружие и шел по дорогам войны на Запад. Освобождал Украину, Польшу, громил врага в его собственном логове. За четыре боевых месяца проявил себя храбрым и отважным воином. Он награжден орденами Славы 3-й степени, Отечественной войны 2-й степени, медалью «За победу над Германией в Великой Отечественной войне в 1941-1945 г.г.» 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Дервоед Василий Иосифович</w:t>
      </w:r>
    </w:p>
    <w:p>
      <w:pPr>
        <w:pStyle w:val="NoSpacing"/>
        <w:jc w:val="both"/>
        <w:rPr>
          <w:rFonts w:ascii="Times New Roman" w:hAnsi="Times New Roman" w:cs="Times New Roman"/>
          <w:sz w:val="24"/>
        </w:rPr>
      </w:pPr>
      <w:r>
        <w:rPr>
          <w:rFonts w:cs="Times New Roman" w:ascii="Times New Roman" w:hAnsi="Times New Roman"/>
          <w:sz w:val="24"/>
          <w:szCs w:val="24"/>
        </w:rPr>
        <w:t>С 1941 г. по 1945 г. служил в 561-м Стрелковом полку сапером. Принимал участие в боях за Крым и Прибалтику. Воевал на Украинском, Прибалтийском и Ленинградском фронтах. Награждён  орденом Славы 3-й степени, медалями «За отвагу», «За боевые заслуги», «За Победу над Германией в Великой Отечественной войне 1941-1945 г.г.». Работал  учителем истории школы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Деревянкин Николай Николаевич </w:t>
      </w:r>
    </w:p>
    <w:p>
      <w:pPr>
        <w:pStyle w:val="Normal"/>
        <w:jc w:val="both"/>
        <w:rPr>
          <w:rFonts w:ascii="Times New Roman" w:hAnsi="Times New Roman" w:cs="Times New Roman"/>
          <w:sz w:val="24"/>
        </w:rPr>
      </w:pPr>
      <w:r>
        <w:rPr>
          <w:rFonts w:cs="Times New Roman" w:ascii="Times New Roman" w:hAnsi="Times New Roman"/>
          <w:sz w:val="24"/>
        </w:rPr>
        <w:t>Родился в 1925 году. В армию был призван в 1943 году. Служил в 161-м особом стрелковом полку 12-й армии 2-го Украинского фронта. С боями прошел Украину, Польшу, Германию. Закончил войну 20 мая 1945 года в Чехословакии под Прагой. С декабря 1945 года восстанавливал Сталинград. Демобилизовался в декабре 1946 года. Работал на шахте “Юго-Западная № 1” электрослесарем. После окончания горного техникума с 1959 года – начальник ВШТ этой шахты.</w:t>
      </w:r>
    </w:p>
    <w:p>
      <w:pPr>
        <w:pStyle w:val="Normal"/>
        <w:jc w:val="both"/>
        <w:rPr>
          <w:rFonts w:ascii="Times New Roman" w:hAnsi="Times New Roman" w:cs="Times New Roman"/>
          <w:sz w:val="24"/>
        </w:rPr>
      </w:pPr>
      <w:r>
        <w:rPr>
          <w:rFonts w:cs="Times New Roman" w:ascii="Times New Roman" w:hAnsi="Times New Roman"/>
          <w:sz w:val="24"/>
        </w:rPr>
        <w:t>Награжден медалями “За победу над Германией в Великой Отечественной войне  1941-1945 г.г.”, “Двадцать лет Победы в Великой Отечественной войне 1941-1945 г.г.”, “Шахтерская слава” 1,2,3 степени, Почетный шахтер нашего города.</w:t>
      </w:r>
    </w:p>
    <w:p>
      <w:pPr>
        <w:pStyle w:val="Normal"/>
        <w:jc w:val="both"/>
        <w:rPr>
          <w:rFonts w:ascii="Times New Roman" w:hAnsi="Times New Roman" w:cs="Times New Roman"/>
          <w:sz w:val="24"/>
        </w:rPr>
      </w:pPr>
      <w:r>
        <w:rPr>
          <w:rFonts w:cs="Times New Roman" w:ascii="Times New Roman" w:hAnsi="Times New Roman"/>
          <w:sz w:val="24"/>
        </w:rPr>
        <w:t>Умер в 1997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Дзюба Иван Михайло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Родился 14 марта 1925 года. В 1942 году был призван в армию, принимал участие в обороне Ростова-на-Дону. Затем направлен в минометное училище.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Долгополов  Александр Иванович.  </w:t>
      </w:r>
    </w:p>
    <w:p>
      <w:pPr>
        <w:pStyle w:val="Normal"/>
        <w:jc w:val="both"/>
        <w:rPr>
          <w:rFonts w:ascii="Times New Roman" w:hAnsi="Times New Roman" w:cs="Times New Roman"/>
          <w:sz w:val="24"/>
        </w:rPr>
      </w:pPr>
      <w:r>
        <w:rPr>
          <w:rFonts w:cs="Times New Roman" w:ascii="Times New Roman" w:hAnsi="Times New Roman"/>
          <w:sz w:val="24"/>
        </w:rPr>
        <w:t xml:space="preserve">Долгополов  Александр Иванович  прошел  Великую Отечественную войну с 1941 до 1945 год. После окончания Каменского педучилища в 1939 году, Александр Иванович поступил в Краснодарское пехотное училище. </w:t>
      </w:r>
    </w:p>
    <w:p>
      <w:pPr>
        <w:pStyle w:val="Normal"/>
        <w:jc w:val="both"/>
        <w:rPr>
          <w:rFonts w:ascii="Times New Roman" w:hAnsi="Times New Roman" w:cs="Times New Roman"/>
          <w:sz w:val="24"/>
        </w:rPr>
      </w:pPr>
      <w:r>
        <w:rPr>
          <w:rFonts w:cs="Times New Roman" w:ascii="Times New Roman" w:hAnsi="Times New Roman"/>
          <w:sz w:val="24"/>
        </w:rPr>
        <w:t xml:space="preserve">22 июня 1941года, получив назначение на должность командира пулеметного, Александр Иванович Долгополов  в составе полка отправился к линии фронта. А 26 июня в районе города Острог (Западная Украина) их полк вступил в первый бой с фашистами. </w:t>
      </w:r>
    </w:p>
    <w:p>
      <w:pPr>
        <w:pStyle w:val="Normal"/>
        <w:jc w:val="both"/>
        <w:rPr>
          <w:rFonts w:ascii="Times New Roman" w:hAnsi="Times New Roman" w:cs="Times New Roman"/>
          <w:sz w:val="24"/>
        </w:rPr>
      </w:pPr>
      <w:r>
        <w:rPr>
          <w:rFonts w:cs="Times New Roman" w:ascii="Times New Roman" w:hAnsi="Times New Roman"/>
          <w:sz w:val="24"/>
        </w:rPr>
        <w:t xml:space="preserve">Позже Александр Иванович участвовал в боях под городом Бердичев. </w:t>
      </w:r>
    </w:p>
    <w:p>
      <w:pPr>
        <w:pStyle w:val="Normal"/>
        <w:jc w:val="both"/>
        <w:rPr>
          <w:rFonts w:ascii="Times New Roman" w:hAnsi="Times New Roman" w:cs="Times New Roman"/>
          <w:sz w:val="24"/>
        </w:rPr>
      </w:pPr>
      <w:r>
        <w:rPr>
          <w:rFonts w:cs="Times New Roman" w:ascii="Times New Roman" w:hAnsi="Times New Roman"/>
          <w:sz w:val="24"/>
        </w:rPr>
        <w:t xml:space="preserve">В конце июля 1941 года Александр Долгополов был ранен. В мае 1944 года, в бою под Севастополем, получил своё второе ранение. </w:t>
      </w:r>
    </w:p>
    <w:p>
      <w:pPr>
        <w:pStyle w:val="Normal"/>
        <w:jc w:val="both"/>
        <w:rPr>
          <w:rFonts w:ascii="Times New Roman" w:hAnsi="Times New Roman" w:cs="Times New Roman"/>
          <w:sz w:val="24"/>
        </w:rPr>
      </w:pPr>
      <w:r>
        <w:rPr>
          <w:rFonts w:cs="Times New Roman" w:ascii="Times New Roman" w:hAnsi="Times New Roman"/>
          <w:sz w:val="24"/>
        </w:rPr>
        <w:t>Александр Иванович Долгополов воевал на Южном, Северо-Кавказском, 2-м Украинском фронтах, а потом в составе отдельной Приморской армии.</w:t>
      </w:r>
    </w:p>
    <w:p>
      <w:pPr>
        <w:pStyle w:val="Normal"/>
        <w:jc w:val="both"/>
        <w:rPr>
          <w:rFonts w:ascii="Times New Roman" w:hAnsi="Times New Roman" w:cs="Times New Roman"/>
          <w:sz w:val="24"/>
        </w:rPr>
      </w:pPr>
      <w:r>
        <w:rPr>
          <w:rFonts w:cs="Times New Roman" w:ascii="Times New Roman" w:hAnsi="Times New Roman"/>
          <w:sz w:val="24"/>
        </w:rPr>
        <w:t>В декабре 1944 года, уже в Венгрии, Александр Иванович получил третье, на этот раз очень тяжелое  ранение. Его комиссовали. Дали инвалидность – вторую группу. А вскоре после выздоровления поезд мчал демобилизованного Александра Ивановича на Родину.</w:t>
      </w:r>
    </w:p>
    <w:p>
      <w:pPr>
        <w:pStyle w:val="Normal"/>
        <w:jc w:val="both"/>
        <w:rPr>
          <w:rFonts w:ascii="Times New Roman" w:hAnsi="Times New Roman" w:cs="Times New Roman"/>
          <w:sz w:val="24"/>
        </w:rPr>
      </w:pPr>
      <w:r>
        <w:rPr>
          <w:rFonts w:cs="Times New Roman" w:ascii="Times New Roman" w:hAnsi="Times New Roman"/>
          <w:sz w:val="24"/>
        </w:rPr>
        <w:t xml:space="preserve">Летом 1945 года он устроился на работу военруком в одну из школ Каменского района. А с 1948 года стал директором школы №7 города Донецка, в которой работал до пенсии. Умер летом 1999 года. </w:t>
      </w:r>
    </w:p>
    <w:p>
      <w:pPr>
        <w:pStyle w:val="Normal"/>
        <w:jc w:val="both"/>
        <w:rPr>
          <w:rFonts w:ascii="Times New Roman" w:hAnsi="Times New Roman" w:cs="Times New Roman"/>
          <w:sz w:val="24"/>
        </w:rPr>
      </w:pPr>
      <w:r>
        <w:rPr>
          <w:rFonts w:cs="Times New Roman" w:ascii="Times New Roman" w:hAnsi="Times New Roman"/>
          <w:sz w:val="24"/>
        </w:rPr>
        <w:t xml:space="preserve">Награжден  орденами Великой Отечественной войны 1-й и 2-й степеней и десятком медалей. </w:t>
      </w:r>
    </w:p>
    <w:p>
      <w:pPr>
        <w:pStyle w:val="Normal"/>
        <w:jc w:val="both"/>
        <w:rPr>
          <w:rFonts w:ascii="Times New Roman" w:hAnsi="Times New Roman" w:cs="Times New Roman"/>
          <w:b/>
          <w:b/>
          <w:bCs/>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bCs/>
          <w:sz w:val="24"/>
        </w:rPr>
        <w:t xml:space="preserve">Долматов Григорий Алексеевич </w:t>
      </w:r>
    </w:p>
    <w:p>
      <w:pPr>
        <w:pStyle w:val="Normal"/>
        <w:jc w:val="both"/>
        <w:rPr>
          <w:rFonts w:ascii="Times New Roman" w:hAnsi="Times New Roman" w:cs="Times New Roman"/>
          <w:sz w:val="24"/>
        </w:rPr>
      </w:pPr>
      <w:r>
        <w:rPr>
          <w:rFonts w:cs="Times New Roman" w:ascii="Times New Roman" w:hAnsi="Times New Roman"/>
          <w:sz w:val="24"/>
        </w:rPr>
        <w:t>Родился 2 ноября 1914 года в селе Белая Глина Белоглинского района Краснодарского края. В армию призван в 1941 году. На войне был рядовым. Награжден медалью «За победу над Германией в Великой Отечественной войне 1941-1945 г.г». После войны жил в Тихорецке, в Краснодарском крае, работал шофером. В 1950 году приехал в поселок Гундоровский, где трудился шофером в автоколонне № 2. Умер в 1953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Долматов Михаил Евдокимович </w:t>
      </w:r>
    </w:p>
    <w:p>
      <w:pPr>
        <w:pStyle w:val="Normal"/>
        <w:jc w:val="both"/>
        <w:rPr>
          <w:rFonts w:ascii="Times New Roman" w:hAnsi="Times New Roman" w:cs="Times New Roman"/>
          <w:sz w:val="24"/>
        </w:rPr>
      </w:pPr>
      <w:r>
        <w:rPr>
          <w:rFonts w:cs="Times New Roman" w:ascii="Times New Roman" w:hAnsi="Times New Roman"/>
          <w:sz w:val="24"/>
        </w:rPr>
        <w:t>Родился 5 мая 1905 года в селе Белая Глина Белоглинского района Краснодарского края. В армию призван в 1943 году. На войне был рядовым. Награжден медалями «За освобождение Будапешта», «За победу над Германией в Великой Отечественной войне  1941-1945 г.г.». После демобилизации в 1945 году работал заведующим сапожной мастерской в станице Новоархангельской Краснодарского края. В 1947 году приехал в поселок Гундоровский. Работал на шахте «Юго-восточная». Умер в 1952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Дремлюга Иван Антонович  </w:t>
      </w:r>
    </w:p>
    <w:p>
      <w:pPr>
        <w:pStyle w:val="Normal"/>
        <w:jc w:val="both"/>
        <w:rPr>
          <w:rFonts w:ascii="Times New Roman" w:hAnsi="Times New Roman" w:cs="Times New Roman"/>
          <w:sz w:val="24"/>
        </w:rPr>
      </w:pPr>
      <w:r>
        <w:rPr>
          <w:rFonts w:cs="Times New Roman" w:ascii="Times New Roman" w:hAnsi="Times New Roman"/>
          <w:sz w:val="24"/>
        </w:rPr>
        <w:t>Родился 29 сентября 1922 года в станице Новороговской Егорлыкского района Краснодарского края. После окончания 10-ти классов поступил в артиллерийское училище в г. Ростов-на-Дону. В июле 1941 года ему присваивают звание лейтенанта и отправляют на фронт. Боевое крещение принял в Брянской области командиром взвода противотанковых орудий. В августе получил первое ранение. После госпиталя вернулся на фронт. Воевал под Москвой. В январе 1942 года был ранен во второй раз. Четыре месяца в госпитале и снова на передовую. В боях под Сталинградом заслужил свою первую высокую награду — орден Красной Звезды. В июне 1943-го назначен командиром 7-й батареи 155-го Гвардейского Краснознаменного артиллерийского полка. Далее наступательные бои, форсирование Днепра. Опять тяжелое ранение, лечение которого заняло больше года. Помимо ордена Красной Звезды награжден орденом Отечественной войны, медалью «За победу над Германией в Великой Отечественной войне 1941-1945 г.г.» и многими юбилейными. Комиссовали  Ивана Антоновича в феврале 1945 года. В станице Мечетенской Зерноградского района он стал ответственным секретарем газеты «Колхозная трибуна». В 1955 году направлен в Донецк директором издательства «Донецкая правда». В газете «Донецкий рабочий» проработал 30 лет, был талантливым руководителем, редактором — настоящим профессионалом. Умер в 2006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Дюкарев Дмитрий Артамонович </w:t>
      </w:r>
    </w:p>
    <w:p>
      <w:pPr>
        <w:pStyle w:val="Normal"/>
        <w:jc w:val="both"/>
        <w:rPr>
          <w:rFonts w:ascii="Times New Roman" w:hAnsi="Times New Roman" w:cs="Times New Roman"/>
          <w:sz w:val="24"/>
        </w:rPr>
      </w:pPr>
      <w:r>
        <w:rPr>
          <w:rFonts w:cs="Times New Roman" w:ascii="Times New Roman" w:hAnsi="Times New Roman"/>
          <w:sz w:val="24"/>
        </w:rPr>
        <w:t>Родился в станице Гундоровской в 1915 году. В армию призван в сентябре 1937 года. Служил во Владивостоке, потом мобилизован на фронт. Воевал в составе 572-го артиллерийского полка и 144-й артиллерийской бригады. Демобилизован в октябре 1945 года. Награжден орденом Отечественной войны 2-й степени, медалями «За боевые заслуги», «За отвагу», «За оборону Москвы», «За победу над Германией в Великой Отечественной войне  1941-1945 г.г.”. После войны работал в автобазе Гундоровской, водителем на скорой помощи. Умер в 1988 году, похоронен в п. Большая Камен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Дюкарев Степан Алексеевич </w:t>
      </w:r>
    </w:p>
    <w:p>
      <w:pPr>
        <w:pStyle w:val="Normal"/>
        <w:jc w:val="both"/>
        <w:rPr>
          <w:rFonts w:ascii="Times New Roman" w:hAnsi="Times New Roman" w:cs="Times New Roman"/>
          <w:sz w:val="24"/>
        </w:rPr>
      </w:pPr>
      <w:r>
        <w:rPr>
          <w:rFonts w:cs="Times New Roman" w:ascii="Times New Roman" w:hAnsi="Times New Roman"/>
          <w:sz w:val="24"/>
        </w:rPr>
        <w:t>Родился 18 августа 1911 года в станице Гундоровской. До Великой Отечественной войны имел специальности “печник” и “каменщик”.</w:t>
      </w:r>
    </w:p>
    <w:p>
      <w:pPr>
        <w:pStyle w:val="Normal"/>
        <w:jc w:val="both"/>
        <w:rPr>
          <w:rFonts w:ascii="Times New Roman" w:hAnsi="Times New Roman" w:cs="Times New Roman"/>
          <w:sz w:val="24"/>
        </w:rPr>
      </w:pPr>
      <w:r>
        <w:rPr>
          <w:rFonts w:cs="Times New Roman" w:ascii="Times New Roman" w:hAnsi="Times New Roman"/>
          <w:sz w:val="24"/>
        </w:rPr>
        <w:t>В 1942 году  призван в армию. Был тяжело ранен. Награжден тремя медалями “За отвагу”, орденом  Отечественной войны 1-й степени, медалью Жуков</w:t>
      </w:r>
      <w:r>
        <w:rPr>
          <w:rFonts w:cs="Times New Roman" w:ascii="Times New Roman" w:hAnsi="Times New Roman"/>
          <w:sz w:val="24"/>
          <w:lang w:val="en-GB"/>
        </w:rPr>
        <w:t>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В послевоенное время работал в Каменском лесхозе. В 1964 году ему было присвоено звание “Ударник коммунистического труда”, а в 1967 году был награжден значком “За сбережение и преумножение лесных богатств РСФСР”.</w:t>
      </w:r>
    </w:p>
    <w:p>
      <w:pPr>
        <w:pStyle w:val="Normal"/>
        <w:jc w:val="both"/>
        <w:rPr>
          <w:rFonts w:ascii="Times New Roman" w:hAnsi="Times New Roman" w:cs="Times New Roman"/>
          <w:sz w:val="24"/>
        </w:rPr>
      </w:pPr>
      <w:r>
        <w:rPr>
          <w:rFonts w:cs="Times New Roman" w:ascii="Times New Roman" w:hAnsi="Times New Roman"/>
          <w:sz w:val="24"/>
        </w:rPr>
        <w:t>Умер 27 ноября 2005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szCs w:val="24"/>
        </w:rPr>
      </w:pPr>
      <w:r>
        <w:rPr>
          <w:rFonts w:cs="Times New Roman" w:ascii="Times New Roman" w:hAnsi="Times New Roman"/>
          <w:sz w:val="24"/>
        </w:rPr>
        <w:t>.</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Елисеева Надежда Афанасьевна </w:t>
      </w:r>
    </w:p>
    <w:p>
      <w:pPr>
        <w:pStyle w:val="NoSpacing"/>
        <w:jc w:val="both"/>
        <w:rPr>
          <w:rFonts w:ascii="Times New Roman" w:hAnsi="Times New Roman" w:cs="Times New Roman"/>
          <w:b/>
          <w:b/>
          <w:bCs/>
          <w:sz w:val="24"/>
        </w:rPr>
      </w:pPr>
      <w:r>
        <w:rPr>
          <w:rFonts w:cs="Times New Roman" w:ascii="Times New Roman" w:hAnsi="Times New Roman"/>
          <w:sz w:val="24"/>
          <w:szCs w:val="24"/>
        </w:rPr>
        <w:t>Родилась 08 марта 1917 г. В 1940 г. окончила  Ростовский учительский  институт, физико-математическое отделение. Работала учителем математики в Кашарской  НСШ Ростовской области. Была эвакуирована в г.Сталинград,  где  призвана в ряды РККА. Получила звание младшего лейтенанта. В течение войны ( с мая 1942 г по декабрь 1943 г.) работала начальником полевой почты. В 1944 г. демобилизовалась, работала в Миллеровской средней школе №5.  С  ноября 1949 г. работала учителем математики в школе №1 г. Донецка.</w:t>
      </w:r>
    </w:p>
    <w:p>
      <w:pPr>
        <w:pStyle w:val="Normal"/>
        <w:jc w:val="both"/>
        <w:rPr>
          <w:rFonts w:ascii="Times New Roman" w:hAnsi="Times New Roman" w:cs="Times New Roman"/>
          <w:sz w:val="24"/>
        </w:rPr>
      </w:pPr>
      <w:r>
        <w:rPr>
          <w:rFonts w:cs="Times New Roman" w:ascii="Times New Roman" w:hAnsi="Times New Roman"/>
          <w:b/>
          <w:bCs/>
          <w:sz w:val="24"/>
        </w:rPr>
        <w:t>Ершов Николай Иванович.</w:t>
      </w:r>
      <w:r>
        <w:rPr>
          <w:rFonts w:cs="Times New Roman" w:ascii="Times New Roman" w:hAnsi="Times New Roman"/>
          <w:sz w:val="24"/>
        </w:rPr>
        <w:t xml:space="preserve"> Родился 3 мая 1917 года в хуторе Нижний Шевырев Ростовской области. В армию призван в 1939 году. Попал на Финский фронт. С 1942 по 1944 г.г. выполнял боевые задания в тылу врага на территории Белоруссии и Украины. 4 апреля 1945 года при форсировании реки Одер тяжело ранен. Награжден медалями «За боевые заслуги», «За отвагу», «За победу над Германией в Великой Отечественной войне  1941-1945 г.г.», «Партизану Отечественной войны» и многими юбилейными. После войны окончил техникум и работал на шахте «Изваринская» в Донецке.  Умер в 2004 году. Похоронен в Шевырев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Ермилов Виктор Иванович  </w:t>
      </w:r>
    </w:p>
    <w:p>
      <w:pPr>
        <w:pStyle w:val="Normal"/>
        <w:jc w:val="both"/>
        <w:rPr>
          <w:rFonts w:ascii="Times New Roman" w:hAnsi="Times New Roman" w:cs="Times New Roman"/>
          <w:sz w:val="24"/>
        </w:rPr>
      </w:pPr>
      <w:r>
        <w:rPr>
          <w:rFonts w:cs="Times New Roman" w:ascii="Times New Roman" w:hAnsi="Times New Roman"/>
          <w:sz w:val="24"/>
        </w:rPr>
        <w:t>Родился 6 января 1926 года в х. Дериглазовка Каменского района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В 1944 году призван в ряды Советской Армии Каменским горвоенкоматом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Находясь на фронте в составе 416-го стрелкового полка, 112-й стрелковой дивизии в должности стрелка, в момент наступления советских войск был тяжело ранен. За храбрость и отвагу, проявленные в боях, был награжден правительственной медалью “За отвагу”, орденом Отечественной войны 1-й степени и медалью “За победу над Германией в Великой Отечественной войне 1941-1945г.г.”</w:t>
      </w:r>
    </w:p>
    <w:p>
      <w:pPr>
        <w:pStyle w:val="Normal"/>
        <w:jc w:val="both"/>
        <w:rPr>
          <w:rFonts w:ascii="Times New Roman" w:hAnsi="Times New Roman" w:cs="Times New Roman"/>
          <w:sz w:val="24"/>
        </w:rPr>
      </w:pPr>
      <w:r>
        <w:rPr>
          <w:rFonts w:cs="Times New Roman" w:ascii="Times New Roman" w:hAnsi="Times New Roman"/>
          <w:sz w:val="24"/>
        </w:rPr>
        <w:t>В послевоенное время работал начальником Донецкого почтового отделения. Избирался депутатом Гундоровского поселкового совета, награждался почетными грамотами и благодарственными письмами.</w:t>
      </w:r>
    </w:p>
    <w:p>
      <w:pPr>
        <w:pStyle w:val="Normal"/>
        <w:jc w:val="both"/>
        <w:rPr>
          <w:rFonts w:ascii="Times New Roman" w:hAnsi="Times New Roman" w:cs="Times New Roman"/>
          <w:sz w:val="24"/>
        </w:rPr>
      </w:pPr>
      <w:r>
        <w:rPr>
          <w:rFonts w:cs="Times New Roman" w:ascii="Times New Roman" w:hAnsi="Times New Roman"/>
          <w:sz w:val="24"/>
        </w:rPr>
        <w:t>Умер 14 декабря 2005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Есин Василий Иванович </w:t>
      </w:r>
    </w:p>
    <w:p>
      <w:pPr>
        <w:pStyle w:val="Normal"/>
        <w:jc w:val="both"/>
        <w:rPr>
          <w:rFonts w:ascii="Times New Roman" w:hAnsi="Times New Roman" w:cs="Times New Roman"/>
          <w:sz w:val="24"/>
        </w:rPr>
      </w:pPr>
      <w:r>
        <w:rPr>
          <w:rFonts w:cs="Times New Roman" w:ascii="Times New Roman" w:hAnsi="Times New Roman"/>
          <w:sz w:val="24"/>
        </w:rPr>
        <w:t>Родился в апреле 1912 года в многодетной семье в Орловской области. После окончания Ленинградского пограничного училища в 1938 году младшим лейтенантом был направлен на службу в Петрозаводский пограничный отряд НКВД города Спортовало (Колотай-Хапаванкюля – граница с Финляндией) на должность помощника заставы. Здесь он в 1939 году встретил финскую войну, а затем уже и Великую Отечественную в должности начальника заставы. Участвовал в боях под руководством К.К. Рокосовского. Часто рассказывал о “Дороге жизни”, где ему пришлось вместе с остальными бойцами сопровождать жителей блокадного Ленинграда через Ладогу. Был тяжело ранен под Ленинградом, но после выздоровления стал снова в строй.</w:t>
      </w:r>
    </w:p>
    <w:p>
      <w:pPr>
        <w:pStyle w:val="Normal"/>
        <w:jc w:val="both"/>
        <w:rPr>
          <w:rFonts w:ascii="Times New Roman" w:hAnsi="Times New Roman" w:cs="Times New Roman"/>
          <w:sz w:val="24"/>
        </w:rPr>
      </w:pPr>
      <w:r>
        <w:rPr>
          <w:rFonts w:cs="Times New Roman" w:ascii="Times New Roman" w:hAnsi="Times New Roman"/>
          <w:sz w:val="24"/>
        </w:rPr>
        <w:t>За время войны кроме освобождения своей Родины участвовал в освобождении Польши, Венгрии и Германии, где  и закончил войну в 1945 году. Но неспокойно было на Дальнем  Востоке, началась война с Японией, где он также участвовал. Награжден орденом Красного Знамени, а также медалями: “За отвагу”, “За боевые заслуги”, “За победу над Германией в Великой Отечественной войне в 1941 – 1945г.г.”,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Домой в Донецк вернулся в 1946 году, куда переехала его семья. Окончил ускоренные курсы и стал работать на шахте горным мастером, а с октября 1947 года по май 1950 года – председателем шахтного комитета. Ушел на пенсию в 1963 году.</w:t>
      </w:r>
    </w:p>
    <w:p>
      <w:pPr>
        <w:pStyle w:val="Normal"/>
        <w:jc w:val="both"/>
        <w:rPr>
          <w:rFonts w:ascii="Times New Roman" w:hAnsi="Times New Roman" w:cs="Times New Roman"/>
          <w:sz w:val="24"/>
        </w:rPr>
      </w:pPr>
      <w:r>
        <w:rPr>
          <w:rFonts w:cs="Times New Roman" w:ascii="Times New Roman" w:hAnsi="Times New Roman"/>
          <w:sz w:val="24"/>
        </w:rPr>
        <w:t>Активно участвовал в жизни предприятий, на протяжении многих лет был председателем избирательных комиссий по выборам в органы власти.</w:t>
      </w:r>
    </w:p>
    <w:p>
      <w:pPr>
        <w:pStyle w:val="Normal"/>
        <w:jc w:val="both"/>
        <w:rPr>
          <w:rFonts w:ascii="Times New Roman" w:hAnsi="Times New Roman" w:cs="Times New Roman"/>
          <w:sz w:val="24"/>
        </w:rPr>
      </w:pPr>
      <w:r>
        <w:rPr>
          <w:rFonts w:cs="Times New Roman" w:ascii="Times New Roman" w:hAnsi="Times New Roman"/>
          <w:sz w:val="24"/>
        </w:rPr>
        <w:t>За свой труд был награжден орденом Трудового Красного Знамени и медалью “За доблестный труд к 100-летию В.И. Ленина”.</w:t>
      </w:r>
    </w:p>
    <w:p>
      <w:pPr>
        <w:pStyle w:val="Normal"/>
        <w:jc w:val="both"/>
        <w:rPr>
          <w:rFonts w:ascii="Times New Roman" w:hAnsi="Times New Roman" w:cs="Times New Roman"/>
          <w:sz w:val="24"/>
        </w:rPr>
      </w:pPr>
      <w:r>
        <w:rPr>
          <w:rFonts w:cs="Times New Roman" w:ascii="Times New Roman" w:hAnsi="Times New Roman"/>
          <w:sz w:val="24"/>
        </w:rPr>
        <w:t>Умер Василий Иванович в августе 1976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Жужнев Григорий Григорьевич </w:t>
      </w:r>
    </w:p>
    <w:p>
      <w:pPr>
        <w:pStyle w:val="Normal"/>
        <w:jc w:val="both"/>
        <w:rPr>
          <w:rFonts w:ascii="Times New Roman" w:hAnsi="Times New Roman" w:cs="Times New Roman"/>
          <w:sz w:val="24"/>
        </w:rPr>
      </w:pPr>
      <w:r>
        <w:rPr>
          <w:rFonts w:cs="Times New Roman" w:ascii="Times New Roman" w:hAnsi="Times New Roman"/>
          <w:sz w:val="24"/>
        </w:rPr>
        <w:t>Родился 19 декабря 1906 года в хуторе Рязанкин Ростовской области. На начало войны проходил срочную службу рядовым стрелком в Советской Армии на Украине.  На фронте воевал с июля 1941 года. С боями его рота отступала до Ростовской области. Получил ранение и попал в плен.  В 1943 году бежал из плена и продолжил воевать. В 1944 был вторично ранен, лежал в эвакогоспитале № 3458. В 1945 был признан инвалидом 2-й группы. Награжден орденом Отечественной войны 2-й степени, пятью медалями и благодарностью Верховного Главнокомандующего за взятие Белграда. После войны работал в колхозе «Ленинское Знамя» в родном хуторе. Умер в 1996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Журавлев Александр Григорь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С сентября по декабрь 1943 года был рядовым автоматчиком в стрелковом полку. Участвовал во многих боях, проявляя храбрость и отвагу. Его боевые заслуги отмечены орденом Отечественной войны 2-й степени, медалью «За победу над Германией в Великой Отечественной войне  1941-1945 г.г.» и многими юбилейными.</w:t>
      </w:r>
    </w:p>
    <w:p>
      <w:pPr>
        <w:pStyle w:val="Normal"/>
        <w:jc w:val="both"/>
        <w:rPr>
          <w:rFonts w:ascii="Times New Roman" w:hAnsi="Times New Roman" w:cs="Times New Roman"/>
          <w:sz w:val="24"/>
        </w:rPr>
      </w:pPr>
      <w:r>
        <w:rPr>
          <w:rFonts w:cs="Times New Roman" w:ascii="Times New Roman" w:hAnsi="Times New Roman"/>
          <w:sz w:val="24"/>
        </w:rPr>
        <w:t>После войны 40 лет трудился на шахте «Центральная». Был</w:t>
      </w:r>
      <w:r>
        <w:rPr>
          <w:rFonts w:cs="Times New Roman" w:ascii="Times New Roman" w:hAnsi="Times New Roman"/>
          <w:sz w:val="24"/>
          <w:lang w:val="en-GB"/>
        </w:rPr>
        <w:t xml:space="preserve"> п</w:t>
      </w:r>
      <w:r>
        <w:rPr>
          <w:rFonts w:cs="Times New Roman" w:ascii="Times New Roman" w:hAnsi="Times New Roman"/>
          <w:sz w:val="24"/>
        </w:rPr>
        <w:t xml:space="preserve">роходчиком, электрослесарем. За трудовые успехи получил звание Почетного шахтера, награжден знаком «Шахтерская слава» и медалью «За доблестный труд» в ознаменование 100-летия со Дня рождения В.И. Ленина.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Журавлев Алексей Васильевич </w:t>
      </w:r>
    </w:p>
    <w:p>
      <w:pPr>
        <w:pStyle w:val="Normal"/>
        <w:jc w:val="both"/>
        <w:rPr>
          <w:rFonts w:ascii="Times New Roman" w:hAnsi="Times New Roman" w:cs="Times New Roman"/>
          <w:sz w:val="24"/>
        </w:rPr>
      </w:pPr>
      <w:r>
        <w:rPr>
          <w:rFonts w:cs="Times New Roman" w:ascii="Times New Roman" w:hAnsi="Times New Roman"/>
          <w:sz w:val="24"/>
        </w:rPr>
        <w:t>Во время Великой Отечественной войны воевал на Южном фронте. Был вторым пулеметчиком в 695-м стрелковом полку 221-й дивизии под командованием генерала Цветкова. Участвовал в освобождении городов Ростовской области: Ростова-на-Дону, Сальска, Таганрога. В мае 1943 года участвовал в обороне Куйбышева. Бои были ожесточенные. В день по несколько раз наступали и отступали. От полка осталась малая горстка солдат, поэтому их перебросили на пополнение к Саур-Могиле. Здесь Алексея Васильевича тяжело ранило в грудь. Попал в госпиталь. После госпиталя был зачислен в запасной полк связи. Награжден медалями “За отвагу”,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В 1947 году был демобилизован. Окончил подготовительные курсы при педагогическом Новочеркасском институте. В 1949 году закончил институт с отличием и был направлен на работу в п. Гундоровский, где работал в школе, а затем перешел на работу в СГПТУ № 59 заведующим учебной частью и преподавателем русского языка и литературы.</w:t>
      </w:r>
    </w:p>
    <w:p>
      <w:pPr>
        <w:pStyle w:val="Normal"/>
        <w:jc w:val="both"/>
        <w:rPr>
          <w:rFonts w:ascii="Times New Roman" w:hAnsi="Times New Roman" w:cs="Times New Roman"/>
          <w:sz w:val="24"/>
        </w:rPr>
      </w:pPr>
      <w:r>
        <w:rPr>
          <w:rFonts w:cs="Times New Roman" w:ascii="Times New Roman" w:hAnsi="Times New Roman"/>
          <w:sz w:val="24"/>
        </w:rPr>
        <w:t>В мирное время награжден орденом “Знак Почета” и значком “Отличник народного просвещ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Завальная Елизавета Михайловна </w:t>
      </w:r>
    </w:p>
    <w:p>
      <w:pPr>
        <w:pStyle w:val="Normal"/>
        <w:jc w:val="both"/>
        <w:rPr>
          <w:rFonts w:ascii="Times New Roman" w:hAnsi="Times New Roman" w:cs="Times New Roman"/>
          <w:sz w:val="24"/>
        </w:rPr>
      </w:pPr>
      <w:r>
        <w:rPr>
          <w:rFonts w:cs="Times New Roman" w:ascii="Times New Roman" w:hAnsi="Times New Roman"/>
          <w:sz w:val="24"/>
        </w:rPr>
        <w:t>Родилась  16 марта 1921 года в Бутурлиновском районе Воронежской област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8 апреля 1942 года ушла добровольцем на фронт. Была писарем в составе 66-го отдельного Бобруйского Краснознаменного ордена Александра Невского полка. К концу войны служила в обозно-вещевом снабжении. Вместе с полком дошла до Берлина. Награждена орденом Отечественной войны 1-й степени, медалями “За оборону Сталинграда”, “За боевые заслуги”.</w:t>
      </w:r>
    </w:p>
    <w:p>
      <w:pPr>
        <w:pStyle w:val="Normal"/>
        <w:jc w:val="both"/>
        <w:rPr>
          <w:rFonts w:ascii="Times New Roman" w:hAnsi="Times New Roman" w:cs="Times New Roman"/>
          <w:sz w:val="24"/>
        </w:rPr>
      </w:pPr>
      <w:r>
        <w:rPr>
          <w:rFonts w:cs="Times New Roman" w:ascii="Times New Roman" w:hAnsi="Times New Roman"/>
          <w:sz w:val="24"/>
        </w:rPr>
        <w:t>После войны работала в школах Воронежской</w:t>
        <w:tab/>
        <w:t xml:space="preserve"> области пионервожатой, учителем немецкого языка, начальных классов, завучем.</w:t>
      </w:r>
    </w:p>
    <w:p>
      <w:pPr>
        <w:pStyle w:val="Normal"/>
        <w:jc w:val="both"/>
        <w:rPr>
          <w:rFonts w:ascii="Times New Roman" w:hAnsi="Times New Roman" w:cs="Times New Roman"/>
          <w:sz w:val="24"/>
        </w:rPr>
      </w:pPr>
      <w:r>
        <w:rPr>
          <w:rFonts w:cs="Times New Roman" w:ascii="Times New Roman" w:hAnsi="Times New Roman"/>
          <w:sz w:val="24"/>
        </w:rPr>
        <w:t>Переехав на постоянное место жительства в г. Донецк, с 1955 года работает учителем немецкого языка, завучем школы № 13, инструктором отдела агитации и пропаганды горкома КПСС, директором Дома пионеров, директором школы №2. Выйдя на пенсию, продолжала работать учителем русского языка и литературы в школах №№ 2 и 20, инспектором школ ГОРОНО.</w:t>
      </w:r>
    </w:p>
    <w:p>
      <w:pPr>
        <w:pStyle w:val="Normal"/>
        <w:jc w:val="both"/>
        <w:rPr>
          <w:rFonts w:ascii="Times New Roman" w:hAnsi="Times New Roman" w:cs="Times New Roman"/>
          <w:sz w:val="24"/>
        </w:rPr>
      </w:pPr>
      <w:r>
        <w:rPr>
          <w:rFonts w:cs="Times New Roman" w:ascii="Times New Roman" w:hAnsi="Times New Roman"/>
          <w:sz w:val="24"/>
        </w:rPr>
        <w:t>Умерла в 1997 году</w:t>
      </w:r>
      <w:r>
        <w:rPr>
          <w:rFonts w:cs="Times New Roman" w:ascii="Times New Roman" w:hAnsi="Times New Roman"/>
          <w:sz w:val="24"/>
          <w:lang w:val="en-GB"/>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Завьялова Валентина Захаровна</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ась в 1926 году. Ушла на фронт добровольцем в 17 лет. Служила в зенитно-артиллерийском полку, прошла с боями от Ростова-на-Дону до Венгрии. Награждена медалями и орденами. После войны работала с 1953 года на ЦОФе, затем на шахте Северо-Изваринской, в ОРСе и с 1971 по 1994 на экскаваторном заво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b/>
          <w:bCs/>
          <w:sz w:val="24"/>
        </w:rPr>
        <w:t>Зайцев Георгий Дмитриевич</w:t>
      </w:r>
    </w:p>
    <w:p>
      <w:pPr>
        <w:pStyle w:val="Normal"/>
        <w:jc w:val="both"/>
        <w:rPr>
          <w:rFonts w:ascii="Times New Roman" w:hAnsi="Times New Roman" w:cs="Times New Roman"/>
          <w:sz w:val="24"/>
        </w:rPr>
      </w:pPr>
      <w:r>
        <w:rPr>
          <w:rFonts w:cs="Times New Roman" w:ascii="Times New Roman" w:hAnsi="Times New Roman"/>
          <w:bCs/>
          <w:sz w:val="24"/>
        </w:rPr>
        <w:t>Участвовал в боях за освобождение Северного Кавказа</w:t>
      </w:r>
      <w:r>
        <w:rPr>
          <w:rFonts w:cs="Times New Roman" w:ascii="Times New Roman" w:hAnsi="Times New Roman"/>
          <w:sz w:val="24"/>
        </w:rPr>
        <w:t>. Награжден орденом Отечественной войны 2-й степени, медалями «За оборону Кавказа»,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Запорожец Владимир Матвее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20 июля 1918 года. Был офицером пехоты во Львовском военном округе. Присвоено звание капитан. Награжден медалью «За отвагу» и медалью  Жукова. После войны работал в угольной промышленности на шахтах « Северо-Изваринская» и «Донецкая». Жил в Шевыревке. Умер в 2000 году, похоронен в Шевырев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Зарицкий Александр Андре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В годы ВОВ служил в железнодорожных войсках. Бомбежки, обстрелы, развороченные взрывами пути. А они должны были обеспечить бесперебойное сообщение фронта и тыла, в кратчайшие сроки восстанавливать рельсовые пути на освобожденных территориях, чтобы паровозный гудок возвещал о возрождении там жизни. За успешное выполнение этих заданий Зарицкий награжден орденом Отечественной войны 2-й степени, медалью «За победу над Германией в Великой Отечественной войне  1941-1945 г.г.» и многими юбилейными наград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Захарова Варвара Петровна</w:t>
      </w:r>
    </w:p>
    <w:p>
      <w:pPr>
        <w:pStyle w:val="Normal"/>
        <w:jc w:val="both"/>
        <w:rPr>
          <w:rFonts w:ascii="Times New Roman" w:hAnsi="Times New Roman" w:cs="Times New Roman"/>
          <w:sz w:val="24"/>
        </w:rPr>
      </w:pPr>
      <w:r>
        <w:rPr>
          <w:rFonts w:cs="Times New Roman" w:ascii="Times New Roman" w:hAnsi="Times New Roman"/>
          <w:sz w:val="24"/>
        </w:rPr>
        <w:t>На фронте с февраля 1943 по май 1945 года. Военный регулировщик. На боевых дорогах Украины, Польши, Германии стояла на перекрестках дорог и руководила движением тысяч машин, танков, самоходок, пехотных колонн, показывая, кому, куда держать направление. Делала свое дело очень хорошо, помогая войскам быть именно там, где они нужнее. Орден Отечественной войны и медаль «За победу над Германией в Великой Отечественной войне  1941-1945 г.г.» - ее боевые награ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Земляная Нина Григорьевна.</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ась 30 ноября 1924 года в Краснодоне. Во время войны была водителем, подвозила боеприпасы в боях за Киев. Самоотверженно уничтожила немецкого снайпера. После войны приехала в Донецк, работала в ПТУ, стаж работы 30 лет. Имеет медаль Жукова, знак «Фронтовик 1941-1945», орден Отечественной войны 2-й степени, юбилейные мед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Змиевский Петр Павлович </w:t>
      </w:r>
    </w:p>
    <w:p>
      <w:pPr>
        <w:pStyle w:val="Normal"/>
        <w:jc w:val="both"/>
        <w:rPr>
          <w:rFonts w:ascii="Times New Roman" w:hAnsi="Times New Roman" w:cs="Times New Roman"/>
          <w:sz w:val="24"/>
        </w:rPr>
      </w:pPr>
      <w:r>
        <w:rPr>
          <w:rFonts w:cs="Times New Roman" w:ascii="Times New Roman" w:hAnsi="Times New Roman"/>
          <w:sz w:val="24"/>
        </w:rPr>
        <w:t>Родился в 1911 году. Срочную службу в армии проходил с 1932 по 1934 год в железнодорожных войсках. В 1938 году окончил ветеринарный техникум. В августе 1941 мобилизован в армию. Прошел всю войну в железнодорожных войсках в 116-м батальоне. Награжден медалью «За оборону Сталинграда» и орденом Отечественной войны 2-й степени. После мобилизации с 1946 года и до ухода на пенсию работал в станице Гундоровской. Умер в 1991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Иванов Иван Гаврил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24 июля 1923 года в деревне Блиновка Смоленской области. Перед войной по комсомольской путевке уехал строить Магнитогорск. Воевал, в 1944 году был ранен под Старой Руссой. Награжден медалью «За боевые заслуги». В Донецк приехал в 1958 году. Работал проходчиком на шахте «Центральная» 17 лет. Умер </w:t>
      </w:r>
      <w:r>
        <w:rPr>
          <w:rFonts w:cs="Times New Roman" w:ascii="Times New Roman" w:hAnsi="Times New Roman"/>
          <w:sz w:val="24"/>
          <w:lang w:val="en-GB"/>
        </w:rPr>
        <w:t>2 апреля</w:t>
      </w:r>
      <w:r>
        <w:rPr>
          <w:rFonts w:cs="Times New Roman" w:ascii="Times New Roman" w:hAnsi="Times New Roman"/>
          <w:sz w:val="24"/>
        </w:rPr>
        <w:t xml:space="preserve"> 2002 году</w:t>
      </w:r>
      <w:r>
        <w:rPr>
          <w:rFonts w:cs="Times New Roman" w:ascii="Times New Roman" w:hAnsi="Times New Roman"/>
          <w:sz w:val="24"/>
          <w:lang w:val="en-GB"/>
        </w:rPr>
        <w:t>,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Иванов Николай Федорович</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в 1912 году в селе Спасское  Орловской области. После окончания школы переехал в город Иваново. В 1941 году ушел на фронт. Воевал под Вязьмой, Ельней. Был командиром взвода связистов. Потом принимал участие в обороне Москвы. В 1943 году был тяжело ранен и попал в госпиталь. Затем его направили работать в военкомат в село Радченское. В 1956 году переехал в Донецк. Здесь тоже работал в военкомате. После сокращения устроился в ОРС, где был секретарем партийной организации, проработал там до 1975 года. Всю жизнь был активистом, много внимания уделял молодежи. За участие в войне награжден медалями и орден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Ивахненко Георгий Денисович</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5 году в г. Макеевка на Украине. В 1942 году ушел на фронт. Воевал в пехоте под Моздоком, участвовал в  тяжелых боях, когда еще Советская армия была плохо оснащена оружием и отступала, неся огромные потери.  В </w:t>
      </w:r>
      <w:r>
        <w:rPr>
          <w:rFonts w:cs="Times New Roman" w:ascii="Times New Roman" w:hAnsi="Times New Roman"/>
          <w:sz w:val="24"/>
          <w:lang w:val="en-GB"/>
        </w:rPr>
        <w:t>одном из боев</w:t>
      </w:r>
      <w:r>
        <w:rPr>
          <w:rFonts w:cs="Times New Roman" w:ascii="Times New Roman" w:hAnsi="Times New Roman"/>
          <w:sz w:val="24"/>
        </w:rPr>
        <w:t xml:space="preserve"> был контужен. После госпиталя прибыл на восстановление шахт Донбасса в наши края. Работая на шахте, проявил себя как ответственный  и грамотный специалист. Награжден медалями  за участие в войне и за добросовестный труд.</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Иващенко Вера Александровна </w:t>
      </w:r>
    </w:p>
    <w:p>
      <w:pPr>
        <w:pStyle w:val="Normal"/>
        <w:jc w:val="both"/>
        <w:rPr>
          <w:rFonts w:ascii="Times New Roman" w:hAnsi="Times New Roman" w:cs="Times New Roman"/>
          <w:sz w:val="24"/>
        </w:rPr>
      </w:pPr>
      <w:r>
        <w:rPr>
          <w:rFonts w:cs="Times New Roman" w:ascii="Times New Roman" w:hAnsi="Times New Roman"/>
          <w:sz w:val="24"/>
        </w:rPr>
        <w:t>В 1942 году окончила трехмесячные  курсы (Красный крест) и ушла на фронт. Служила в военном госпитале 39-й армии Северо-Западного фронта. Участвовала в освобождении Прибалтики. Победу встретила в Кенигсберге. Награждена орденом Отечественной войны 2-й степени, медалями «За победу над Германией в Великой Отечественной войне 1941-1945 г.г.», «За победу над Японией», «За взятие Кенигсберга». После войны работала в противотуберкулезном диспансере г.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Иващенко Иван Иванович </w:t>
      </w:r>
    </w:p>
    <w:p>
      <w:pPr>
        <w:pStyle w:val="Normal"/>
        <w:jc w:val="both"/>
        <w:rPr>
          <w:rFonts w:ascii="Times New Roman" w:hAnsi="Times New Roman" w:cs="Times New Roman"/>
          <w:sz w:val="24"/>
        </w:rPr>
      </w:pPr>
      <w:r>
        <w:rPr>
          <w:rFonts w:cs="Times New Roman" w:ascii="Times New Roman" w:hAnsi="Times New Roman"/>
          <w:sz w:val="24"/>
        </w:rPr>
        <w:t>Фельдшер. Принимал участие в военных действиях, оказывая медицинскую помощь раненым. В послевоенное время работал на скорой помощ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Изварин Иван Пантелеевич </w:t>
      </w:r>
    </w:p>
    <w:p>
      <w:pPr>
        <w:pStyle w:val="Normal"/>
        <w:jc w:val="both"/>
        <w:rPr>
          <w:rFonts w:ascii="Times New Roman" w:hAnsi="Times New Roman" w:cs="Times New Roman"/>
          <w:sz w:val="24"/>
        </w:rPr>
      </w:pPr>
      <w:r>
        <w:rPr>
          <w:rFonts w:cs="Times New Roman" w:ascii="Times New Roman" w:hAnsi="Times New Roman"/>
          <w:sz w:val="24"/>
        </w:rPr>
        <w:t>Родился в 1926 году в Гундоровке. В 16 лет взят в плен немцами. Под Веной освобожден нашими войсками. Тут же ушел на фронт, после войны в армии служил еще 7 лет.</w:t>
      </w:r>
    </w:p>
    <w:p>
      <w:pPr>
        <w:pStyle w:val="Normal"/>
        <w:jc w:val="both"/>
        <w:rPr>
          <w:rFonts w:ascii="Times New Roman" w:hAnsi="Times New Roman" w:cs="Times New Roman"/>
          <w:sz w:val="24"/>
        </w:rPr>
      </w:pPr>
      <w:r>
        <w:rPr>
          <w:rFonts w:cs="Times New Roman" w:ascii="Times New Roman" w:hAnsi="Times New Roman"/>
          <w:sz w:val="24"/>
        </w:rPr>
        <w:t>После демобилизации трудился на шахте “Западная”.</w:t>
      </w:r>
    </w:p>
    <w:p>
      <w:pPr>
        <w:pStyle w:val="Normal"/>
        <w:jc w:val="both"/>
        <w:rPr>
          <w:rFonts w:ascii="Times New Roman" w:hAnsi="Times New Roman" w:cs="Times New Roman"/>
          <w:sz w:val="24"/>
        </w:rPr>
      </w:pPr>
      <w:r>
        <w:rPr>
          <w:rFonts w:cs="Times New Roman" w:ascii="Times New Roman" w:hAnsi="Times New Roman"/>
          <w:sz w:val="24"/>
        </w:rPr>
        <w:t>Умер в 1974 году. Похоронен в Шевырев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Изварина Клавдия Ивановна.</w:t>
      </w:r>
      <w:r>
        <w:rPr>
          <w:rFonts w:cs="Times New Roman" w:ascii="Times New Roman" w:hAnsi="Times New Roman"/>
          <w:sz w:val="24"/>
        </w:rPr>
        <w:t xml:space="preserve"> Родилась в 1926 году. Когда ей было 16 лет она попал на фронт под Сталинград. Была медсестрой, выносила с поля боя раненых солдат. После войны окончила финансово-эконоический техникум. Проживает в г.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Изварин Пантелей Иванович </w:t>
      </w:r>
    </w:p>
    <w:p>
      <w:pPr>
        <w:pStyle w:val="Normal"/>
        <w:jc w:val="both"/>
        <w:rPr>
          <w:rFonts w:ascii="Times New Roman" w:hAnsi="Times New Roman" w:cs="Times New Roman"/>
          <w:sz w:val="24"/>
        </w:rPr>
      </w:pPr>
      <w:r>
        <w:rPr>
          <w:rFonts w:cs="Times New Roman" w:ascii="Times New Roman" w:hAnsi="Times New Roman"/>
          <w:sz w:val="24"/>
        </w:rPr>
        <w:t>Родился в 1896 году в Гундоровке. На фронт призвали в возрасте 45 лет, служил при обозе. С войсками Красной армии дошел до Вены.</w:t>
      </w:r>
    </w:p>
    <w:p>
      <w:pPr>
        <w:pStyle w:val="Normal"/>
        <w:jc w:val="both"/>
        <w:rPr>
          <w:rFonts w:ascii="Times New Roman" w:hAnsi="Times New Roman" w:cs="Times New Roman"/>
          <w:sz w:val="24"/>
        </w:rPr>
      </w:pPr>
      <w:r>
        <w:rPr>
          <w:rFonts w:cs="Times New Roman" w:ascii="Times New Roman" w:hAnsi="Times New Roman"/>
          <w:sz w:val="24"/>
        </w:rPr>
        <w:t xml:space="preserve">После войны трудился в колхозе. </w:t>
      </w:r>
    </w:p>
    <w:p>
      <w:pPr>
        <w:pStyle w:val="Normal"/>
        <w:jc w:val="both"/>
        <w:rPr>
          <w:rFonts w:ascii="Times New Roman" w:hAnsi="Times New Roman" w:cs="Times New Roman"/>
          <w:sz w:val="24"/>
        </w:rPr>
      </w:pPr>
      <w:r>
        <w:rPr>
          <w:rFonts w:cs="Times New Roman" w:ascii="Times New Roman" w:hAnsi="Times New Roman"/>
          <w:sz w:val="24"/>
        </w:rPr>
        <w:t>Умер в 1968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Илюхин Никифор Серге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 xml:space="preserve">Когда началась война, матрос Черноморского флота Илюхин стоял на посту боевого корабля на севастопольском рейде. Но воевать пришлось в морской пехоте. Участвовал в Керченско-Феодосийском десанте, где был ранен. После лечения — в Новороссийск на бронепоезд, оборонял Малую Землю. А потом </w:t>
      </w:r>
      <w:r>
        <w:rPr>
          <w:rFonts w:cs="Times New Roman" w:ascii="Times New Roman" w:hAnsi="Times New Roman"/>
          <w:sz w:val="24"/>
          <w:lang w:val="en-GB"/>
        </w:rPr>
        <w:t xml:space="preserve">направлен </w:t>
      </w:r>
      <w:r>
        <w:rPr>
          <w:rFonts w:cs="Times New Roman" w:ascii="Times New Roman" w:hAnsi="Times New Roman"/>
          <w:sz w:val="24"/>
        </w:rPr>
        <w:t xml:space="preserve">в Волжскую военную флотилию. Оборонял Сталиград. После разгрома армии Паулюса воевал в составе Дунайской флотилии. Освобождал Румынию, Болгарию, Югославию. Награжден медалями «За боевые заслуги», «За оборону Сталинграда», «За оборону Севастополя», «За освобождение Белграда». Демобилизовавшись из армии, много лет самоотверженно трудился на шахтах треста «Донецкуголь».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Каёшкин Иван Игнать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Был призван в армию в мае 1941 года. Сержант авиации.  Имеет награды. С 1946 года работал агрономом, потом шахтером. Награжден орденом Ленина. Делегат 24 съезда КПСС. Умер в 1996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Калмыков Герман Михайло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ся 1 января 1927 года в хуторе Хохлачев Перелазовского района Сталинградской области. В армию призван в феврале 1944 года. Служил в пограничных войсках МВД в Азербайджане. Во время службы получил контузию и лишился глаза.  В запас уволен в 1949 году. Награжден знаком «Отличник пограничных войск», медалью «За победу над Германией в Великой Отечественной войне  1941-1945 г.г.». После службы работал на шахте “Юго-Западная № 1”, был членом ГК ВЛКСМ города Донецка. Работал в редакции газеты «Донецкий рабочий». Умер в 2004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ес Сергей Иванович </w:t>
      </w:r>
    </w:p>
    <w:p>
      <w:pPr>
        <w:pStyle w:val="Normal"/>
        <w:jc w:val="both"/>
        <w:rPr>
          <w:rFonts w:ascii="Times New Roman" w:hAnsi="Times New Roman" w:cs="Times New Roman"/>
          <w:sz w:val="24"/>
        </w:rPr>
      </w:pPr>
      <w:r>
        <w:rPr>
          <w:rFonts w:cs="Times New Roman" w:ascii="Times New Roman" w:hAnsi="Times New Roman"/>
          <w:sz w:val="24"/>
        </w:rPr>
        <w:t>Родился 19 февраля 1921 года. Призван в армию в 1939 году, воевал, демобилизовался в 1946 году. Работал на шахтах Донецка. Умер в 1986 году, похоронен в Шевырев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Кирин Николай Иванович </w:t>
      </w:r>
    </w:p>
    <w:p>
      <w:pPr>
        <w:pStyle w:val="Normal"/>
        <w:jc w:val="both"/>
        <w:rPr>
          <w:rFonts w:ascii="Times New Roman" w:hAnsi="Times New Roman" w:cs="Times New Roman"/>
          <w:sz w:val="24"/>
        </w:rPr>
      </w:pPr>
      <w:r>
        <w:rPr>
          <w:rFonts w:cs="Times New Roman" w:ascii="Times New Roman" w:hAnsi="Times New Roman"/>
          <w:sz w:val="24"/>
        </w:rPr>
        <w:t>Родился 25 июля 1927 года в г. Сасово Рязанской области. В 1944 году был призван в армию. По май 1945 года воевал в Восточной Пруссии. С октября 1945 года по январь 1950 года участвовал в борьбе с националистическим подпольем на территории западных областей Белоруссии.</w:t>
      </w:r>
    </w:p>
    <w:p>
      <w:pPr>
        <w:pStyle w:val="Normal"/>
        <w:jc w:val="both"/>
        <w:rPr>
          <w:rFonts w:ascii="Times New Roman" w:hAnsi="Times New Roman" w:cs="Times New Roman"/>
          <w:sz w:val="24"/>
        </w:rPr>
      </w:pPr>
      <w:r>
        <w:rPr>
          <w:rFonts w:cs="Times New Roman" w:ascii="Times New Roman" w:hAnsi="Times New Roman"/>
          <w:sz w:val="24"/>
        </w:rPr>
        <w:t>После окончания службы жил в г. Красный Луч Луганской области, работал на шахтах города. Награжден орденом Отечественной войны</w:t>
      </w:r>
      <w:r>
        <w:rPr>
          <w:rFonts w:cs="Times New Roman" w:ascii="Times New Roman" w:hAnsi="Times New Roman"/>
          <w:b/>
          <w:sz w:val="24"/>
        </w:rPr>
        <w:t xml:space="preserve"> </w:t>
      </w:r>
      <w:r>
        <w:rPr>
          <w:rFonts w:cs="Times New Roman" w:ascii="Times New Roman" w:hAnsi="Times New Roman"/>
          <w:sz w:val="24"/>
        </w:rPr>
        <w:t>и многими юбилейными наградами. Вырастил двоих дочерей. В  1996 году переехал  жить в г. Донецк.</w:t>
      </w:r>
    </w:p>
    <w:p>
      <w:pPr>
        <w:pStyle w:val="Normal"/>
        <w:jc w:val="both"/>
        <w:rPr>
          <w:sz w:val="24"/>
        </w:rPr>
      </w:pPr>
      <w:r>
        <w:rPr>
          <w:rFonts w:cs="Times New Roman" w:ascii="Times New Roman" w:hAnsi="Times New Roman"/>
          <w:sz w:val="24"/>
        </w:rPr>
        <w:t>Умер в в 2008 году, похоронен в г. Донецке</w:t>
      </w:r>
      <w:r>
        <w:rPr>
          <w:sz w:val="24"/>
        </w:rPr>
        <w:t xml:space="preserve">. </w:t>
      </w:r>
    </w:p>
    <w:p>
      <w:pPr>
        <w:pStyle w:val="Normal"/>
        <w:jc w:val="both"/>
        <w:rPr>
          <w:sz w:val="24"/>
        </w:rPr>
      </w:pPr>
      <w:r>
        <w:rPr>
          <w:sz w:val="24"/>
        </w:rPr>
      </w:r>
    </w:p>
    <w:p>
      <w:pPr>
        <w:pStyle w:val="Normal"/>
        <w:jc w:val="both"/>
        <w:rPr>
          <w:rFonts w:ascii="Times New Roman" w:hAnsi="Times New Roman" w:cs="Times New Roman"/>
          <w:b/>
          <w:b/>
          <w:bCs/>
          <w:sz w:val="24"/>
        </w:rPr>
      </w:pPr>
      <w:r>
        <w:rPr>
          <w:rFonts w:cs="Times New Roman" w:ascii="Times New Roman" w:hAnsi="Times New Roman"/>
          <w:b/>
          <w:bCs/>
          <w:sz w:val="24"/>
        </w:rPr>
        <w:t>Кислов Петр Петр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Родился в 1911 году в деревне Нижняя Мельница Репьевского района Воронежской области. На службу в армию призван 10 октября 1929 года. В 1931 уволен в запас. В июле 1941 мобилизован на фронт и зачислен в 34-й минометный полк. Прошел всю войну командиром артиллерийской установки «Катюша». Награжден почетной грамотой И. В. Сталина. После войны учился и работал в Ульяновске, потом приехал в Донецк. Работал на шахте Северо-Изваринской до пенсии. Умер и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Tahoma" w:cs="Times New Roman"/>
          <w:sz w:val="24"/>
        </w:rPr>
      </w:pPr>
      <w:r>
        <w:rPr>
          <w:rFonts w:eastAsia="Tahoma-Bold" w:cs="Times New Roman" w:ascii="Times New Roman" w:hAnsi="Times New Roman"/>
          <w:b/>
          <w:bCs/>
          <w:sz w:val="24"/>
        </w:rPr>
        <w:t xml:space="preserve">Клименко Петр Тимофеевич </w:t>
      </w:r>
    </w:p>
    <w:p>
      <w:pPr>
        <w:pStyle w:val="Normal"/>
        <w:jc w:val="both"/>
        <w:rPr>
          <w:rFonts w:ascii="Times New Roman" w:hAnsi="Times New Roman" w:eastAsia="Tahoma" w:cs="Times New Roman"/>
          <w:sz w:val="24"/>
        </w:rPr>
      </w:pPr>
      <w:r>
        <w:rPr>
          <w:rFonts w:eastAsia="Tahoma" w:cs="Times New Roman" w:ascii="Times New Roman" w:hAnsi="Times New Roman"/>
          <w:sz w:val="24"/>
        </w:rPr>
        <w:t>Родился в 1926 году в хуторе Золотаревка Семикаракорского района Ростовской области. Рос в крестьянской семье.</w:t>
      </w:r>
    </w:p>
    <w:p>
      <w:pPr>
        <w:pStyle w:val="Normal"/>
        <w:jc w:val="both"/>
        <w:rPr>
          <w:rFonts w:ascii="Times New Roman" w:hAnsi="Times New Roman" w:eastAsia="Tahoma" w:cs="Times New Roman"/>
          <w:sz w:val="24"/>
        </w:rPr>
      </w:pPr>
      <w:r>
        <w:rPr>
          <w:rFonts w:eastAsia="Tahoma" w:cs="Times New Roman" w:ascii="Times New Roman" w:hAnsi="Times New Roman"/>
          <w:sz w:val="24"/>
        </w:rPr>
        <w:t>В мае 1943-го призван в армию. В Ульяновской области прошел двухнедельный курс обучения. Воевал на Курской дуге. Служил в войсках правительственной связи НКВД, которые обеспечивали связь фронта со ставкой главнокомандующего. Потом служил в 277-м отдельном батальоне правительственной связи I Украинского фронта, в 415-м отдельной роте связи МГБ II и III Украинских фронтов.</w:t>
      </w:r>
    </w:p>
    <w:p>
      <w:pPr>
        <w:pStyle w:val="Normal"/>
        <w:jc w:val="both"/>
        <w:rPr>
          <w:rFonts w:ascii="Times New Roman" w:hAnsi="Times New Roman" w:eastAsia="Tahoma" w:cs="Times New Roman"/>
          <w:sz w:val="24"/>
        </w:rPr>
      </w:pPr>
      <w:r>
        <w:rPr>
          <w:rFonts w:eastAsia="Tahoma" w:cs="Times New Roman" w:ascii="Times New Roman" w:hAnsi="Times New Roman"/>
          <w:sz w:val="24"/>
        </w:rPr>
        <w:t>Победу Петр Тимофеевич встретил под Веной, где располагался пост связистов. После войны он продолжил службу в составе воинской части № 9601 в должности командира отделения. И так до конца 1950 года.</w:t>
      </w:r>
    </w:p>
    <w:p>
      <w:pPr>
        <w:pStyle w:val="Normal"/>
        <w:jc w:val="both"/>
        <w:rPr>
          <w:rFonts w:ascii="Times New Roman" w:hAnsi="Times New Roman" w:eastAsia="Tahoma" w:cs="Times New Roman"/>
          <w:sz w:val="24"/>
        </w:rPr>
      </w:pPr>
      <w:r>
        <w:rPr>
          <w:rFonts w:eastAsia="Tahoma" w:cs="Times New Roman" w:ascii="Times New Roman" w:hAnsi="Times New Roman"/>
          <w:sz w:val="24"/>
        </w:rPr>
        <w:t>Награжден орденом Отечественной войны 2-й степени, медалями «За победу над Германией в Великой Отечественной войне 1941-1945 г.г.», «За освобождение Украины», «За доблесть и отвагу» и медалью Жукова. Приказом Верховного главно командующего СССР И. В. Сталина объявлена благодарность за участие в освобождении городов: Орадеа-Маре, Дебрецен, Сату-Маре, Будапешта и Вены, за форсирование реки Дунай.</w:t>
      </w:r>
    </w:p>
    <w:p>
      <w:pPr>
        <w:pStyle w:val="Normal"/>
        <w:jc w:val="both"/>
        <w:rPr>
          <w:rFonts w:ascii="Times New Roman" w:hAnsi="Times New Roman" w:eastAsia="Tahoma" w:cs="Times New Roman"/>
          <w:sz w:val="24"/>
        </w:rPr>
      </w:pPr>
      <w:r>
        <w:rPr>
          <w:rFonts w:eastAsia="Tahoma" w:cs="Times New Roman" w:ascii="Times New Roman" w:hAnsi="Times New Roman"/>
          <w:sz w:val="24"/>
        </w:rPr>
        <w:t>После службы в армии окончил техникум трудовых резервов и был направлен в Караганду, где работал мастером в профтехучилище. Затем прибыл в Ростовскую область. Один год работал директором школы в Белокалитвенском районе, а потом назначен директором ГПТУ №48 в Донецке.</w:t>
      </w:r>
    </w:p>
    <w:p>
      <w:pPr>
        <w:pStyle w:val="Normal"/>
        <w:jc w:val="both"/>
        <w:rPr>
          <w:rFonts w:ascii="Times New Roman" w:hAnsi="Times New Roman" w:eastAsia="Tahoma" w:cs="Times New Roman"/>
          <w:sz w:val="24"/>
        </w:rPr>
      </w:pPr>
      <w:r>
        <w:rPr>
          <w:rFonts w:eastAsia="Tahoma" w:cs="Times New Roman" w:ascii="Times New Roman" w:hAnsi="Times New Roman"/>
          <w:sz w:val="24"/>
        </w:rPr>
        <w:t>С 1960 года Петр Тимофеевич стал работать на шахте «Донецкая». Трудился горным мастером, помощником начальника. За высокие производственные показатели неоднократно получал благодарности. Награжден знаком «Шахтерская слава» III степени.</w:t>
      </w:r>
    </w:p>
    <w:p>
      <w:pPr>
        <w:pStyle w:val="Normal"/>
        <w:jc w:val="both"/>
        <w:rPr>
          <w:rFonts w:ascii="Times New Roman" w:hAnsi="Times New Roman" w:eastAsia="Tahoma" w:cs="Times New Roman"/>
          <w:sz w:val="24"/>
        </w:rPr>
      </w:pPr>
      <w:r>
        <w:rPr>
          <w:rFonts w:eastAsia="Tahoma" w:cs="Times New Roman" w:ascii="Times New Roman" w:hAnsi="Times New Roman"/>
          <w:sz w:val="24"/>
        </w:rPr>
        <w:t>На пенсии активно занимался общественной работой, был членом городского Совета ветеранов.</w:t>
      </w:r>
    </w:p>
    <w:p>
      <w:pPr>
        <w:pStyle w:val="Normal"/>
        <w:jc w:val="both"/>
        <w:rPr>
          <w:rFonts w:ascii="Times New Roman" w:hAnsi="Times New Roman" w:cs="Times New Roman"/>
          <w:sz w:val="24"/>
        </w:rPr>
      </w:pPr>
      <w:r>
        <w:rPr>
          <w:rFonts w:eastAsia="Tahoma" w:cs="Times New Roman" w:ascii="Times New Roman" w:hAnsi="Times New Roman"/>
          <w:sz w:val="24"/>
        </w:rPr>
        <w:t>Умер в 2009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Ковалев Иван Емельянович</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8 октября 1910 года в хуторе Вешневецком Каменского района Ростовской области. В армию призван в 1941 году. Сначала служил автослесарем в составе 801 отдельного автомобильного батальона, а потом в составе 793-го стрелкового полка в должности сапера. Два года был в плену у немцев, потом принимал участие в войне до сентября 1945 года в составе  232-й стрелковой дивизии 2-го Украинского фронта. Был дважды ранен. Награжден медалями «За боевые заслуги», «За отвагу», «За победу над Германией в Великой Отечественной войне  1941-1945 г.г.». В Донецке работал кузнецом, а так же на шахтах «Двадцатка», «Донецк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валев Петр Илларио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феврале 1915 года в селе Новоселовка Луганской области. В 1941 году был мобилизован на фронт и направлен по его настоятельной просьбе на Северный флот. Воевал в составе 110-го гвардейского полка 38-й стрелковой дивизии. В 1943-1944 годах был награжден орденом Славы 3-й  и 2-й, а позже и 1-й степени, орденом Красного </w:t>
      </w:r>
    </w:p>
    <w:p>
      <w:pPr>
        <w:pStyle w:val="Normal"/>
        <w:jc w:val="both"/>
        <w:rPr>
          <w:rFonts w:ascii="Times New Roman" w:hAnsi="Times New Roman" w:cs="Times New Roman"/>
          <w:sz w:val="24"/>
        </w:rPr>
      </w:pPr>
      <w:r>
        <w:rPr>
          <w:rFonts w:cs="Times New Roman" w:ascii="Times New Roman" w:hAnsi="Times New Roman"/>
          <w:sz w:val="24"/>
        </w:rPr>
        <w:t>Знамени. После войны жил и работал в Донецке. В 1985 году он стал Почетным гражданином города. Умер  в 1999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Коваленко Иван Григорьевич </w:t>
      </w:r>
    </w:p>
    <w:p>
      <w:pPr>
        <w:pStyle w:val="Normal"/>
        <w:jc w:val="both"/>
        <w:rPr>
          <w:rFonts w:ascii="Times New Roman" w:hAnsi="Times New Roman" w:cs="Times New Roman"/>
          <w:sz w:val="24"/>
        </w:rPr>
      </w:pPr>
      <w:r>
        <w:rPr>
          <w:rFonts w:cs="Times New Roman" w:ascii="Times New Roman" w:hAnsi="Times New Roman"/>
          <w:sz w:val="24"/>
        </w:rPr>
        <w:t>Родился 25 февраля 1913 года в селе Белое Александровского района Ворошиловградской области.</w:t>
      </w:r>
    </w:p>
    <w:p>
      <w:pPr>
        <w:pStyle w:val="Normal"/>
        <w:jc w:val="both"/>
        <w:rPr>
          <w:rFonts w:ascii="Times New Roman" w:hAnsi="Times New Roman" w:cs="Times New Roman"/>
          <w:sz w:val="24"/>
        </w:rPr>
      </w:pPr>
      <w:r>
        <w:rPr>
          <w:rFonts w:cs="Times New Roman" w:ascii="Times New Roman" w:hAnsi="Times New Roman"/>
          <w:sz w:val="24"/>
        </w:rPr>
        <w:t>Призван по мобилизации Ворошиловградским горвоенкоматом 11 ноября 1941 года и зачислен в 780-й стрелковый полк стрелком. С февраля 1942 года  по апрель 1945 года находился в плену. После окончания войны переехал жить в г. Донецк, работал на шахтах города. Награжден орденом Отечественной войны 2-й степени, медалью “За победу над Германией в Великой Отечественной войне 1941-1945 г.г.”,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Умер в 1989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жухов Андрей Яковле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в 1903 году в селе Сухой Донец Воронежской области. На фронт ушел в 1941 году. Прошел всю войну. Участвовал в освобождении Праги. Награжден медалями «За боевые заслуги», «За освобождение Праги», «За победу над Германией в Великой Отечественной войне 1941-1945 г.г» и многими юбилейными. После войны приехал в Донецк. С 1947 по 1954 год работал в тресте «Гундоровуголь» на шахтах № 20, «Северо-Изваринская» проходчиком. Умер в 1972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лгин Иван Павлович </w:t>
      </w:r>
    </w:p>
    <w:p>
      <w:pPr>
        <w:pStyle w:val="Normal"/>
        <w:jc w:val="both"/>
        <w:rPr>
          <w:rFonts w:ascii="Times New Roman" w:hAnsi="Times New Roman" w:cs="Times New Roman"/>
          <w:sz w:val="24"/>
        </w:rPr>
      </w:pPr>
      <w:r>
        <w:rPr>
          <w:rFonts w:cs="Times New Roman" w:ascii="Times New Roman" w:hAnsi="Times New Roman"/>
          <w:sz w:val="24"/>
        </w:rPr>
        <w:t>Родился в 1924 году в Воронежской области. В 1943 году после ускоренных лейтенантских курсов в городе Ломоносов был направлен на фронт  и воевал на Ленинградском  фронте. Демобилизован в звании капитана. Награжден орденом Красной Звезды, медалью «За отвагу», орденом Отечественной войны 2-й степени и многими юбилейными медалями. В 1953 году окончил НПИ и работал на шахтах Донецка, был секретарем партийной организации. Имеет знак «Шахтерская слава», медаль «За трудовую доблесть». Умер в 2008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лесников Максим Константинович </w:t>
      </w:r>
    </w:p>
    <w:p>
      <w:pPr>
        <w:pStyle w:val="Normal"/>
        <w:jc w:val="both"/>
        <w:rPr>
          <w:rFonts w:ascii="Times New Roman" w:hAnsi="Times New Roman" w:cs="Times New Roman"/>
          <w:b/>
          <w:b/>
          <w:bCs/>
          <w:sz w:val="24"/>
          <w:lang w:val="en-GB"/>
        </w:rPr>
      </w:pPr>
      <w:r>
        <w:rPr>
          <w:rFonts w:cs="Times New Roman" w:ascii="Times New Roman" w:hAnsi="Times New Roman"/>
          <w:sz w:val="24"/>
        </w:rPr>
        <w:t>Родился в 1913 году в одном из поселков Ростовской области. На фронт ушел в 1941 году. Дошел до Берлина. Служил поваром.  Рассказывал, что очень сложно приходилось в первые годы войны. Быть поваром на войне очень не просто. Солдат нужно было кормить, ведь они много сил тратили во время боя, а временами не хватало провизии. Награжден медалью “За боевые заслуги”. Выписка из наградного листа: “...В наступательных боях с 1-го по 15-е февраля 1944 года в районе деревень Верхне-Михайловка и Ново-Семеновка Днепропетровской области проявил себя мужественным воином. В трудных условиях боевой обстановки и бездорожья смог обеспечить батарею подвозом боеприпасов и продовольствия, чем содействовал успешному наступлению наших войск и нанести поражение отступающему противнику”.</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jc w:val="both"/>
        <w:rPr>
          <w:rFonts w:ascii="Times New Roman" w:hAnsi="Times New Roman" w:cs="Times New Roman"/>
          <w:sz w:val="24"/>
        </w:rPr>
      </w:pPr>
      <w:r>
        <w:rPr>
          <w:rFonts w:cs="Times New Roman" w:ascii="Times New Roman" w:hAnsi="Times New Roman"/>
          <w:b/>
          <w:sz w:val="24"/>
        </w:rPr>
        <w:t xml:space="preserve">Колесова Екатерина Александровна </w:t>
      </w:r>
    </w:p>
    <w:p>
      <w:pPr>
        <w:pStyle w:val="Normal"/>
        <w:jc w:val="both"/>
        <w:rPr>
          <w:rFonts w:ascii="Times New Roman" w:hAnsi="Times New Roman" w:cs="Times New Roman"/>
          <w:sz w:val="24"/>
        </w:rPr>
      </w:pPr>
      <w:r>
        <w:rPr>
          <w:rFonts w:cs="Times New Roman" w:ascii="Times New Roman" w:hAnsi="Times New Roman"/>
          <w:sz w:val="24"/>
        </w:rPr>
        <w:t>Медицинская сестра. Принимала участие в военных действиях, оказывая медицинскую помощь раненым. Награждена орденом Отечественной войны 2-й степени. В послевоенное время работала медсестрой поликлиники</w:t>
      </w:r>
      <w:r>
        <w:rPr>
          <w:rFonts w:cs="Times New Roman" w:ascii="Times New Roman" w:hAnsi="Times New Roman"/>
          <w:sz w:val="24"/>
          <w:lang w:val="en-GB"/>
        </w:rPr>
        <w:t xml:space="preserve"> в городе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Коломейцев Александр Георгие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Родился 20 октября 1921 года в хуторе Сибилевка Глубокинского района в семье крестьян. В 1940 году окончил Каменское педагогическое училище. Работал учителем русского языка в Ингушетии. В 1940 году призван в армию. Служил в пятом Донском Казачьем корпусе. В начале войны его часть перевели в Ленинград. Александр Георгиевич был водителем, он перевозил солдат, боеприпасы, продукты. В 1942 году его направили в роту автоматчиков на Калининский фронт. Потом попал под Воронеж, участвовал в боях под Ростовом, был ранен. После госпиталя опять попал на фронт, в боях под Изюмом был контужен. Затем воевал в Донбассе, Запорожье, освобождал Днепропетровск, Кривой Рог, Кишинев. Демобилизовался в 1945 году.  Имеет 16 медалей и орденов. Среди них две «За боевые заслуги», «За оборону Москвы», «За победу над Германией в Великой Отечественной войне 1941-1945 г.г», орден Отечественной войны 1-й степени. После войны работал учителем в Глубокинском районе, потом переведен в Донецк. Был директором химчистки, работал на завод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ломиец Герасим Аврамович </w:t>
      </w:r>
    </w:p>
    <w:p>
      <w:pPr>
        <w:pStyle w:val="Normal"/>
        <w:jc w:val="both"/>
        <w:rPr>
          <w:rFonts w:ascii="Times New Roman" w:hAnsi="Times New Roman" w:cs="Times New Roman"/>
          <w:sz w:val="24"/>
        </w:rPr>
      </w:pPr>
      <w:r>
        <w:rPr>
          <w:rFonts w:cs="Times New Roman" w:ascii="Times New Roman" w:hAnsi="Times New Roman"/>
          <w:sz w:val="24"/>
        </w:rPr>
        <w:t>Родился в 1918 году в селе Ивановцы Винницкой области. С 1936 по 1939 год проходил службу в армии. В 1939 году, не окончив службу, был направлен на Финскую войну. После окончания войны обучался в школе сержантов. В 1941 году ушел на Великую Отечественную войну. Попал в  79-й отдельный Краснознаменный полк связи 47-й армии. Был начальником радиостанции. Награжден орденами Красной Звезды,  Отечественной войны, медалью «За боевые заслуги», «За оборону Кавказа», «За освобождение Варшавы», «За взятие Берлина». Демобилизовался из армии в звании капитана. В мирное время работал начальником штаба города по гражданской обороне при военкомате. Имеет множество благодарственных писем. Умер в 2001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Коломиец Любовь Степановна (девичья фамилия Клочко)  </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 xml:space="preserve">Родилась в 1924 году в поселке Кабардинка Геленджикского района Краснодарского края. С 17 лет работала на цементном заводе в Новороссийске. В 1941 году, когда началась война, помогала переносить раненых солдат с кораблей. В 1942 году призвана в армию. Попав на фронт, окончила курсы радистов. </w:t>
      </w:r>
      <w:r>
        <w:rPr>
          <w:rFonts w:cs="Times New Roman" w:ascii="Times New Roman" w:hAnsi="Times New Roman"/>
          <w:sz w:val="24"/>
          <w:lang w:val="en-GB"/>
        </w:rPr>
        <w:t>Д</w:t>
      </w:r>
      <w:r>
        <w:rPr>
          <w:rFonts w:cs="Times New Roman" w:ascii="Times New Roman" w:hAnsi="Times New Roman"/>
          <w:sz w:val="24"/>
        </w:rPr>
        <w:t>ошла до Варшавы. Награждена медалью «За оборону Кавказа», орденом  Отечественной войны. После войны работала на хлопко-прядильной фабрике, имеет благодарственные письма за хорошую работу. Умерла в 2008 году, похоронена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Колпаковская Анна Сафроновна</w:t>
      </w:r>
    </w:p>
    <w:p>
      <w:pPr>
        <w:pStyle w:val="Normal"/>
        <w:jc w:val="both"/>
        <w:rPr>
          <w:rFonts w:ascii="Times New Roman" w:hAnsi="Times New Roman" w:cs="Times New Roman"/>
          <w:sz w:val="24"/>
        </w:rPr>
      </w:pPr>
      <w:r>
        <w:rPr>
          <w:rFonts w:cs="Times New Roman" w:ascii="Times New Roman" w:hAnsi="Times New Roman"/>
          <w:sz w:val="24"/>
        </w:rPr>
        <w:t>Родилась 23 февраля 1923 года в деревне Дорожкино Смоленской области. В мае 1941 года отправилась по комсомольской путевке на лесоперерабатывающий завод, который располагался на берегу Онежского озера. После начала войны их эвакуировали в Горьковскую область, работали на лесоповале. Потом попала в действующую армию. Служила в 24-й морской авиабазе Северного флота. Охраняла склады с оружием, боеприпасами, дежурила на КПП, готовила самолеты к боевым вылетам. Победу встретила там же. Награждена орденом Отечественной войны 2-й степени, «За оборону Советского Заполярья», медалью «300 лет Российскому флоту», имеет знак «Фронтовик 1941-1945», юбилейные медал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лпаковский Михаил Игнатьевич </w:t>
      </w:r>
    </w:p>
    <w:p>
      <w:pPr>
        <w:pStyle w:val="Normal"/>
        <w:jc w:val="both"/>
        <w:rPr>
          <w:rFonts w:ascii="Times New Roman" w:hAnsi="Times New Roman" w:cs="Times New Roman"/>
          <w:sz w:val="24"/>
        </w:rPr>
      </w:pPr>
      <w:r>
        <w:rPr>
          <w:rFonts w:cs="Times New Roman" w:ascii="Times New Roman" w:hAnsi="Times New Roman"/>
          <w:sz w:val="24"/>
        </w:rPr>
        <w:t>Родился 14 октября 1922 года в городе Велиже Смоленской области. Призван в армию в июне 1941 года. Служил авиамехаником в составе 127-го истребительного авиационного полка. Участвовал в битве за Сталинград и в битве на Курской дуге, в освобождении европейской территории. Получил звание старшего лейтенанта. Награжден медалями «За оборону Сталинграда», «За взятие Берлина», «За боевые заслуги». После демобилизации работал в горкоме комсомола, окончил Смоленскую партийную школу, работал в аппарате горкома партии. С 1967 г. жил в Донецке, работал на шахте «Краснодарская». Ушел на пенсию в 1976 году. Умер в 1981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Колтовской Николай Парфирович </w:t>
      </w:r>
    </w:p>
    <w:p>
      <w:pPr>
        <w:pStyle w:val="Normal"/>
        <w:jc w:val="both"/>
        <w:rPr>
          <w:rFonts w:ascii="Times New Roman" w:hAnsi="Times New Roman" w:cs="Times New Roman"/>
          <w:sz w:val="24"/>
        </w:rPr>
      </w:pPr>
      <w:r>
        <w:rPr>
          <w:rFonts w:cs="Times New Roman" w:ascii="Times New Roman" w:hAnsi="Times New Roman"/>
          <w:sz w:val="24"/>
        </w:rPr>
        <w:t>Родился 14 апреля 1911 года. Призвался на фронт 2 марта 1942 года. Был командиром отделения, сержант. Воевал в 421-ой бригаде, на Западном и Центральном фронтах.</w:t>
      </w:r>
    </w:p>
    <w:p>
      <w:pPr>
        <w:pStyle w:val="Normal"/>
        <w:jc w:val="both"/>
        <w:rPr>
          <w:rFonts w:ascii="Times New Roman" w:hAnsi="Times New Roman" w:cs="Times New Roman"/>
          <w:sz w:val="24"/>
        </w:rPr>
      </w:pPr>
      <w:r>
        <w:rPr>
          <w:rFonts w:cs="Times New Roman" w:ascii="Times New Roman" w:hAnsi="Times New Roman"/>
          <w:sz w:val="24"/>
        </w:rPr>
        <w:t>Награжден орденами Красной Звезды, Славы 2-ой и 3-ей степеней, двумя медали “За отвагу”, медалью “За взятие Берлина”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В послевоенное  время, с 1954 по 1977 г.г., работал в ОРСе экспедитором.</w:t>
      </w:r>
    </w:p>
    <w:p>
      <w:pPr>
        <w:pStyle w:val="Normal"/>
        <w:jc w:val="both"/>
        <w:rPr>
          <w:rFonts w:ascii="Times New Roman" w:hAnsi="Times New Roman" w:cs="Times New Roman"/>
          <w:sz w:val="24"/>
        </w:rPr>
      </w:pPr>
      <w:r>
        <w:rPr>
          <w:rFonts w:cs="Times New Roman" w:ascii="Times New Roman" w:hAnsi="Times New Roman"/>
          <w:sz w:val="24"/>
        </w:rPr>
        <w:t>Умер в 2001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Колтунов Александр Михайл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Ровесник Октября, А.М. Колтунов прошел славный трудовой и боевой путь. Строил шахты в Донецке, служил в РККА, воевал на многих фронтах ВОВ, оборонял Ленинград, освобождал Воронеж и Полтаву. После победы трудился на шахтах Донецка. Награжден медалями «За оборону Ленинграда», «За трудовое отличие» и орденом Трудового Красного Знамени, знаками Шахтерская Слава 2 и 3 степени.</w:t>
      </w:r>
    </w:p>
    <w:p>
      <w:pPr>
        <w:pStyle w:val="Normal"/>
        <w:jc w:val="both"/>
        <w:rPr>
          <w:rFonts w:ascii="Times New Roman" w:hAnsi="Times New Roman" w:cs="Times New Roman"/>
          <w:sz w:val="24"/>
        </w:rPr>
      </w:pPr>
      <w:r>
        <w:rPr>
          <w:rFonts w:cs="Times New Roman" w:ascii="Times New Roman" w:hAnsi="Times New Roman"/>
          <w:sz w:val="24"/>
        </w:rPr>
      </w:r>
    </w:p>
    <w:p>
      <w:pPr>
        <w:pStyle w:val="NoSpacing"/>
        <w:spacing w:lineRule="atLeast" w:line="100"/>
        <w:jc w:val="both"/>
        <w:rPr>
          <w:rFonts w:ascii="Times New Roman" w:hAnsi="Times New Roman" w:cs="Times New Roman"/>
          <w:sz w:val="24"/>
          <w:szCs w:val="24"/>
        </w:rPr>
      </w:pPr>
      <w:r>
        <w:rPr>
          <w:rFonts w:cs="Times New Roman" w:ascii="Times New Roman" w:hAnsi="Times New Roman"/>
          <w:b/>
          <w:sz w:val="24"/>
          <w:szCs w:val="24"/>
        </w:rPr>
        <w:t xml:space="preserve">Коляда Иван Евсеевич </w:t>
      </w:r>
    </w:p>
    <w:p>
      <w:pPr>
        <w:pStyle w:val="NoSpacing"/>
        <w:spacing w:lineRule="atLeast" w:line="100"/>
        <w:jc w:val="both"/>
        <w:rPr>
          <w:rFonts w:ascii="Times New Roman" w:hAnsi="Times New Roman" w:cs="Times New Roman"/>
          <w:sz w:val="24"/>
        </w:rPr>
      </w:pPr>
      <w:r>
        <w:rPr>
          <w:rFonts w:cs="Times New Roman" w:ascii="Times New Roman" w:hAnsi="Times New Roman"/>
          <w:sz w:val="24"/>
          <w:szCs w:val="24"/>
        </w:rPr>
        <w:t xml:space="preserve">Родился в 1912 году на Украине в Днепропетровской области. </w:t>
      </w:r>
      <w:r>
        <w:rPr>
          <w:sz w:val="24"/>
          <w:szCs w:val="24"/>
        </w:rPr>
        <w:t xml:space="preserve"> </w:t>
      </w:r>
      <w:r>
        <w:rPr>
          <w:rFonts w:cs="Times New Roman" w:ascii="Times New Roman" w:hAnsi="Times New Roman"/>
          <w:sz w:val="24"/>
          <w:szCs w:val="24"/>
        </w:rPr>
        <w:t>В 1938 г. закончил Каменское педучилище и до марта 1940 г. работал учителем начальных классов.</w:t>
      </w:r>
      <w:r>
        <w:rPr>
          <w:sz w:val="24"/>
          <w:szCs w:val="24"/>
        </w:rPr>
        <w:t xml:space="preserve"> </w:t>
      </w:r>
      <w:r>
        <w:rPr>
          <w:rFonts w:cs="Times New Roman" w:ascii="Times New Roman" w:hAnsi="Times New Roman"/>
          <w:sz w:val="24"/>
          <w:szCs w:val="24"/>
        </w:rPr>
        <w:t>Обучался в Персиановском пехотном училище, ему присвоено звание младшего лейтенанта.</w:t>
      </w:r>
      <w:r>
        <w:rPr>
          <w:sz w:val="24"/>
          <w:szCs w:val="24"/>
        </w:rPr>
        <w:t xml:space="preserve"> </w:t>
      </w:r>
      <w:r>
        <w:rPr>
          <w:rFonts w:cs="Times New Roman" w:ascii="Times New Roman" w:hAnsi="Times New Roman"/>
          <w:sz w:val="24"/>
          <w:szCs w:val="24"/>
        </w:rPr>
        <w:t>В марте 1940 года  призван в РККА и назначен командиром пулеметного взвода стрелковой роты.</w:t>
      </w:r>
      <w:r>
        <w:rPr>
          <w:sz w:val="24"/>
          <w:szCs w:val="24"/>
        </w:rPr>
        <w:t xml:space="preserve"> </w:t>
      </w:r>
      <w:r>
        <w:rPr>
          <w:rFonts w:cs="Times New Roman" w:ascii="Times New Roman" w:hAnsi="Times New Roman"/>
          <w:sz w:val="24"/>
          <w:szCs w:val="24"/>
        </w:rPr>
        <w:t xml:space="preserve">В июне 1941 г. – мобилизация на фронт. </w:t>
      </w:r>
      <w:r>
        <w:rPr>
          <w:sz w:val="24"/>
          <w:szCs w:val="24"/>
        </w:rPr>
        <w:t>После войны</w:t>
      </w:r>
      <w:r>
        <w:rPr>
          <w:rFonts w:cs="Times New Roman" w:ascii="Times New Roman" w:hAnsi="Times New Roman"/>
          <w:sz w:val="24"/>
          <w:szCs w:val="24"/>
        </w:rPr>
        <w:t xml:space="preserve"> закончил  Ростовский пединститут.</w:t>
      </w:r>
      <w:r>
        <w:rPr>
          <w:sz w:val="24"/>
          <w:szCs w:val="24"/>
        </w:rPr>
        <w:t xml:space="preserve"> </w:t>
      </w:r>
      <w:r>
        <w:rPr>
          <w:rFonts w:cs="Times New Roman" w:ascii="Times New Roman" w:hAnsi="Times New Roman"/>
          <w:sz w:val="24"/>
          <w:szCs w:val="24"/>
        </w:rPr>
        <w:t>С 1946 г.  до 1972 г. работал учителем математики и физики в школе №1.</w:t>
      </w:r>
      <w:r>
        <w:rPr>
          <w:sz w:val="24"/>
          <w:szCs w:val="24"/>
        </w:rPr>
        <w:t xml:space="preserve"> </w:t>
      </w:r>
      <w:r>
        <w:rPr>
          <w:rFonts w:cs="Times New Roman" w:ascii="Times New Roman" w:hAnsi="Times New Roman"/>
          <w:sz w:val="24"/>
          <w:szCs w:val="24"/>
        </w:rPr>
        <w:t>Имеет ордена Отечественной войны 2-ой степени и Красной Звезды, медали «За освобождение  Варшавы», «За взятие Берлина»,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Комиссаров Виктор Киреевич </w:t>
      </w:r>
    </w:p>
    <w:p>
      <w:pPr>
        <w:pStyle w:val="NoSpacing"/>
        <w:jc w:val="both"/>
        <w:rPr>
          <w:rFonts w:ascii="Times New Roman" w:hAnsi="Times New Roman" w:cs="Times New Roman"/>
          <w:sz w:val="24"/>
          <w:szCs w:val="24"/>
        </w:rPr>
      </w:pPr>
      <w:r>
        <w:rPr>
          <w:rFonts w:cs="Times New Roman" w:ascii="Times New Roman" w:hAnsi="Times New Roman"/>
          <w:sz w:val="24"/>
          <w:szCs w:val="24"/>
        </w:rPr>
        <w:t>Родился 25 июля 1925 года.  В 1942 году окончил 9 классов Гундоровской  средней школы. В 17 лет, после освобождения Гундоровки,  ушёл на фронт. В 1943 г. был направлен в маршеровую роту. С марта 1943 г. по ноябрь 1944 г. служил солдатом в 47-ой Гвардейской стрелковой дивизии. С декабря 1944 г. по июнь 1946 г. служил ПМШ-4   313-го Гвардейского минометного полка. Был пулемётчиком.</w:t>
      </w:r>
    </w:p>
    <w:p>
      <w:pPr>
        <w:pStyle w:val="NoSpacing"/>
        <w:jc w:val="both"/>
        <w:rPr>
          <w:rFonts w:ascii="Times New Roman" w:hAnsi="Times New Roman" w:cs="Times New Roman"/>
          <w:b/>
          <w:b/>
          <w:bCs/>
          <w:iCs/>
          <w:sz w:val="24"/>
        </w:rPr>
      </w:pPr>
      <w:r>
        <w:rPr>
          <w:rFonts w:cs="Times New Roman" w:ascii="Times New Roman" w:hAnsi="Times New Roman"/>
          <w:sz w:val="24"/>
          <w:szCs w:val="24"/>
        </w:rPr>
        <w:t>Имеет награды: орден Красная Звезда, медали: «За отвагу», «За боевые заслуги». С  сентября 1953 года работал учителем физической культуры в школе № 1.</w:t>
      </w:r>
    </w:p>
    <w:p>
      <w:pPr>
        <w:pStyle w:val="Normal"/>
        <w:jc w:val="both"/>
        <w:rPr>
          <w:rFonts w:ascii="Times New Roman" w:hAnsi="Times New Roman" w:cs="Times New Roman"/>
          <w:iCs/>
          <w:sz w:val="24"/>
        </w:rPr>
      </w:pPr>
      <w:r>
        <w:rPr>
          <w:rFonts w:cs="Times New Roman" w:ascii="Times New Roman" w:hAnsi="Times New Roman"/>
          <w:b/>
          <w:bCs/>
          <w:iCs/>
          <w:sz w:val="24"/>
        </w:rPr>
        <w:t>Комиссаров Иван Степанович</w:t>
      </w:r>
    </w:p>
    <w:p>
      <w:pPr>
        <w:pStyle w:val="Normal"/>
        <w:jc w:val="both"/>
        <w:rPr>
          <w:rFonts w:ascii="Times New Roman" w:hAnsi="Times New Roman" w:cs="Times New Roman"/>
          <w:iCs/>
          <w:sz w:val="24"/>
          <w:lang w:val="en-GB"/>
        </w:rPr>
      </w:pPr>
      <w:r>
        <w:rPr>
          <w:rFonts w:cs="Times New Roman" w:ascii="Times New Roman" w:hAnsi="Times New Roman"/>
          <w:iCs/>
          <w:sz w:val="24"/>
        </w:rPr>
        <w:t xml:space="preserve">Родился в Гундоровке. Учился в школе № 1. С 1943 по 1950 год служил в Советской армии. За эти годы прошел большой боевой путь. Был наводчиком миномета на 2-м  Белорусском фронте. Дважды ранен. После госпиталей снова воевал. Награжден орденами Отечественной войны и солдатским орденом Славы 3-й степени, многими боевыми и юбилейными медалями. После Победы пять лет служил в группе советских войск в Германии. Вернувшись в родную станицу, 40 лет работал на шахтах «Юго-Восточная» и «Гундоровская». </w:t>
      </w:r>
    </w:p>
    <w:p>
      <w:pPr>
        <w:pStyle w:val="Normal"/>
        <w:jc w:val="both"/>
        <w:rPr>
          <w:rFonts w:ascii="Times New Roman" w:hAnsi="Times New Roman" w:cs="Times New Roman"/>
          <w:iCs/>
          <w:sz w:val="24"/>
          <w:lang w:val="en-GB"/>
        </w:rPr>
      </w:pPr>
      <w:r>
        <w:rPr>
          <w:rFonts w:cs="Times New Roman" w:ascii="Times New Roman" w:hAnsi="Times New Roman"/>
          <w:iCs/>
          <w:sz w:val="24"/>
          <w:lang w:val="en-GB"/>
        </w:rPr>
      </w:r>
    </w:p>
    <w:p>
      <w:pPr>
        <w:pStyle w:val="Normal"/>
        <w:jc w:val="both"/>
        <w:rPr>
          <w:rFonts w:ascii="Times New Roman" w:hAnsi="Times New Roman" w:cs="Times New Roman"/>
          <w:sz w:val="24"/>
        </w:rPr>
      </w:pPr>
      <w:r>
        <w:rPr>
          <w:rFonts w:cs="Times New Roman" w:ascii="Times New Roman" w:hAnsi="Times New Roman"/>
          <w:b/>
          <w:sz w:val="24"/>
        </w:rPr>
        <w:t xml:space="preserve">Коневский Александр Гаврилович </w:t>
      </w:r>
    </w:p>
    <w:p>
      <w:pPr>
        <w:pStyle w:val="Normal"/>
        <w:jc w:val="both"/>
        <w:rPr>
          <w:rFonts w:ascii="Times New Roman" w:hAnsi="Times New Roman" w:cs="Times New Roman"/>
          <w:sz w:val="24"/>
        </w:rPr>
      </w:pPr>
      <w:r>
        <w:rPr>
          <w:rFonts w:cs="Times New Roman" w:ascii="Times New Roman" w:hAnsi="Times New Roman"/>
          <w:sz w:val="24"/>
        </w:rPr>
        <w:t>Родился 15 октября 1915 года.</w:t>
      </w:r>
    </w:p>
    <w:p>
      <w:pPr>
        <w:pStyle w:val="Normal"/>
        <w:jc w:val="both"/>
        <w:rPr>
          <w:rFonts w:ascii="Times New Roman" w:hAnsi="Times New Roman" w:cs="Times New Roman"/>
          <w:sz w:val="24"/>
        </w:rPr>
      </w:pPr>
      <w:r>
        <w:rPr>
          <w:rFonts w:cs="Times New Roman" w:ascii="Times New Roman" w:hAnsi="Times New Roman"/>
          <w:sz w:val="24"/>
        </w:rPr>
        <w:t>Участник Великой Отечественной войны 1941-1945 г.г. Призван на фронт в самом начале войны. В 1943 году по ранению комиссован в тыл на службу во внутренние войска, где и прослужил по май 1948 года. Затем с семьей переехал на постоянное место жительства в п. Гундоровка Ростовской области. Член КПСС.</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1-ой степени, медалями “За боевые заслуги”, “За оборону Ленинграда”, “За победу над Германией в Великой Отечественной войне 1941-1945 г.г.”.”, многими юбилейными медалями, знаком “25 лет Победы в Великой Отечественной войне”.</w:t>
      </w:r>
    </w:p>
    <w:p>
      <w:pPr>
        <w:pStyle w:val="Normal"/>
        <w:jc w:val="both"/>
        <w:rPr>
          <w:rFonts w:ascii="Times New Roman" w:hAnsi="Times New Roman" w:cs="Times New Roman"/>
          <w:iCs/>
          <w:sz w:val="24"/>
        </w:rPr>
      </w:pPr>
      <w:r>
        <w:rPr>
          <w:rFonts w:cs="Times New Roman" w:ascii="Times New Roman" w:hAnsi="Times New Roman"/>
          <w:sz w:val="24"/>
        </w:rPr>
        <w:t>Умер 4 января 2000 года, похоронен в г. 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Копытов Иван Григорьевич</w:t>
      </w:r>
    </w:p>
    <w:p>
      <w:pPr>
        <w:pStyle w:val="Normal"/>
        <w:jc w:val="both"/>
        <w:rPr>
          <w:rFonts w:ascii="Times New Roman" w:hAnsi="Times New Roman" w:cs="Times New Roman"/>
          <w:sz w:val="24"/>
        </w:rPr>
      </w:pPr>
      <w:r>
        <w:rPr>
          <w:rFonts w:cs="Times New Roman" w:ascii="Times New Roman" w:hAnsi="Times New Roman"/>
          <w:sz w:val="24"/>
        </w:rPr>
        <w:t>В начале Великой Отечественной войны как слесарь с четырнадцатилетнем стажем участвовал в демонтаже и эвакуации оборудования завода в городе Сталино (Донецк). Потом был призван в армию. Участвовал в сражениях под Харьковом и Горловкой в составе минометного полка. К началу Орловско-Курского сражения был  наводчиком 76-миллиметровой пушки. В дальнейших боях освобождал Полтавскую и Запорожскую области, форсировал Днепр, воевал на территориях Молдавии, Румынии, Венгрии. День Победы встретил в Австрии. Дважды был ранен. Награжден орденами Красной Звезды, Отечественной войны 2-й степени, медалью «За победу над Германией в Великой Отечественной войне 1941-1945 г.г.». После демобилизации возвратился в родные края, работал слесарем на шахте. Потом переехал в Донецк и трудился слесарем ан ЦОФ «Донецкая» и в автобазе №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Корсунь Леонид Карпович </w:t>
      </w:r>
    </w:p>
    <w:p>
      <w:pPr>
        <w:pStyle w:val="Normal"/>
        <w:jc w:val="both"/>
        <w:rPr>
          <w:rFonts w:ascii="Times New Roman" w:hAnsi="Times New Roman" w:cs="Times New Roman"/>
          <w:sz w:val="24"/>
        </w:rPr>
      </w:pPr>
      <w:r>
        <w:rPr>
          <w:rFonts w:cs="Times New Roman" w:ascii="Times New Roman" w:hAnsi="Times New Roman"/>
          <w:sz w:val="24"/>
        </w:rPr>
        <w:t>Родился 25 января 1917 года в г. Верховцево Днепропетровской области. В январе 1941 года окончил Днепропетровский горный институт по специальности горный инженер по разработке полезных ископаемых. Работал на шахте №9/10 треста “Чистяковантрацит” г. Чистякова (ныне г. Торез Донецкой области) помощником начальника участка. В октябре 1941 года был призван Дебальцевским РВК в действующую армию. Службу проходил в 860-ом отдельном инженерно-саперном батальоне 9-й армии.</w:t>
      </w:r>
    </w:p>
    <w:p>
      <w:pPr>
        <w:pStyle w:val="Normal"/>
        <w:jc w:val="both"/>
        <w:rPr>
          <w:rFonts w:ascii="Times New Roman" w:hAnsi="Times New Roman" w:cs="Times New Roman"/>
          <w:sz w:val="24"/>
        </w:rPr>
      </w:pPr>
      <w:r>
        <w:rPr>
          <w:rFonts w:cs="Times New Roman" w:ascii="Times New Roman" w:hAnsi="Times New Roman"/>
          <w:sz w:val="24"/>
        </w:rPr>
        <w:t xml:space="preserve">Окончил службу в звании сержанта. Разрушенной войной стране необходим был каменный уголь, и поскольку Леонид Карпович имел специальность горного инженера, Постановлением Государственного Комитета обороны СССР он был отозван из действующей армии для восстановления угольной промышленности. В декабре 1942 года был направлен в Киргизию, </w:t>
      </w:r>
      <w:r>
        <w:rPr>
          <w:rFonts w:cs="Times New Roman" w:ascii="Times New Roman" w:hAnsi="Times New Roman"/>
          <w:sz w:val="24"/>
          <w:lang w:val="en-GB"/>
        </w:rPr>
        <w:t>(</w:t>
      </w:r>
      <w:r>
        <w:rPr>
          <w:rFonts w:cs="Times New Roman" w:ascii="Times New Roman" w:hAnsi="Times New Roman"/>
          <w:sz w:val="24"/>
        </w:rPr>
        <w:t>трест “Киргизуголь”</w:t>
      </w:r>
      <w:r>
        <w:rPr>
          <w:rFonts w:cs="Times New Roman" w:ascii="Times New Roman" w:hAnsi="Times New Roman"/>
          <w:sz w:val="24"/>
          <w:lang w:val="en-GB"/>
        </w:rPr>
        <w:t>)</w:t>
      </w:r>
      <w:r>
        <w:rPr>
          <w:rFonts w:cs="Times New Roman" w:ascii="Times New Roman" w:hAnsi="Times New Roman"/>
          <w:sz w:val="24"/>
        </w:rPr>
        <w:t>. В марте 1943 года его направили в уже освобожденную часть Донбасса – в Ростовскую область. Работал в Тацинском и Белокалитвенском районах. В марте 1953 года получил направление в г.Донецк (тогда г.Гундоровка), где и проработал до выхода на пенсию. В Донецке работал главным инженером шахты “Юго-Восточная”, начальником технического отдела, начальником проектной группы треста “Донецкуголь”.</w:t>
      </w:r>
    </w:p>
    <w:p>
      <w:pPr>
        <w:pStyle w:val="Normal"/>
        <w:jc w:val="both"/>
        <w:rPr>
          <w:rFonts w:ascii="Times New Roman" w:hAnsi="Times New Roman" w:cs="Times New Roman"/>
          <w:sz w:val="24"/>
        </w:rPr>
      </w:pPr>
      <w:r>
        <w:rPr>
          <w:rFonts w:cs="Times New Roman" w:ascii="Times New Roman" w:hAnsi="Times New Roman"/>
          <w:sz w:val="24"/>
        </w:rPr>
        <w:t xml:space="preserve">Награжден орденом Трудового Красного знамени, медалями: “За трудовое отличие”, “За восстановление угольных шахт Донбасса”, “За доблестный труд в годы Великой Отечественной войны”, знаком “Шахтерская Слава 3-й степени”, орденом Отечественной войны 3-й степени. </w:t>
      </w:r>
    </w:p>
    <w:p>
      <w:pPr>
        <w:pStyle w:val="Normal"/>
        <w:jc w:val="both"/>
        <w:rPr>
          <w:rFonts w:ascii="Times New Roman" w:hAnsi="Times New Roman" w:cs="Times New Roman"/>
          <w:sz w:val="24"/>
        </w:rPr>
      </w:pPr>
      <w:r>
        <w:rPr>
          <w:rFonts w:cs="Times New Roman" w:ascii="Times New Roman" w:hAnsi="Times New Roman"/>
          <w:sz w:val="24"/>
        </w:rPr>
        <w:t>Умер в 2002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тикова Ульяна Сафроновна </w:t>
      </w:r>
    </w:p>
    <w:p>
      <w:pPr>
        <w:pStyle w:val="Normal"/>
        <w:jc w:val="both"/>
        <w:rPr>
          <w:rFonts w:ascii="Times New Roman" w:hAnsi="Times New Roman" w:cs="Times New Roman"/>
          <w:sz w:val="24"/>
        </w:rPr>
      </w:pPr>
      <w:r>
        <w:rPr>
          <w:rFonts w:cs="Times New Roman" w:ascii="Times New Roman" w:hAnsi="Times New Roman"/>
          <w:sz w:val="24"/>
        </w:rPr>
        <w:t>Родилась 7 января 1915 года в деревне Грязная Велижского района Смоленской области. Состояла на штатной должности по вольному найму в частях действующей армии в 1942-1943 годах. Награждена орденом Отечественной войны 2-й степени, медалью Жукова, юбилейными медалями. После войны работала в колхозе, стаж 40 лет. С 1989 года жила в Донецке. Умерла в 1999 году, похоронена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тляров Николай Лукич </w:t>
      </w:r>
    </w:p>
    <w:p>
      <w:pPr>
        <w:pStyle w:val="Normal"/>
        <w:jc w:val="both"/>
        <w:rPr>
          <w:rFonts w:ascii="Times New Roman" w:hAnsi="Times New Roman" w:cs="Times New Roman"/>
          <w:sz w:val="24"/>
        </w:rPr>
      </w:pPr>
      <w:r>
        <w:rPr>
          <w:rFonts w:cs="Times New Roman" w:ascii="Times New Roman" w:hAnsi="Times New Roman"/>
          <w:sz w:val="24"/>
        </w:rPr>
        <w:t>Родился в 1903 году в хуторе Беляево Тарасовского района Ростовской области. В августе 1941 года призван в армию. Служил командиром орудия в артиллерийских войсках в составе 1-го Украинского, Центрального, 4-го Украинского фронтов. Награжден орденом Славы 3-й степени, медалями «За отвагу», «За победу над Германией в Великой Отечественной войне 1941-1945 г.г.» и многими благодарностями. Демобилизован в 1945 году. После войны работал в Каменском районе, а потом на шахтах Донецка. Умер в 1962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отов Николай Ионович </w:t>
      </w:r>
    </w:p>
    <w:p>
      <w:pPr>
        <w:pStyle w:val="Normal"/>
        <w:jc w:val="both"/>
        <w:rPr>
          <w:rFonts w:ascii="Times New Roman" w:hAnsi="Times New Roman" w:cs="Times New Roman"/>
          <w:sz w:val="24"/>
        </w:rPr>
      </w:pPr>
      <w:r>
        <w:rPr>
          <w:rFonts w:cs="Times New Roman" w:ascii="Times New Roman" w:hAnsi="Times New Roman"/>
          <w:sz w:val="24"/>
        </w:rPr>
        <w:t>В боях за Родину с марта 1943 года. С оружием в руках шел по военным дорогам Белоруссии, Украины. После победы – труженик донецких шахт. И в бою, и труде был первым. Ратные дела и трудовые подвиги Котова по достоинству отмечены Родиной. Он награжден медалями «За отвагу», «За победу над Германией в Великой Отечественной войне 1941-1945 г.г», орденом Отечественной войны 2-й степени и многими юбилейными наград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Кравцов Александр Льв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станице Гундоровской в 1898 году. </w:t>
      </w:r>
    </w:p>
    <w:p>
      <w:pPr>
        <w:pStyle w:val="Normal"/>
        <w:jc w:val="both"/>
        <w:rPr>
          <w:rFonts w:ascii="Times New Roman" w:hAnsi="Times New Roman" w:cs="Times New Roman"/>
          <w:sz w:val="24"/>
        </w:rPr>
      </w:pPr>
      <w:r>
        <w:rPr>
          <w:rFonts w:cs="Times New Roman" w:ascii="Times New Roman" w:hAnsi="Times New Roman"/>
          <w:sz w:val="24"/>
        </w:rPr>
        <w:t>Участник гражданской и Великой Отечественной войн. В Красную Армию призван в 1942 году Каменским райвоенкоматом. Прошел всю войну от станицы Гундоровская до Берлина стрелком 1-го стрелкового батальона.</w:t>
      </w:r>
    </w:p>
    <w:p>
      <w:pPr>
        <w:pStyle w:val="Normal"/>
        <w:jc w:val="both"/>
        <w:rPr>
          <w:rFonts w:ascii="Times New Roman" w:hAnsi="Times New Roman" w:cs="Times New Roman"/>
          <w:sz w:val="24"/>
        </w:rPr>
      </w:pPr>
      <w:r>
        <w:rPr>
          <w:rFonts w:cs="Times New Roman" w:ascii="Times New Roman" w:hAnsi="Times New Roman"/>
          <w:sz w:val="24"/>
        </w:rPr>
        <w:t>Награжден тремя медалями “За отвагу”. Вот что написано в его наградном листе: “...Красноармеец Кравцов Александр Львович в бою 29.04.1945 года несмотря на сильное сопротивление противника упорно продвигался вперед и, ворвавшись в расположение противника, огнем своего автомата уничтожил двух немцев, а также своим примером храбрости увлек товарищей на выполнение боевой задачи...”</w:t>
      </w:r>
    </w:p>
    <w:p>
      <w:pPr>
        <w:pStyle w:val="Normal"/>
        <w:jc w:val="both"/>
        <w:rPr>
          <w:rFonts w:ascii="Times New Roman" w:hAnsi="Times New Roman" w:cs="Times New Roman"/>
          <w:sz w:val="24"/>
        </w:rPr>
      </w:pPr>
      <w:r>
        <w:rPr>
          <w:rFonts w:cs="Times New Roman" w:ascii="Times New Roman" w:hAnsi="Times New Roman"/>
          <w:sz w:val="24"/>
        </w:rPr>
        <w:t>Кроме трех медалей “За отвагу”, награжден орденом Отечественной войны 2-й степени, отмечен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После войны работал на сельхозпредприятиях, в совхозе “Донецкий”.</w:t>
      </w:r>
    </w:p>
    <w:p>
      <w:pPr>
        <w:pStyle w:val="Normal"/>
        <w:jc w:val="both"/>
        <w:rPr>
          <w:rFonts w:ascii="Times New Roman" w:hAnsi="Times New Roman" w:cs="Times New Roman"/>
          <w:b/>
          <w:b/>
          <w:sz w:val="24"/>
        </w:rPr>
      </w:pPr>
      <w:r>
        <w:rPr>
          <w:rFonts w:cs="Times New Roman" w:ascii="Times New Roman" w:hAnsi="Times New Roman"/>
          <w:sz w:val="24"/>
        </w:rPr>
        <w:t>Похоронен на Гундоровском кладбищ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Кравцов Степан Алексеевич </w:t>
      </w:r>
    </w:p>
    <w:p>
      <w:pPr>
        <w:pStyle w:val="Normal"/>
        <w:jc w:val="both"/>
        <w:rPr>
          <w:rFonts w:ascii="Times New Roman" w:hAnsi="Times New Roman" w:cs="Times New Roman"/>
          <w:sz w:val="24"/>
        </w:rPr>
      </w:pPr>
      <w:r>
        <w:rPr>
          <w:rFonts w:cs="Times New Roman" w:ascii="Times New Roman" w:hAnsi="Times New Roman"/>
          <w:sz w:val="24"/>
        </w:rPr>
        <w:t>Родился 27 марта 1907 года в хуторе Нижняя Шевыревка Каменского района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На фронт призван 23 июня 1941 года. Служил в 9-ом кавказском полку 3-го пулеметного эскадрона командиром отделения.</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2-й степени, медалями “За победу над Германией в Великой Отечественной войне  1941-1945г.г.”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После войны трудился на шахтах города. Награжден орденом “Знак Почета” и медалью “За трудовую доблесть”.</w:t>
      </w:r>
    </w:p>
    <w:p>
      <w:pPr>
        <w:pStyle w:val="Normal"/>
        <w:jc w:val="both"/>
        <w:rPr>
          <w:rFonts w:ascii="Times New Roman" w:hAnsi="Times New Roman" w:cs="Times New Roman"/>
          <w:sz w:val="24"/>
        </w:rPr>
      </w:pPr>
      <w:r>
        <w:rPr>
          <w:rFonts w:cs="Times New Roman" w:ascii="Times New Roman" w:hAnsi="Times New Roman"/>
          <w:sz w:val="24"/>
        </w:rPr>
        <w:t>Умер 15 сентября 1986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Кравченко Дмитрий Григорьевич</w:t>
      </w:r>
    </w:p>
    <w:p>
      <w:pPr>
        <w:pStyle w:val="Normal"/>
        <w:jc w:val="both"/>
        <w:rPr>
          <w:rFonts w:ascii="Times New Roman" w:hAnsi="Times New Roman" w:cs="Times New Roman"/>
          <w:sz w:val="24"/>
        </w:rPr>
      </w:pPr>
      <w:r>
        <w:rPr>
          <w:rFonts w:cs="Times New Roman" w:ascii="Times New Roman" w:hAnsi="Times New Roman"/>
          <w:sz w:val="24"/>
        </w:rPr>
        <w:t>Когда началась война, ему шел семнадцатый год. Вскоре он был мобилизован на рытье окопов и строительство других оборонительных сооружений на территории Ростовской области. В феврале 1943 года призван в армию и направлен в 129-й стрелковый полк 317-й дивизии 56-й армии. В боях у хутора Лебеда Краснодарского края был ранен. После госпиталя вернулся на фронт. Принимал участие в освобождении Тамани и высадке крымского десанта. Второе ранение получил в январе 1944 года под Керчью. После выписки из госпиталя продолжал службу во внутренних войсках до 1952 года. Награжден орденом Отечественной войны 2-й степени, медалью «За победу над Германией в Великой Отечественной войне 1941-1945 г.г» и многими юбилейными. После демобилизации более 30 лет работал на ЦОФ «Донецкая». Был начальником ЖКО, мастером погрузки, старшим инженером по материально-техническому снабжению. Награжден медалью «За трудовую доблесть».</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раснов Зосим Алексеевич </w:t>
      </w:r>
    </w:p>
    <w:p>
      <w:pPr>
        <w:pStyle w:val="Normal"/>
        <w:jc w:val="both"/>
        <w:rPr>
          <w:rFonts w:ascii="Times New Roman" w:hAnsi="Times New Roman" w:cs="Times New Roman"/>
          <w:sz w:val="24"/>
        </w:rPr>
      </w:pPr>
      <w:r>
        <w:rPr>
          <w:rFonts w:cs="Times New Roman" w:ascii="Times New Roman" w:hAnsi="Times New Roman"/>
          <w:sz w:val="24"/>
        </w:rPr>
        <w:t>Родился 2 августа 1924 года</w:t>
      </w:r>
      <w:r>
        <w:rPr>
          <w:rFonts w:cs="Times New Roman" w:ascii="Times New Roman" w:hAnsi="Times New Roman"/>
          <w:b/>
          <w:bCs/>
          <w:sz w:val="24"/>
        </w:rPr>
        <w:t xml:space="preserve"> </w:t>
      </w:r>
      <w:r>
        <w:rPr>
          <w:rFonts w:cs="Times New Roman" w:ascii="Times New Roman" w:hAnsi="Times New Roman"/>
          <w:sz w:val="24"/>
        </w:rPr>
        <w:t xml:space="preserve">в селе Кутюк-Кинер Моркинского района Марийской АССР (ныне Республика Мари-Эл). Окончив начальную школу, работал в колхозе. Призван в армию в августе 1942 года. Окончил армейскую школу подготовки снайперов на Ленинградском фронте. Сражался на Ленинградском и 1-м Украинском фронтах, был снайпером 543-го Нарвского стрелкового полка. Участвовал в январе 1943 года в прорыве блокады Ленинграда. 14 сентября 1943 года был тяжело ранен. Освобождал город Гатчину. 29 января 1944 года опять получил тяжелое ранение. В июле 1944 года в составе 8-й армии Ленинградского фронта участвовал в Нарвской наступательной операции и освобождении города Нарва (Эстония). С сентября по декабрь 1944 года его дивизия находилась в резерве Ставки Верховного Главнокомандования, после чего была переброшена на 1-й Украинский фронт и вошла в состав 21-й армии, где находилась до окончания войны. </w:t>
      </w:r>
    </w:p>
    <w:p>
      <w:pPr>
        <w:pStyle w:val="Normal"/>
        <w:jc w:val="both"/>
        <w:rPr>
          <w:rFonts w:ascii="Times New Roman" w:hAnsi="Times New Roman" w:cs="Times New Roman"/>
          <w:sz w:val="24"/>
        </w:rPr>
      </w:pPr>
      <w:r>
        <w:rPr>
          <w:rFonts w:cs="Times New Roman" w:ascii="Times New Roman" w:hAnsi="Times New Roman"/>
          <w:sz w:val="24"/>
        </w:rPr>
        <w:t xml:space="preserve">В боях с 19 по 25 января 1945 года проявил исключительную отвагу и мужество. Уничтожил трёх немецких солдат. В бою 21 января 1945 года вместе со своим взводом вклинился в оборону противника и в результате попал в окружение. Не теряя отваги, подполз к станковому пулемёту противника и гранатой уничтожил его. В этом бою убил 14 немецких солдат и со своим взводом  прорвал кольцо окружения, нанеся противнику большие потери. В бою при овладении городом Оппельн первым ворвался в город и, совершая перебежки от дома к дому, продвинулся вперёд, увлекая за собой бойцов отделения и взвода в целом. </w:t>
      </w:r>
    </w:p>
    <w:p>
      <w:pPr>
        <w:pStyle w:val="Normal"/>
        <w:jc w:val="both"/>
        <w:rPr>
          <w:rFonts w:ascii="Times New Roman" w:hAnsi="Times New Roman" w:cs="Times New Roman"/>
          <w:sz w:val="24"/>
        </w:rPr>
      </w:pPr>
      <w:r>
        <w:rPr>
          <w:rFonts w:cs="Times New Roman" w:ascii="Times New Roman" w:hAnsi="Times New Roman"/>
          <w:sz w:val="24"/>
        </w:rPr>
        <w:t xml:space="preserve">После взятия города Оппельн первым, несмотря на сильный ружейно-пулемётный и миномётный огонь противника, по тонкому льду форсировал реку Одер и на левом берегу уничтожил ещё четырёх вражеских солдат. Вслед за ним бойцы роты форсировали реку и закрепились, дав возможность переправиться на другой берег всему личному составу полка. С 7 по 11 мая 1945 года участвовал в Пражской стратегической наступательной операции, в ходе которой его дивизия наступала на Пражском направлении из района юго-западнее Бреслау и принимала участие в боях с группой армий «Центр» противника, которая была окружена и 11 мая капитулировала. </w:t>
      </w:r>
    </w:p>
    <w:p>
      <w:pPr>
        <w:pStyle w:val="Normal"/>
        <w:jc w:val="both"/>
        <w:rPr>
          <w:rFonts w:ascii="Times New Roman" w:hAnsi="Times New Roman" w:cs="Times New Roman"/>
          <w:sz w:val="24"/>
        </w:rPr>
      </w:pPr>
      <w:r>
        <w:rPr>
          <w:rFonts w:cs="Times New Roman" w:ascii="Times New Roman" w:hAnsi="Times New Roman"/>
          <w:sz w:val="24"/>
        </w:rPr>
        <w:t>Указом Президиума Верховного Совета СССР от 10 апреля 1945 года за отвагу и мужество, проявленные  в Висло-Одерской операции, красноармейцу Краснову Зосиму Алексеевичу присвоено звание Героя Советского Союза с вручением ордена Ленина и медали «Золотая Звезда» и еще много других наград. После войны старшина З.А.Краснов был демобилизован. Жил в городе Донецк</w:t>
      </w:r>
      <w:r>
        <w:rPr>
          <w:rFonts w:cs="Times New Roman" w:ascii="Times New Roman" w:hAnsi="Times New Roman"/>
          <w:sz w:val="24"/>
          <w:lang w:val="en-GB"/>
        </w:rPr>
        <w:t>е</w:t>
      </w:r>
      <w:r>
        <w:rPr>
          <w:rFonts w:cs="Times New Roman" w:ascii="Times New Roman" w:hAnsi="Times New Roman"/>
          <w:sz w:val="24"/>
        </w:rPr>
        <w:t xml:space="preserve"> Ростовской области, работал трактористом. В посёлке Морки установлен бюст Героя. Его именем названа одна из улиц Донецка, на доме, в котором он жил, установлена мемориальная доска. Скончался 5 октября 1984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Кривенда Алексей Иванович</w:t>
      </w:r>
    </w:p>
    <w:p>
      <w:pPr>
        <w:pStyle w:val="Normal"/>
        <w:jc w:val="both"/>
        <w:rPr>
          <w:rFonts w:ascii="Times New Roman" w:hAnsi="Times New Roman" w:cs="Times New Roman"/>
          <w:sz w:val="24"/>
          <w:lang w:val="en-GB"/>
        </w:rPr>
      </w:pPr>
      <w:r>
        <w:rPr>
          <w:rFonts w:cs="Times New Roman" w:ascii="Times New Roman" w:hAnsi="Times New Roman"/>
          <w:sz w:val="24"/>
        </w:rPr>
        <w:t>Призывался в РККА в городе Коканд в Узбекистане, где работал учителем. Служил в артиллерии в Тульской области. Потом — Белоруссия, Прибалтика и … война с Финляндией. Алексей уже командовал орудийным расчетом. А после финской</w:t>
      </w:r>
      <w:r>
        <w:rPr>
          <w:rFonts w:cs="Times New Roman" w:ascii="Times New Roman" w:hAnsi="Times New Roman"/>
          <w:sz w:val="24"/>
          <w:lang w:val="en-GB"/>
        </w:rPr>
        <w:t>-</w:t>
      </w:r>
      <w:r>
        <w:rPr>
          <w:rFonts w:cs="Times New Roman" w:ascii="Times New Roman" w:hAnsi="Times New Roman"/>
          <w:sz w:val="24"/>
        </w:rPr>
        <w:t xml:space="preserve"> служба в Новгороде, Пскове. Но очень мало оставалось мирных дней. В ночь на 22 июня артдивизион по тревоге устремился на запад. И вскоре встретились с немцами. На</w:t>
      </w:r>
      <w:r>
        <w:rPr>
          <w:rFonts w:cs="Times New Roman" w:ascii="Times New Roman" w:hAnsi="Times New Roman"/>
          <w:sz w:val="24"/>
          <w:lang w:val="en-GB"/>
        </w:rPr>
        <w:t xml:space="preserve">встречу шли </w:t>
      </w:r>
      <w:r>
        <w:rPr>
          <w:rFonts w:cs="Times New Roman" w:ascii="Times New Roman" w:hAnsi="Times New Roman"/>
          <w:sz w:val="24"/>
        </w:rPr>
        <w:t xml:space="preserve">их танки. Развернули орудия. К прицелу встал  Кривенда. Грохнул выстрел, и пал первый фашистский танк. Но силы были не равны. И контуженный Алексей Иванович оказался в плену. Освобожден английскими войсками. До 1946 года служил в Советской армии. В нашем городе работал электрослесарем, врубмашинистом, комбайнером в шахтах, плотником, слесарем горгаза.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Криуля Иван Семено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6 августа 1922 года в селе Михайловка Воронежской области. В армию призван в сентябре 1941. Воевал в артиллерии, корректировал огонь батареи. Был ранен, после лечения в госпитале снова направлен на фронт, победу встретил в Берлине. Демобилизован в 1946 году. Награжден орденом Отечественной войны 1-й и 2-й степеней, медалью «За взятие Кенигсберга»  и юбилейными медалями. После войны работал на Лискинском участке юго-восточной железной дороги. В 1958 году с семьей переехал в Донецк. Работал проходчиком на шахте «Юго-восточная», а потом на «Северо-Гундоровской»  горно-рабочим очистного забоя. Умер в 1985,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Крюков Михаил Михайлович</w:t>
      </w:r>
    </w:p>
    <w:p>
      <w:pPr>
        <w:pStyle w:val="Normal"/>
        <w:jc w:val="both"/>
        <w:rPr>
          <w:rFonts w:ascii="Times New Roman" w:hAnsi="Times New Roman" w:cs="Times New Roman"/>
          <w:iCs/>
          <w:sz w:val="24"/>
        </w:rPr>
      </w:pPr>
      <w:r>
        <w:rPr>
          <w:rFonts w:cs="Times New Roman" w:ascii="Times New Roman" w:hAnsi="Times New Roman"/>
          <w:iCs/>
          <w:sz w:val="24"/>
        </w:rPr>
        <w:t>Родился в 1918 году в городе Константиновске Ростовской области. В 1940 году окончил Воронежский педагогический институт, работал учителем физики в школе. В 1941 году призван в армию, сразу направлен на фронт в составе 14-го артиллерийского полка 14-й дивизии особого назначения. В июле 1941 принимал участие в боях с немцами на территории Белоруссии. 7 ноября 1941  участвовал в параде на Красной площади в Москве. В 1942 в бою под Москвой был ранен и контужен, после госпиталя попал в 32-й гвардейский стрелковый полк. Воевал на территории Европы, освобождал Варшаву. Победу встретил на реке Эльбе. Награжден двумя орденами Красной Звезды, орденом Отечественной войны 2-й степени, медалями «За освобождение Варшавы», «За победу над Германией</w:t>
      </w:r>
      <w:r>
        <w:rPr>
          <w:rFonts w:cs="Times New Roman" w:ascii="Times New Roman" w:hAnsi="Times New Roman"/>
          <w:sz w:val="24"/>
        </w:rPr>
        <w:t xml:space="preserve"> в Великой Отечественной войне 1941-1945 г.г</w:t>
      </w:r>
      <w:r>
        <w:rPr>
          <w:rFonts w:cs="Times New Roman" w:ascii="Times New Roman" w:hAnsi="Times New Roman"/>
          <w:iCs/>
          <w:sz w:val="24"/>
        </w:rPr>
        <w:t xml:space="preserve">» и многими другими. В Донецке жил с 1959 года, преподавал физику в школах города. Более 20 лет был директором вечерней школы. Ему присвоено звание «Отличник народного просвещения», награжден медалью «За доблестный труд”, «Ветеран труда» и другими. Умер в 1999 году, похоронен в Донецке.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Кубарев Александр Евдокимович </w:t>
      </w:r>
    </w:p>
    <w:p>
      <w:pPr>
        <w:pStyle w:val="Normal"/>
        <w:jc w:val="both"/>
        <w:rPr>
          <w:rFonts w:ascii="Times New Roman" w:hAnsi="Times New Roman" w:cs="Times New Roman"/>
          <w:sz w:val="24"/>
        </w:rPr>
      </w:pPr>
      <w:r>
        <w:rPr>
          <w:rFonts w:cs="Times New Roman" w:ascii="Times New Roman" w:hAnsi="Times New Roman"/>
          <w:sz w:val="24"/>
        </w:rPr>
        <w:t>Родился в 1911 году в Калининской области. В армию призван в начале 1941 года. На войне был шофером в танковой части. Воевал в боях за Сталинград, Днепр. Дошел до Венгрии. После окончания войны служил в Венгрии, Белоруссии, демобилизовался в 1953 году в звании майора. Награжден орденом Красной Звезды, медалями «За оборону Сталинграда», «За боевые заслуги», «За победу над Германией в Великой Отечественной войне 1941-1945 г.г». После войны работал слесарем по ремонту тракторов в селе Селижарово. В 1957 году приехал с  семьей в Донецк. Работал на шахте «Западная». Умер в 1993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Кузнецов Василий Иванович</w:t>
      </w:r>
    </w:p>
    <w:p>
      <w:pPr>
        <w:pStyle w:val="Normal"/>
        <w:jc w:val="both"/>
        <w:rPr>
          <w:rFonts w:ascii="Times New Roman" w:hAnsi="Times New Roman" w:cs="Times New Roman"/>
          <w:iCs/>
          <w:sz w:val="24"/>
        </w:rPr>
      </w:pPr>
      <w:r>
        <w:rPr>
          <w:rFonts w:cs="Times New Roman" w:ascii="Times New Roman" w:hAnsi="Times New Roman"/>
          <w:iCs/>
          <w:sz w:val="24"/>
        </w:rPr>
        <w:t xml:space="preserve">Родился 1 января 1923 года в селе Нижнее Шарово Дубинского района Тульской области. Призван в армию в сентябре 1942 года. Служил в разведке на Северном Кавказе в звании лейтенанта. Награжден орденом Красной Звезды, Отечественной войны </w:t>
      </w:r>
      <w:r>
        <w:rPr>
          <w:rFonts w:cs="Times New Roman" w:ascii="Times New Roman" w:hAnsi="Times New Roman"/>
          <w:iCs/>
          <w:sz w:val="24"/>
          <w:lang w:val="en-US"/>
        </w:rPr>
        <w:t>I</w:t>
      </w:r>
      <w:r>
        <w:rPr>
          <w:rFonts w:cs="Times New Roman" w:ascii="Times New Roman" w:hAnsi="Times New Roman"/>
          <w:iCs/>
          <w:sz w:val="24"/>
        </w:rPr>
        <w:t xml:space="preserve"> степени, медалями «За отвагу», «За победу над Германией</w:t>
      </w:r>
      <w:r>
        <w:rPr>
          <w:rFonts w:cs="Times New Roman" w:ascii="Times New Roman" w:hAnsi="Times New Roman"/>
          <w:sz w:val="24"/>
        </w:rPr>
        <w:t xml:space="preserve"> в Великой Отечественной войне 1941-1945 г.г</w:t>
      </w:r>
      <w:r>
        <w:rPr>
          <w:rFonts w:cs="Times New Roman" w:ascii="Times New Roman" w:hAnsi="Times New Roman"/>
          <w:iCs/>
          <w:sz w:val="24"/>
        </w:rPr>
        <w:t>» и многими юбилейными. В апреле 1945 года был ранен, проходил лечение в госпиталях с сентября 1945 по 1947 год. По</w:t>
      </w:r>
      <w:r>
        <w:rPr>
          <w:rFonts w:cs="Times New Roman" w:ascii="Times New Roman" w:hAnsi="Times New Roman"/>
          <w:iCs/>
          <w:sz w:val="24"/>
          <w:lang w:val="en-GB"/>
        </w:rPr>
        <w:t>сле войны по</w:t>
      </w:r>
      <w:r>
        <w:rPr>
          <w:rFonts w:cs="Times New Roman" w:ascii="Times New Roman" w:hAnsi="Times New Roman"/>
          <w:iCs/>
          <w:sz w:val="24"/>
        </w:rPr>
        <w:t>лучил высшее юридическое образование. С 1947 по 1979 работал</w:t>
      </w:r>
      <w:r>
        <w:rPr>
          <w:rFonts w:cs="Times New Roman" w:ascii="Times New Roman" w:hAnsi="Times New Roman"/>
          <w:i/>
          <w:iCs/>
          <w:sz w:val="24"/>
        </w:rPr>
        <w:t xml:space="preserve"> </w:t>
      </w:r>
      <w:r>
        <w:rPr>
          <w:rFonts w:cs="Times New Roman" w:ascii="Times New Roman" w:hAnsi="Times New Roman"/>
          <w:iCs/>
          <w:sz w:val="24"/>
        </w:rPr>
        <w:t>в органах прокуратуры следователем, а потом прокурором. С 1963 по 1979</w:t>
      </w:r>
      <w:r>
        <w:rPr>
          <w:rFonts w:cs="Times New Roman" w:ascii="Times New Roman" w:hAnsi="Times New Roman"/>
          <w:iCs/>
          <w:sz w:val="24"/>
          <w:lang w:val="en-GB"/>
        </w:rPr>
        <w:t xml:space="preserve"> - </w:t>
      </w:r>
      <w:r>
        <w:rPr>
          <w:rFonts w:cs="Times New Roman" w:ascii="Times New Roman" w:hAnsi="Times New Roman"/>
          <w:iCs/>
          <w:sz w:val="24"/>
        </w:rPr>
        <w:t xml:space="preserve"> прокурор Донецка. Имеет медаль «Ветеран труда», За доблестный труд в ознаменование 100-летия со дня рождения В. И. Ленина». Воспитал дочь. Умер 25 февраля 1987 года, похоронен в Донецке.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Куковинец Степан Харитонович.</w:t>
      </w:r>
    </w:p>
    <w:p>
      <w:pPr>
        <w:pStyle w:val="Normal"/>
        <w:jc w:val="both"/>
        <w:rPr>
          <w:rFonts w:ascii="Times New Roman" w:hAnsi="Times New Roman" w:cs="Times New Roman"/>
          <w:sz w:val="24"/>
        </w:rPr>
      </w:pPr>
      <w:r>
        <w:rPr>
          <w:rFonts w:cs="Times New Roman" w:ascii="Times New Roman" w:hAnsi="Times New Roman"/>
          <w:sz w:val="24"/>
        </w:rPr>
        <w:t xml:space="preserve">Родился 15 января 1905 года. Участник Великой Отечественной войны. Награжден орденом Отечественной войны </w:t>
      </w:r>
      <w:r>
        <w:rPr>
          <w:rFonts w:cs="Times New Roman" w:ascii="Times New Roman" w:hAnsi="Times New Roman"/>
          <w:sz w:val="24"/>
          <w:lang w:val="en-US"/>
        </w:rPr>
        <w:t>I</w:t>
      </w:r>
      <w:r>
        <w:rPr>
          <w:rFonts w:cs="Times New Roman" w:ascii="Times New Roman" w:hAnsi="Times New Roman"/>
          <w:sz w:val="24"/>
        </w:rPr>
        <w:t xml:space="preserve"> степени, медалями «За оборону Сталинграда», «За отвагу», «За победу над Германией в Великой Отечественной войне 1941-1945 г.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Кулешов Константин Андреевич.</w:t>
      </w:r>
    </w:p>
    <w:p>
      <w:pPr>
        <w:pStyle w:val="Normal"/>
        <w:jc w:val="both"/>
        <w:rPr>
          <w:rFonts w:ascii="Times New Roman" w:hAnsi="Times New Roman" w:cs="Times New Roman"/>
          <w:sz w:val="24"/>
        </w:rPr>
      </w:pPr>
      <w:r>
        <w:rPr>
          <w:rFonts w:cs="Times New Roman" w:ascii="Times New Roman" w:hAnsi="Times New Roman"/>
          <w:sz w:val="24"/>
        </w:rPr>
        <w:t>Ушел добровольцем на фронт на второй день войны. От Гундоровки дошел до Кенингсберга. В 1943 году получил орден Славы 3-й степени за то, что его батарея подбила во время танковой атаки семь танков противника. Орден Славы 2-й степени получил за лично подбитый танк «Тиг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Куликов Петр Пантелеевич</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4 году в станице Тацинская Ростовской области. По окончании средней школы в 1942 году был призван в ряды Красной Армии. Учился в Бакинском пехотном училище, служил командиром отделения в 164-й особой курсантской бригаде Закавказского военного округа. </w:t>
      </w:r>
    </w:p>
    <w:p>
      <w:pPr>
        <w:pStyle w:val="Normal"/>
        <w:jc w:val="both"/>
        <w:rPr>
          <w:rFonts w:ascii="Times New Roman" w:hAnsi="Times New Roman" w:cs="Times New Roman"/>
          <w:sz w:val="24"/>
        </w:rPr>
      </w:pPr>
      <w:r>
        <w:rPr>
          <w:rFonts w:cs="Times New Roman" w:ascii="Times New Roman" w:hAnsi="Times New Roman"/>
          <w:sz w:val="24"/>
        </w:rPr>
        <w:t>С 1942 по 1943 год в должности комсорга роты участвовал в боях на Северо-Кавказском фронте. Затем в конце 1943 года его отозвали для учебы в Харьковском артиллерийском училище, которое он окончил в 1945 году. В 1947 году его демобилизовали из рядов Красной Армии и он возвратился в Тацинский район. Здесь до 1951 года работал заместителем уполминзага, заведующим отделом пропаганды и агитации райкома партии.</w:t>
      </w:r>
    </w:p>
    <w:p>
      <w:pPr>
        <w:pStyle w:val="Normal"/>
        <w:jc w:val="both"/>
        <w:rPr>
          <w:rFonts w:ascii="Times New Roman" w:hAnsi="Times New Roman" w:cs="Times New Roman"/>
          <w:sz w:val="24"/>
        </w:rPr>
      </w:pPr>
      <w:r>
        <w:rPr>
          <w:rFonts w:cs="Times New Roman" w:ascii="Times New Roman" w:hAnsi="Times New Roman"/>
          <w:sz w:val="24"/>
        </w:rPr>
        <w:t xml:space="preserve">С этой работы в 1952 году Петра Пантелеевича направили на учебу в Ростовскую партийную школу. После ее окончания в 1955 году на первой донецкой городской партийной конференции Петра Пантелеевича избирают членом горкома партии, а на пленуме – секретарем горкома КПСС, где он проработал до 1960 года. </w:t>
      </w:r>
    </w:p>
    <w:p>
      <w:pPr>
        <w:pStyle w:val="Normal"/>
        <w:jc w:val="both"/>
        <w:rPr>
          <w:rFonts w:ascii="Times New Roman" w:hAnsi="Times New Roman" w:cs="Times New Roman"/>
          <w:sz w:val="24"/>
          <w:lang w:val="en-GB"/>
        </w:rPr>
      </w:pPr>
      <w:r>
        <w:rPr>
          <w:rFonts w:cs="Times New Roman" w:ascii="Times New Roman" w:hAnsi="Times New Roman"/>
          <w:sz w:val="24"/>
        </w:rPr>
        <w:t xml:space="preserve">16 лет Петр Пантелеевич отдал профессионально-техническому образованию. Он вел большую общественную работу. За заслуги был награжден орденом Отечественной войны 2-й степени и семью медалями. Под его руководством в училище был создан музей «Боевой и трудовой славы».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Кундрюцкий Павел Ефимович </w:t>
      </w:r>
    </w:p>
    <w:p>
      <w:pPr>
        <w:pStyle w:val="Normal"/>
        <w:jc w:val="both"/>
        <w:rPr>
          <w:rFonts w:ascii="Times New Roman" w:hAnsi="Times New Roman" w:cs="Times New Roman"/>
          <w:sz w:val="24"/>
        </w:rPr>
      </w:pPr>
      <w:r>
        <w:rPr>
          <w:rFonts w:cs="Times New Roman" w:ascii="Times New Roman" w:hAnsi="Times New Roman"/>
          <w:sz w:val="24"/>
        </w:rPr>
        <w:t>Родился в 1916 году. Воевал на Первом Белорусском фронте в артиллерийском полку, разведке. Был тяжело ранен под Кенигсбергом. Награжден медалями «За отвагу», «За Победу над Германией в Великой Отечественной войне 1941-1945 г.г», «За боевые заслуги». После войны работал бухгалтером. Умер в 1982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Курбатов Викентий Степанович</w:t>
      </w:r>
    </w:p>
    <w:p>
      <w:pPr>
        <w:pStyle w:val="Normal"/>
        <w:jc w:val="both"/>
        <w:rPr>
          <w:rFonts w:ascii="Times New Roman" w:hAnsi="Times New Roman" w:cs="Times New Roman"/>
          <w:sz w:val="24"/>
        </w:rPr>
      </w:pPr>
      <w:r>
        <w:rPr>
          <w:rFonts w:cs="Times New Roman" w:ascii="Times New Roman" w:hAnsi="Times New Roman"/>
          <w:sz w:val="24"/>
        </w:rPr>
        <w:t>Родился в 1925 году в деревне Старово Ивановской области.</w:t>
      </w:r>
    </w:p>
    <w:p>
      <w:pPr>
        <w:pStyle w:val="Normal"/>
        <w:jc w:val="both"/>
        <w:rPr>
          <w:rFonts w:ascii="Times New Roman" w:hAnsi="Times New Roman" w:cs="Times New Roman"/>
          <w:sz w:val="24"/>
        </w:rPr>
      </w:pPr>
      <w:r>
        <w:rPr>
          <w:rFonts w:cs="Times New Roman" w:ascii="Times New Roman" w:hAnsi="Times New Roman"/>
          <w:sz w:val="24"/>
        </w:rPr>
        <w:t xml:space="preserve">В армию был призван в 1943 году в возрасте 17 лет. Воевал на 2-ом Украинском фронте. В составе 3-й воздушно-десантной бригады был заброшен в тыл врага. Был сапером. Прошел </w:t>
      </w:r>
      <w:r>
        <w:rPr>
          <w:rFonts w:cs="Times New Roman" w:ascii="Times New Roman" w:hAnsi="Times New Roman"/>
          <w:sz w:val="24"/>
          <w:lang w:val="en-GB"/>
        </w:rPr>
        <w:t xml:space="preserve">с боями </w:t>
      </w:r>
      <w:r>
        <w:rPr>
          <w:rFonts w:cs="Times New Roman" w:ascii="Times New Roman" w:hAnsi="Times New Roman"/>
          <w:sz w:val="24"/>
        </w:rPr>
        <w:t>через Румынию, Чехословакию, Венгрию. Награжден орденом “Красной Звезды”, медалью “За боевые заслуги”.</w:t>
      </w:r>
    </w:p>
    <w:p>
      <w:pPr>
        <w:pStyle w:val="Normal"/>
        <w:jc w:val="both"/>
        <w:rPr>
          <w:rFonts w:ascii="Times New Roman" w:hAnsi="Times New Roman" w:cs="Times New Roman"/>
          <w:sz w:val="24"/>
        </w:rPr>
      </w:pPr>
      <w:r>
        <w:rPr>
          <w:rFonts w:cs="Times New Roman" w:ascii="Times New Roman" w:hAnsi="Times New Roman"/>
          <w:sz w:val="24"/>
        </w:rPr>
        <w:t>Работал на шахте “Центральн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Куцев Павел Петрович </w:t>
      </w:r>
    </w:p>
    <w:p>
      <w:pPr>
        <w:pStyle w:val="Normal"/>
        <w:jc w:val="both"/>
        <w:rPr>
          <w:rFonts w:ascii="Times New Roman" w:hAnsi="Times New Roman" w:cs="Times New Roman"/>
          <w:sz w:val="24"/>
        </w:rPr>
      </w:pPr>
      <w:r>
        <w:rPr>
          <w:rFonts w:cs="Times New Roman" w:ascii="Times New Roman" w:hAnsi="Times New Roman"/>
          <w:sz w:val="24"/>
        </w:rPr>
        <w:t>Родился 19 октября 1918 года в селе Черкасово Оренбургской области. В армию призван в 1939 году. Участвовал в форсировании Днепра. Был в плену, потом бежал. Из-за ранения комиссован. Награжден орденом Отечественной войны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В 1944 направлен в г. Донецк на восстановление угольных шах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Латышев Василий Ивано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ся в Воронежской области в многодетной семье. В 1941 году, когда отец и старший брат ушли на фронт, попал в детский дом. В 1943 году попросился в воинскую часть, остановившуюся тогда в деревне. Стал сыном полка. Вначале был вестовым, выполнял поручения заместителя командира полка по хозяйственной части. Летом 1943 года был переведен в парковую батарею, артиллерийский полк, в котором прослужил до конца войны. Со своей частью дошел до Чехословакии, участвовал в освобождении Румынии, Болгарии, Венгрии, Австрии и Югославии. За освобождение Австрии награжден медалью «За отвагу». После войны служил на Кавказе, участвовал в хлебозаготовках в Сибири. В апреле 1950 года приехал к отцу в станицу Гундоровскую, да так и остался здесь навсегда. Всю жизнь проработал водителем на автопредприятиях города. Награжден трудовыми орденами и медалями. Умер в 1992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Латышева Надежда Федоровна </w:t>
      </w:r>
    </w:p>
    <w:p>
      <w:pPr>
        <w:pStyle w:val="Normal"/>
        <w:jc w:val="both"/>
        <w:rPr>
          <w:rFonts w:ascii="Times New Roman" w:hAnsi="Times New Roman" w:cs="Times New Roman"/>
          <w:sz w:val="24"/>
        </w:rPr>
      </w:pPr>
      <w:r>
        <w:rPr>
          <w:rFonts w:cs="Times New Roman" w:ascii="Times New Roman" w:hAnsi="Times New Roman"/>
          <w:sz w:val="24"/>
        </w:rPr>
        <w:t>Родилась в 1926 году. С 1943 года - медицинская сестра эвакогоспиталя. С 1944 по 1948 год работала в эвакогоспитале г. Львова. С 1955 года работала в здравоохранении г.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Лебедев Николай Яковлевич </w:t>
      </w:r>
    </w:p>
    <w:p>
      <w:pPr>
        <w:pStyle w:val="Normal"/>
        <w:jc w:val="both"/>
        <w:rPr>
          <w:rFonts w:ascii="Times New Roman" w:hAnsi="Times New Roman" w:cs="Times New Roman"/>
          <w:sz w:val="24"/>
        </w:rPr>
      </w:pPr>
      <w:r>
        <w:rPr>
          <w:rFonts w:cs="Times New Roman" w:ascii="Times New Roman" w:hAnsi="Times New Roman"/>
          <w:sz w:val="24"/>
        </w:rPr>
        <w:t>Родился 8 октября 1924 года. В армию призван в августе 1942. Участвовал  в войне с 20 сентября 1942 и до самого конца. Демобилизовался в 1948 году. В мирное время работал слесарем, пожарным, водителем. В 1967 году приехал в Донецк. Трудился на кирпичном заво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Левдик Петр Семенович </w:t>
      </w:r>
    </w:p>
    <w:p>
      <w:pPr>
        <w:pStyle w:val="Normal"/>
        <w:jc w:val="both"/>
        <w:rPr>
          <w:rFonts w:ascii="Times New Roman" w:hAnsi="Times New Roman" w:cs="Times New Roman"/>
          <w:sz w:val="24"/>
        </w:rPr>
      </w:pPr>
      <w:r>
        <w:rPr>
          <w:rFonts w:cs="Times New Roman" w:ascii="Times New Roman" w:hAnsi="Times New Roman"/>
          <w:sz w:val="24"/>
        </w:rPr>
        <w:t>Родился 27 июня 1925 года в селе Дареевск Погарского района Брянской области. Был призван в ряды Красной армии в июне 1942 года.</w:t>
      </w:r>
    </w:p>
    <w:p>
      <w:pPr>
        <w:pStyle w:val="Normal"/>
        <w:jc w:val="both"/>
        <w:rPr>
          <w:rFonts w:ascii="Times New Roman" w:hAnsi="Times New Roman" w:cs="Times New Roman"/>
          <w:sz w:val="24"/>
        </w:rPr>
      </w:pPr>
      <w:r>
        <w:rPr>
          <w:rFonts w:cs="Times New Roman" w:ascii="Times New Roman" w:hAnsi="Times New Roman"/>
          <w:sz w:val="24"/>
        </w:rPr>
        <w:t>Боевой путь начал связистом в артиллерии. После получения двух ранений и контузии в 1944 году был комиссован из связи и направлен в 32-ю отдельную миномётную бригаду резерва главного командования водителем гаубичного расчёта.</w:t>
      </w:r>
    </w:p>
    <w:p>
      <w:pPr>
        <w:pStyle w:val="Normal"/>
        <w:jc w:val="both"/>
        <w:rPr>
          <w:rFonts w:ascii="Times New Roman" w:hAnsi="Times New Roman" w:cs="Times New Roman"/>
          <w:sz w:val="24"/>
        </w:rPr>
      </w:pPr>
      <w:r>
        <w:rPr>
          <w:rFonts w:cs="Times New Roman" w:ascii="Times New Roman" w:hAnsi="Times New Roman"/>
          <w:sz w:val="24"/>
        </w:rPr>
        <w:t>Участвовал в форсировании Днепра. Войну закончил в Берлине 9 мая 1945 года.</w:t>
      </w:r>
    </w:p>
    <w:p>
      <w:pPr>
        <w:pStyle w:val="Normal"/>
        <w:jc w:val="both"/>
        <w:rPr>
          <w:rFonts w:ascii="Times New Roman" w:hAnsi="Times New Roman" w:cs="Times New Roman"/>
          <w:sz w:val="24"/>
        </w:rPr>
      </w:pPr>
      <w:r>
        <w:rPr>
          <w:rFonts w:cs="Times New Roman" w:ascii="Times New Roman" w:hAnsi="Times New Roman"/>
          <w:sz w:val="24"/>
        </w:rPr>
        <w:t>Награжден орденом Красной Звезды, орденом Отечественной войны 2-й степени, медалями “За освобождение Варшавы”, “За взятие Берлина”,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Умер в 1986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Лежнев Петр Харито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4 году. Воевал в Великую Отечественную войну в составе 664-й воинской части. При участии в боях на Харьковском направлении был контужен. Находился в госпитале с 30 октября 1942 по 27 июня 1943. После выписки был признан инвалидом ВОВ. Награжден орденами Славы 3-й степени, Отечественной войны 1-й степени, юбилейными медалями. После войны трудился в колхозе, на мясокомбинате. Имеет грамоты и медаль «За доблестный труд». Умер в 1992 году, похоронен на кладбище в поселке Станично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Леонова Таисия Гавриловна </w:t>
      </w:r>
    </w:p>
    <w:p>
      <w:pPr>
        <w:pStyle w:val="Normal"/>
        <w:jc w:val="both"/>
        <w:rPr>
          <w:rFonts w:ascii="Times New Roman" w:hAnsi="Times New Roman" w:cs="Times New Roman"/>
          <w:sz w:val="24"/>
        </w:rPr>
      </w:pPr>
      <w:r>
        <w:rPr>
          <w:rFonts w:cs="Times New Roman" w:ascii="Times New Roman" w:hAnsi="Times New Roman"/>
          <w:sz w:val="24"/>
        </w:rPr>
        <w:t>Родилась в 1920 году. Медицинская сестра. Принимала участие в военных действиях, оказывая медицинскую помощь ране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Леонтьев Александр Гаврилович</w:t>
      </w:r>
    </w:p>
    <w:p>
      <w:pPr>
        <w:pStyle w:val="Normal"/>
        <w:jc w:val="both"/>
        <w:rPr>
          <w:rFonts w:ascii="Times New Roman" w:hAnsi="Times New Roman" w:cs="Times New Roman"/>
          <w:sz w:val="24"/>
        </w:rPr>
      </w:pPr>
      <w:r>
        <w:rPr>
          <w:rFonts w:cs="Times New Roman" w:ascii="Times New Roman" w:hAnsi="Times New Roman"/>
          <w:sz w:val="24"/>
        </w:rPr>
        <w:t>Участник гражданской и Великой Отечественной войн. В должности командира взвода Красной армии освобождал Самару, Пермь. В этом городе по случаю победы выступали Сталин, Блюхер, Троцкий. Шагая дальше, на восток, освобождал Омск, Новониколаевск (Новосибирск), Красноярск. Потом учительствовал. В годы ВОВ воевал на Западном фронте. Дважды ранен. После госпитального лечения возглавил дивизион легендарных «катюш». Освобождал Ростов, Крым, Литву, штурмовал Кенигсберг. С июля  1945 был начальником лагеря военнопленных, которые восстанавливали в Донецке разрушенные ими шахт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Либеров Григорий Лазаре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Родился 15 ноября 1901 года. На военную службу  пошел в 1919 году. В январе 1920 года вступил в члены ВКПБ, окончил курсы политруков. С сентября 1920 года – политрук роты 19-го стрелкового полка 16 армии Юго-Западного фронта.  Воевал в гражданскую войну, затем в составе погранвойск участвовал в ликвидации бандформирований. </w:t>
      </w:r>
    </w:p>
    <w:p>
      <w:pPr>
        <w:pStyle w:val="Normal"/>
        <w:jc w:val="both"/>
        <w:rPr>
          <w:rFonts w:ascii="Times New Roman" w:hAnsi="Times New Roman" w:cs="Times New Roman"/>
          <w:sz w:val="24"/>
        </w:rPr>
      </w:pPr>
      <w:r>
        <w:rPr>
          <w:rFonts w:cs="Times New Roman" w:ascii="Times New Roman" w:hAnsi="Times New Roman"/>
          <w:sz w:val="24"/>
        </w:rPr>
        <w:t xml:space="preserve">С 1928 года по 1933 год обучался в институте кадров Красной профессуры, затем перешел на работу в партийные органы, работал на различных партийных должностях. Перед Великой Отечественной войной работал в Днепропетровском обкоме партии. </w:t>
      </w:r>
    </w:p>
    <w:p>
      <w:pPr>
        <w:pStyle w:val="Normal"/>
        <w:jc w:val="both"/>
        <w:rPr>
          <w:rFonts w:ascii="Times New Roman" w:hAnsi="Times New Roman" w:cs="Times New Roman"/>
          <w:sz w:val="24"/>
          <w:lang w:val="en-GB"/>
        </w:rPr>
      </w:pPr>
      <w:r>
        <w:rPr>
          <w:rFonts w:cs="Times New Roman" w:ascii="Times New Roman" w:hAnsi="Times New Roman"/>
          <w:sz w:val="24"/>
        </w:rPr>
        <w:t>С 1941 года – на фронте. Политрук роты отдельной команды Закавказского фронта. С июля 1943 года по декабрь 1944 года – парторг 117-го стрелкового полка 1-го Украинского фронта. С декабря 1944 года по июль 1945 года – парторг 807-го стрелкового полка 304 стрелковой дивизии 65 армии 4-го Украинского фронта, а затем – ответственный секретарь партийной комиссии 462-й артиллерийской бригады 354 отдельного дивизиона 65-й армии Северной группировки войск. В 1946 году уволен в запас из рядов Вооруженных Сил в звании майора. Имеет множественные награды: ордена Красной Звезды, Отечественной войны, медали “За оборону Кавказа”, “За победу над Германией в Великой Отечественной войне 1941-1945 г.г ” и другие. В мирное время работал на различных партийно-хозяйственных должностях, в том числе, в угольной промышленности. Был отмечен множественными почетными грамотами. Был удостоен звания “Персональный пенсионер Союзного значения”. Воспитал три сына и дочь. Умер и похоронен Либеров Григорий Лазаревич в мае 1983 года в городе Донецке.</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Лисьих Петр Васильевич</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ся 26 июня 1913 года в Челябинской области. Принимал участие в боевых действиях. В конце войны попал в плен. Имеет награду — орден Отечественной войны 1-й степени. После демобилизации долгие годы работал на шахтах Донецка. В 2013 году отметил столетний юбилей, является старейшим жителем города. Имеет 6 внуков, 6 правнуков и два праправну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sz w:val="24"/>
        </w:rPr>
        <w:t>Литюк Григорий Федорович (1921-1987)</w:t>
      </w:r>
    </w:p>
    <w:p>
      <w:pPr>
        <w:pStyle w:val="Normal"/>
        <w:jc w:val="both"/>
        <w:rPr>
          <w:rFonts w:ascii="Times New Roman" w:hAnsi="Times New Roman" w:cs="Times New Roman"/>
          <w:sz w:val="24"/>
        </w:rPr>
      </w:pPr>
      <w:r>
        <w:rPr>
          <w:rFonts w:cs="Times New Roman" w:ascii="Times New Roman" w:hAnsi="Times New Roman"/>
          <w:sz w:val="24"/>
        </w:rPr>
        <w:t>Родился 4 мая 1921 года в городе Кировограде (Украина). Призван в армию в 1940 году. Через год попал на фронт. Воевал на Западном, Юго-Западном, Сталинградском, 1-ом и 2-ом Украинском фронтах. Был лейтенантом артиллерийских войск. Принимал участие в обороне Сталинграда, в Ясско-Кишиневской операции по освобождению Молдавии и выводу Румынии из войны, в сражении при форсировании реки Одер.</w:t>
      </w:r>
    </w:p>
    <w:p>
      <w:pPr>
        <w:pStyle w:val="Normal"/>
        <w:jc w:val="both"/>
        <w:rPr>
          <w:rFonts w:ascii="Times New Roman" w:hAnsi="Times New Roman" w:cs="Times New Roman"/>
          <w:sz w:val="24"/>
        </w:rPr>
      </w:pPr>
      <w:r>
        <w:rPr>
          <w:rFonts w:cs="Times New Roman" w:ascii="Times New Roman" w:hAnsi="Times New Roman"/>
          <w:sz w:val="24"/>
        </w:rPr>
        <w:t>Награжден орденами Отечественной войны, Красной Звезды, медалями “За победу над Германией в Великой Отечественной войне 1941-1945 г.г.”, “За оборону Сталинграда и многими другими.</w:t>
      </w:r>
    </w:p>
    <w:p>
      <w:pPr>
        <w:pStyle w:val="Normal"/>
        <w:jc w:val="both"/>
        <w:rPr>
          <w:rFonts w:ascii="Times New Roman" w:hAnsi="Times New Roman" w:cs="Times New Roman"/>
          <w:sz w:val="24"/>
        </w:rPr>
      </w:pPr>
      <w:r>
        <w:rPr>
          <w:rFonts w:cs="Times New Roman" w:ascii="Times New Roman" w:hAnsi="Times New Roman"/>
          <w:sz w:val="24"/>
        </w:rPr>
        <w:t xml:space="preserve">В мае 1945 года, вернувшись домой, был направлен в наш город. Работал на шахтах №№ 54, 16, 3-ей бис, “Восточная”. За трудовые достижения получил много наград и звание “Почетный шахтер”. </w:t>
      </w:r>
    </w:p>
    <w:p>
      <w:pPr>
        <w:pStyle w:val="Normal"/>
        <w:jc w:val="both"/>
        <w:rPr>
          <w:rFonts w:ascii="Times New Roman" w:hAnsi="Times New Roman" w:cs="Times New Roman"/>
          <w:sz w:val="24"/>
        </w:rPr>
      </w:pPr>
      <w:r>
        <w:rPr>
          <w:rFonts w:cs="Times New Roman" w:ascii="Times New Roman" w:hAnsi="Times New Roman"/>
          <w:sz w:val="24"/>
        </w:rPr>
        <w:t>Умер в 1976 году, похоронен в поселке Шевыре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Лобаго Бронислав Юрьевич</w:t>
      </w:r>
    </w:p>
    <w:p>
      <w:pPr>
        <w:pStyle w:val="Normal"/>
        <w:jc w:val="both"/>
        <w:rPr>
          <w:rFonts w:ascii="Times New Roman" w:hAnsi="Times New Roman" w:cs="Times New Roman"/>
          <w:sz w:val="24"/>
        </w:rPr>
      </w:pPr>
      <w:r>
        <w:rPr>
          <w:rFonts w:cs="Times New Roman" w:ascii="Times New Roman" w:hAnsi="Times New Roman"/>
          <w:sz w:val="24"/>
        </w:rPr>
        <w:t>Родился 19 сентября 1919 года в городе Могилеве. Окончил военное училище. Всю войну прошел в составе танковой армии 1-го и 4-го Украинских и 1-го Белорусского фронтов. Награжден орденом Красной Звезды, Отечественной войны 2-й степени, медалями «За освобождение Варшавы», «За взятие Берлина», «За победу над Германией  в Великой Отечественной войне 1941-1945гг», а также многими юбилейными. В 1946 году приехал в Донецк, работал в горкоммунхозе, ремстройуправлении. Умер в марте 1989 года. Похоронен в Гундоров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Лобаго Ольга Александровна </w:t>
      </w:r>
      <w:r>
        <w:rPr>
          <w:rFonts w:cs="Times New Roman" w:ascii="Times New Roman" w:hAnsi="Times New Roman"/>
          <w:b/>
          <w:bCs/>
          <w:sz w:val="24"/>
          <w:lang w:val="en-GB"/>
        </w:rPr>
        <w:t>(Кравцова)</w:t>
      </w:r>
    </w:p>
    <w:p>
      <w:pPr>
        <w:pStyle w:val="Normal"/>
        <w:jc w:val="both"/>
        <w:rPr>
          <w:rFonts w:ascii="Times New Roman" w:hAnsi="Times New Roman" w:cs="Times New Roman"/>
          <w:sz w:val="24"/>
        </w:rPr>
      </w:pPr>
      <w:r>
        <w:rPr>
          <w:rFonts w:cs="Times New Roman" w:ascii="Times New Roman" w:hAnsi="Times New Roman"/>
          <w:sz w:val="24"/>
        </w:rPr>
        <w:t>Родилась 24 декабря 1924 года в станице Гундоровская. На фронт ушла в мае 1943 года. Гвардии старший сержант медицинской службы 189-го медсанбата прошла боевой путь до Берлина. Расписалась на Рейхстаге. Участвовала в боях 1-го и 4-го Украинских и 1-го Белорусского фронтов. Награждена медалями «За освобождение Варшавы», «За взятие Берлина», «За победу над Германией в Великой Отечественной войне 1941-1945гг» и многими юбилейными. Вернулась домой в 1946 году, работала медсестрой в ЦГБ.  Умерла в октябре 2000 года. Похоронена в Гундоров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Лохмытов Яков Васильевич </w:t>
      </w:r>
    </w:p>
    <w:p>
      <w:pPr>
        <w:pStyle w:val="Normal"/>
        <w:jc w:val="both"/>
        <w:rPr>
          <w:rFonts w:ascii="Times New Roman" w:hAnsi="Times New Roman" w:cs="Times New Roman"/>
          <w:sz w:val="24"/>
        </w:rPr>
      </w:pPr>
      <w:r>
        <w:rPr>
          <w:rFonts w:cs="Times New Roman" w:ascii="Times New Roman" w:hAnsi="Times New Roman"/>
          <w:sz w:val="24"/>
        </w:rPr>
        <w:t>Родился 15 ноября 1908 года в г. Семипалатинске Казахской ССР. Оттуда  призван на фронт. Был сапером. В 1942 году под Харьковом получил тяжелое ранение и был взят в плен. В плену был до 4 апреля 1945 года. После освобождения  направлен на восстановление шахт в г. Донецк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Награжден медалями “За боевые заслуги”, “За победу над Германией в Великой Отечественной войне 1941-1945 г.г.” и юбилейными медалям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ле войны работал в ЦЭММ треста “Гундоровуголь” и  на шахте “Северо-Изваринская №1”.  Умер 29 сентября 1966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Лукаш Мария Прокопьевна </w:t>
      </w:r>
    </w:p>
    <w:p>
      <w:pPr>
        <w:pStyle w:val="Normal"/>
        <w:jc w:val="both"/>
        <w:rPr>
          <w:rFonts w:ascii="Times New Roman" w:hAnsi="Times New Roman" w:cs="Times New Roman"/>
          <w:sz w:val="24"/>
        </w:rPr>
      </w:pPr>
      <w:r>
        <w:rPr>
          <w:rFonts w:cs="Times New Roman" w:ascii="Times New Roman" w:hAnsi="Times New Roman"/>
          <w:sz w:val="24"/>
        </w:rPr>
        <w:t>Родилась в 1924 году в селе Бондаровка Луганской области. Призвана в армию в г. Краснодоне. Служила в эвакогоспитале медицинской сестрой. Закончила войну в Германии в г. Арнцвальд. Награждена орденом Отечественной войны 2-й степени.</w:t>
      </w:r>
    </w:p>
    <w:p>
      <w:pPr>
        <w:pStyle w:val="Normal"/>
        <w:jc w:val="both"/>
        <w:rPr>
          <w:rFonts w:ascii="Times New Roman" w:hAnsi="Times New Roman" w:cs="Times New Roman"/>
          <w:sz w:val="24"/>
        </w:rPr>
      </w:pPr>
      <w:r>
        <w:rPr>
          <w:rFonts w:cs="Times New Roman" w:ascii="Times New Roman" w:hAnsi="Times New Roman"/>
          <w:sz w:val="24"/>
        </w:rPr>
        <w:t>После войны работала акушеркой родильного отделения ЦГБ г.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Лысенко Федор Степанович </w:t>
      </w:r>
    </w:p>
    <w:p>
      <w:pPr>
        <w:pStyle w:val="Normal"/>
        <w:jc w:val="both"/>
        <w:rPr>
          <w:rFonts w:ascii="Times New Roman" w:hAnsi="Times New Roman" w:cs="Times New Roman"/>
          <w:sz w:val="24"/>
        </w:rPr>
      </w:pPr>
      <w:r>
        <w:rPr>
          <w:rFonts w:cs="Times New Roman" w:ascii="Times New Roman" w:hAnsi="Times New Roman"/>
          <w:sz w:val="24"/>
        </w:rPr>
        <w:t>Родился в 1926 году. В 14 лет убежал из дома на фронт. Воевал на 1-м Украинском фронте. Был пулеметчиком. В 1944-м был ранен. Награжден орденом Славы, Отечественной войны 3-й степени, медалями «За отвагу», «За победу над Германией в Великой Отечественной войне 1941-1945 г.г». После войны работал бухгалтером. Умер в 2007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Малышев Александр Михайлович.</w:t>
      </w:r>
    </w:p>
    <w:p>
      <w:pPr>
        <w:pStyle w:val="Normal"/>
        <w:jc w:val="both"/>
        <w:rPr>
          <w:rFonts w:ascii="Times New Roman" w:hAnsi="Times New Roman" w:cs="Times New Roman"/>
          <w:sz w:val="24"/>
        </w:rPr>
      </w:pPr>
      <w:r>
        <w:rPr>
          <w:rFonts w:cs="Times New Roman" w:ascii="Times New Roman" w:hAnsi="Times New Roman"/>
          <w:sz w:val="24"/>
        </w:rPr>
        <w:t>Родился в 1917 году. Был призван в армию в сентябре 1939 года. До войны работал учителем в школе Исетского района Тюменской области. Воевал на Южном, Юго-Западном, 1-м и 4-м  Украинском фронтах. Участвовал в боях за освобождение Киева, Ростова, Славянска, Львова, Каттовицы, Кракова, Праги, лагеря смерти – Освенцима. Служил в пехоте сначала командиром отделения стрелковой роты, потом командиром стрелкового взвода и роты 23-го стрелкового полка 51-й стрелковой дивизии. В 246-й дивизии был старшим адьютантом в стрелковом батальоне, первым помощником командира штаба 94-го стрелкового полка по оперативной работе. Начал войну лейтенантом, а закончил капитаном. Награжден орденами Красного Знамени, двумя Красной Звезды и медалями “За участие в героической обороне Киева”, “За победу над Германией в Великой Отечественной войне  1941 – 1945г.г.” и юбилейными медалями.. После войны, уже будучи на пенсии, работал исполняющим обязанности начальника штаба гражданской обороны на шахте “Западн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Манохин Яков Иванович </w:t>
      </w:r>
    </w:p>
    <w:p>
      <w:pPr>
        <w:pStyle w:val="Normal"/>
        <w:jc w:val="both"/>
        <w:rPr>
          <w:rFonts w:ascii="Times New Roman" w:hAnsi="Times New Roman" w:cs="Times New Roman"/>
          <w:sz w:val="24"/>
        </w:rPr>
      </w:pPr>
      <w:r>
        <w:rPr>
          <w:rFonts w:cs="Times New Roman" w:ascii="Times New Roman" w:hAnsi="Times New Roman"/>
          <w:sz w:val="24"/>
        </w:rPr>
        <w:t xml:space="preserve">С июня 1941 по июль 1944 года находился в тылу врага в партизанском отряде БАНОВА. Участвовал в 2-х взрывах воинских эшелонов противника, выполнял ряд поручений по связи. С июля 1944 года воевал в 82-м танковом полку автоматчиком. В ноябре того же года был ранен. Награжден медалью «Партизан Отечественной войны» 2-й степени. После войны работал рентгенлаборантом в </w:t>
      </w:r>
      <w:r>
        <w:rPr>
          <w:rFonts w:cs="Times New Roman" w:ascii="Times New Roman" w:hAnsi="Times New Roman"/>
          <w:sz w:val="24"/>
          <w:lang w:val="en-GB"/>
        </w:rPr>
        <w:t>больнице</w:t>
      </w:r>
      <w:r>
        <w:rPr>
          <w:rFonts w:cs="Times New Roman" w:ascii="Times New Roman" w:hAnsi="Times New Roman"/>
          <w:sz w:val="24"/>
        </w:rPr>
        <w:t xml:space="preserve"> г.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Маркин Василий Маркович </w:t>
      </w:r>
    </w:p>
    <w:p>
      <w:pPr>
        <w:pStyle w:val="Normal"/>
        <w:jc w:val="both"/>
        <w:rPr>
          <w:rFonts w:ascii="Times New Roman" w:hAnsi="Times New Roman" w:cs="Times New Roman"/>
          <w:sz w:val="24"/>
        </w:rPr>
      </w:pPr>
      <w:r>
        <w:rPr>
          <w:rFonts w:cs="Times New Roman" w:ascii="Times New Roman" w:hAnsi="Times New Roman"/>
          <w:sz w:val="24"/>
        </w:rPr>
        <w:t>Родился в 1909 году. В армию призван в 1941 году. На войне был ранен. Награжден медалью “За отвагу”. В послевоенное время работал на шахтах города.</w:t>
      </w:r>
    </w:p>
    <w:p>
      <w:pPr>
        <w:pStyle w:val="Normal"/>
        <w:jc w:val="both"/>
        <w:rPr>
          <w:rFonts w:ascii="Times New Roman" w:hAnsi="Times New Roman" w:cs="Times New Roman"/>
          <w:sz w:val="24"/>
        </w:rPr>
      </w:pPr>
      <w:r>
        <w:rPr>
          <w:rFonts w:cs="Times New Roman" w:ascii="Times New Roman" w:hAnsi="Times New Roman"/>
          <w:sz w:val="24"/>
        </w:rPr>
        <w:t>Умер в 1992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Мартынов Николай Александрович</w:t>
      </w:r>
      <w:r>
        <w:rPr>
          <w:rFonts w:cs="Times New Roman" w:ascii="Times New Roman" w:hAnsi="Times New Roman"/>
          <w:sz w:val="24"/>
        </w:rPr>
        <w:t xml:space="preserve">  </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Родился 8 августа 1926 года. На войну был призван из хутора Каменный Брод Ростовской области. Был командиром орудия. Награжден орденом Отечественной войны 2-й степени, юбилейными медалями.</w:t>
      </w:r>
    </w:p>
    <w:p>
      <w:pPr>
        <w:pStyle w:val="Normal"/>
        <w:tabs>
          <w:tab w:val="left" w:pos="709" w:leader="none"/>
          <w:tab w:val="center" w:pos="4819" w:leader="none"/>
        </w:tabs>
        <w:jc w:val="both"/>
        <w:rPr>
          <w:rFonts w:ascii="Times New Roman" w:hAnsi="Times New Roman" w:cs="Times New Roman"/>
          <w:sz w:val="24"/>
          <w:lang w:val="en-GB"/>
        </w:rPr>
      </w:pPr>
      <w:r>
        <w:rPr>
          <w:rFonts w:cs="Times New Roman" w:ascii="Times New Roman" w:hAnsi="Times New Roman"/>
          <w:sz w:val="24"/>
        </w:rPr>
        <w:t>Приехал в Донецк в 1956 году, работал на шахте «Западной» горным мастером.</w:t>
      </w:r>
    </w:p>
    <w:p>
      <w:pPr>
        <w:pStyle w:val="Normal"/>
        <w:tabs>
          <w:tab w:val="left" w:pos="709" w:leader="none"/>
          <w:tab w:val="center" w:pos="4819"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709" w:leader="none"/>
          <w:tab w:val="center" w:pos="4819"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bCs/>
          <w:sz w:val="24"/>
        </w:rPr>
      </w:pPr>
      <w:r>
        <w:rPr>
          <w:rFonts w:cs="Times New Roman" w:ascii="Times New Roman" w:hAnsi="Times New Roman"/>
          <w:b/>
          <w:bCs/>
          <w:sz w:val="24"/>
        </w:rPr>
        <w:t>Мартынюк Иван Дмитри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25 лет проходчик Мартынюк прокладывал подземные пути для угледобытчиков шахты № 54 «Центральная», а в грозные годы с апреля 1944 по май 1945 года он колесил со своей зенитной пушкой по дорогам Молдавии, Румынии, Венгрии, охраняя наши наступающие войска от налетов вражеской авиации. За боевые дела награжден орденом Отечественной войны 2-й степени, медалями «За боевые заслуги»,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Мартыщенко Иван Иванович </w:t>
      </w:r>
    </w:p>
    <w:p>
      <w:pPr>
        <w:pStyle w:val="Normal"/>
        <w:jc w:val="both"/>
        <w:rPr>
          <w:rFonts w:ascii="Times New Roman" w:hAnsi="Times New Roman" w:cs="Times New Roman"/>
          <w:sz w:val="24"/>
        </w:rPr>
      </w:pPr>
      <w:r>
        <w:rPr>
          <w:rFonts w:cs="Times New Roman" w:ascii="Times New Roman" w:hAnsi="Times New Roman"/>
          <w:sz w:val="24"/>
        </w:rPr>
        <w:t>Родился 5 октября 1911 г. в селе Кузнецово-Михайловка Тельмановского района Донецкой области (Сталинской области).</w:t>
      </w:r>
    </w:p>
    <w:p>
      <w:pPr>
        <w:pStyle w:val="Normal"/>
        <w:jc w:val="both"/>
        <w:rPr>
          <w:rFonts w:ascii="Times New Roman" w:hAnsi="Times New Roman" w:cs="Times New Roman"/>
          <w:sz w:val="24"/>
        </w:rPr>
      </w:pPr>
      <w:r>
        <w:rPr>
          <w:rFonts w:cs="Times New Roman" w:ascii="Times New Roman" w:hAnsi="Times New Roman"/>
          <w:sz w:val="24"/>
        </w:rPr>
        <w:t>В июне 1941 года был мобилизован Тельмановским райвоенкоматом Сталинской области и зачислен в стрелковый полк  стрелком. Во время боевых действий в августе 1941 года попал в плен, где пробыл по апрель 1945 года. После освобождения был направлен на восстановление народного хозяйства на Донбасс. Восстанавливал  шахты “Восточную” и “54”, где потом и работал.</w:t>
      </w:r>
    </w:p>
    <w:p>
      <w:pPr>
        <w:pStyle w:val="Normal"/>
        <w:jc w:val="both"/>
        <w:rPr>
          <w:rFonts w:ascii="Times New Roman" w:hAnsi="Times New Roman" w:cs="Times New Roman"/>
          <w:sz w:val="24"/>
        </w:rPr>
      </w:pPr>
      <w:r>
        <w:rPr>
          <w:rFonts w:cs="Times New Roman" w:ascii="Times New Roman" w:hAnsi="Times New Roman"/>
          <w:sz w:val="24"/>
        </w:rPr>
        <w:t>Был награжден медалью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Умер в апреле 1982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Маслов Михаил Иванович</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0 году в селе Орловка Волгоградской области. В 1940 освоил профессию тракториста, а осенью был призван в Красную армию. Службу начал на Дальнем Востоке. Потом эшелоны с техникой и солдатами отправились на западную границу. На фронте служил в танковых войсках, ходил в разведку. Участвовал в танковом сражении у станицы Прохоровка во время Курской битвы. Прошел всю войну, несколько раз был ранен. После окончания войны еще год служил в Берлин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Масолов Геннадий Николаевич</w:t>
      </w:r>
    </w:p>
    <w:p>
      <w:pPr>
        <w:pStyle w:val="Normal"/>
        <w:jc w:val="both"/>
        <w:rPr>
          <w:rFonts w:ascii="Times New Roman" w:hAnsi="Times New Roman" w:cs="Times New Roman"/>
          <w:sz w:val="24"/>
        </w:rPr>
      </w:pPr>
      <w:r>
        <w:rPr>
          <w:rFonts w:cs="Times New Roman" w:ascii="Times New Roman" w:hAnsi="Times New Roman"/>
          <w:sz w:val="24"/>
        </w:rPr>
        <w:t>Был призван в армию в декабре 1942 года из Харькова. До войны работал трактористом. Воевал на Юго-Западном, Белорусском, 2-м Украинском фронтах. Принимал участие в боях за Киев, прошел всю Украину, освобождал Польшу, Румынию, Чехословакию. Сержант Масолов был танкистом-наводчиком. Потом ему присвоили звание младшего лейтенанта. В мае 1944 года о его подвиге в Польше писалось в боевом листке. Был контужен и ранен. Награжден медалями “За отвагу”, “За боевые заслуги”, “За победу над Германией в Великой Отечественной войне  1941 – 1945г.г.”, “За освобождение Польши”. В 1947 году демобилизовался и был послан на восстановление Донбасса. После войны был награжден медалью “25-летие Побед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Медведев Иван Стефа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8 году в хуторе Богомоловский Верхне-Донского района Ростовской области. </w:t>
      </w:r>
    </w:p>
    <w:p>
      <w:pPr>
        <w:pStyle w:val="Normal"/>
        <w:jc w:val="both"/>
        <w:rPr>
          <w:rFonts w:ascii="Times New Roman" w:hAnsi="Times New Roman" w:cs="Times New Roman"/>
          <w:sz w:val="24"/>
        </w:rPr>
      </w:pPr>
      <w:r>
        <w:rPr>
          <w:rFonts w:cs="Times New Roman" w:ascii="Times New Roman" w:hAnsi="Times New Roman"/>
          <w:sz w:val="24"/>
        </w:rPr>
        <w:t xml:space="preserve">При наступлении немцев, еще мальчишкой, попал в партизанский отряд в станице Лопатинская. </w:t>
      </w:r>
    </w:p>
    <w:p>
      <w:pPr>
        <w:pStyle w:val="Normal"/>
        <w:jc w:val="both"/>
        <w:rPr>
          <w:rFonts w:ascii="Times New Roman" w:hAnsi="Times New Roman" w:cs="Times New Roman"/>
          <w:sz w:val="24"/>
        </w:rPr>
      </w:pPr>
      <w:r>
        <w:rPr>
          <w:rFonts w:cs="Times New Roman" w:ascii="Times New Roman" w:hAnsi="Times New Roman"/>
          <w:sz w:val="24"/>
        </w:rPr>
        <w:t>За храбрость, стойкость и мужество, проявленные в борьбе с немецко-фашистскими захватчиками, награжден орденом Отечественной войны 2-й степени и многими юбилейными наградами.</w:t>
      </w:r>
    </w:p>
    <w:p>
      <w:pPr>
        <w:pStyle w:val="Normal"/>
        <w:jc w:val="both"/>
        <w:rPr>
          <w:rFonts w:ascii="Times New Roman" w:hAnsi="Times New Roman" w:cs="Times New Roman"/>
          <w:sz w:val="24"/>
        </w:rPr>
      </w:pPr>
      <w:r>
        <w:rPr>
          <w:rFonts w:cs="Times New Roman" w:ascii="Times New Roman" w:hAnsi="Times New Roman"/>
          <w:sz w:val="24"/>
        </w:rPr>
        <w:t>Получил высшее образование. Проработал в органах милиции в г. Донецке 34 года. Работал участковым, в уголовном розыске, с 1976 – 1980 г.г. был зам.начальника милиции в ст. Багаевской. Последние годы работал в ОБХСС г. Донецка. Вырастил двоих сыновей.</w:t>
      </w:r>
    </w:p>
    <w:p>
      <w:pPr>
        <w:pStyle w:val="Normal"/>
        <w:jc w:val="both"/>
        <w:rPr>
          <w:rFonts w:ascii="Times New Roman" w:hAnsi="Times New Roman" w:cs="Times New Roman"/>
          <w:sz w:val="24"/>
        </w:rPr>
      </w:pPr>
      <w:r>
        <w:rPr>
          <w:rFonts w:cs="Times New Roman" w:ascii="Times New Roman" w:hAnsi="Times New Roman"/>
          <w:sz w:val="24"/>
        </w:rPr>
        <w:t>Умер в 1989 году, похоронен в г.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Мелков Николай Иванович</w:t>
      </w:r>
    </w:p>
    <w:p>
      <w:pPr>
        <w:pStyle w:val="Normal"/>
        <w:jc w:val="both"/>
        <w:rPr>
          <w:rFonts w:ascii="Times New Roman" w:hAnsi="Times New Roman" w:cs="Times New Roman"/>
          <w:sz w:val="24"/>
        </w:rPr>
      </w:pPr>
      <w:r>
        <w:rPr>
          <w:rFonts w:cs="Times New Roman" w:ascii="Times New Roman" w:hAnsi="Times New Roman"/>
          <w:sz w:val="24"/>
        </w:rPr>
        <w:t>До войны работал поваром в Москве. В армию был призван 19 апреля 1941 года. Воевал на Прибалтийском и Калининском фронтах. Освобождал города Каунас, Великие Луки, Ржев, Ригу. Был сапером и командиром отделения. Прошел нелегкий путь от рядового до сержанта. Был контужен и ранен. Демобилизовался в 1945 году.</w:t>
      </w:r>
    </w:p>
    <w:p>
      <w:pPr>
        <w:pStyle w:val="Normal"/>
        <w:jc w:val="both"/>
        <w:rPr>
          <w:rFonts w:ascii="Times New Roman" w:hAnsi="Times New Roman" w:cs="Times New Roman"/>
          <w:sz w:val="24"/>
        </w:rPr>
      </w:pPr>
      <w:r>
        <w:rPr>
          <w:rFonts w:cs="Times New Roman" w:ascii="Times New Roman" w:hAnsi="Times New Roman"/>
          <w:sz w:val="24"/>
        </w:rPr>
        <w:t>Награжден медалями “За боевые заслуги”, “За победу над Германией в Великой Отечественной войне 1941-1945г.г.”, “30 лет Советской Армии и Флоту”, “Двадцать лет Победы в Великой Отечественной войне1941-1945г.г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Меренков Петр Иванович</w:t>
      </w:r>
    </w:p>
    <w:p>
      <w:pPr>
        <w:pStyle w:val="Normal"/>
        <w:jc w:val="both"/>
        <w:rPr>
          <w:rFonts w:ascii="Times New Roman" w:hAnsi="Times New Roman" w:cs="Times New Roman"/>
          <w:sz w:val="24"/>
        </w:rPr>
      </w:pPr>
      <w:r>
        <w:rPr>
          <w:rFonts w:cs="Times New Roman" w:ascii="Times New Roman" w:hAnsi="Times New Roman"/>
          <w:sz w:val="24"/>
        </w:rPr>
        <w:t>Участвовал в войне с 13 октября 1941 года в составе 363-го стрелкового полка 114-й Свирской Краснознаменной дивизии в должности командира орудия на Карельском фронте. Участвовал в Тихвинской операции. Будучи командиром артиллерийского орудия, провел более 100 стрельб по врагу. В боях был два раза ранен. За время войны прошел путь от рядового до лейтенанта, от командира орудия до помощника начальника политического отдела дивизии. Награжден двумя орденами Красной Звезды, медалями «За отвагу», «За боевые заслуги», «За победу над Германией в Великой Отечественной войне 1941-1945 г.г», «За оборону Советского Заполярья».</w:t>
      </w:r>
    </w:p>
    <w:p>
      <w:pPr>
        <w:pStyle w:val="Normal"/>
        <w:jc w:val="both"/>
        <w:rPr>
          <w:rFonts w:ascii="Times New Roman" w:hAnsi="Times New Roman" w:cs="Times New Roman"/>
          <w:sz w:val="24"/>
        </w:rPr>
      </w:pPr>
      <w:r>
        <w:rPr>
          <w:rFonts w:cs="Times New Roman" w:ascii="Times New Roman" w:hAnsi="Times New Roman"/>
          <w:sz w:val="24"/>
        </w:rPr>
        <w:t>После войны работал руководителем ОБЖ в СГПТУ №5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Мещеряков Дмитрий Григорьевич</w:t>
      </w:r>
    </w:p>
    <w:p>
      <w:pPr>
        <w:pStyle w:val="Normal"/>
        <w:jc w:val="both"/>
        <w:rPr>
          <w:rFonts w:ascii="Times New Roman" w:hAnsi="Times New Roman" w:cs="Times New Roman"/>
          <w:sz w:val="24"/>
        </w:rPr>
      </w:pPr>
      <w:r>
        <w:rPr>
          <w:rFonts w:cs="Times New Roman" w:ascii="Times New Roman" w:hAnsi="Times New Roman"/>
          <w:sz w:val="24"/>
        </w:rPr>
        <w:t>До войны работал дорожным мастером в Долгоруковском районе в селе Жирновое Орловской области. Был призван на фронт 25 июня 1941 года. Воевал на 3-м Украинском, Брянском и Белорусском фронтах. Участвовал в боях за взятие городов Орел, Брянск, Минск, Берлин. Во время войны получил четыре ранения. Демобилизовался в начале 1944 года в звании гвардии старшины танковых войск.</w:t>
      </w:r>
    </w:p>
    <w:p>
      <w:pPr>
        <w:pStyle w:val="Normal"/>
        <w:jc w:val="both"/>
        <w:rPr>
          <w:rFonts w:ascii="Times New Roman" w:hAnsi="Times New Roman" w:cs="Times New Roman"/>
          <w:sz w:val="24"/>
        </w:rPr>
      </w:pPr>
      <w:r>
        <w:rPr>
          <w:rFonts w:cs="Times New Roman" w:ascii="Times New Roman" w:hAnsi="Times New Roman"/>
          <w:sz w:val="24"/>
        </w:rPr>
        <w:t>Награжден орденом Славы 3-й степени, медалями “За взятие Берлина”, “За боевые заслуги”, юбилейными медалями. В мирное время работал плотником в школе № 4 города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Миролюбов Борис Дмитри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Сержант аэродромной службы. В действующей армии с ноября 1941 по май 1945 года. Оборонял Москву, освобождал Белоруссию, Польшу. Обеспечивал готовность самолетов в любую минуту вступить в бой, ремонтировал их, готовя к новым боям. Награжден орденами Красной Звезды, Отечественной войны 1-й степени, медалями «За оборону Москвы», «За освобождение Варшавы»,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Мирошниченко Анатолий Василье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С марта 1943 по май 1945 года воевал на Миусс-фронте, освобождал Донбасс, Крым, Прибалтику, Польшу. Рядовой дивизионной разведки. Как он выполнял задания разведчика, говорят его награды: два ордена Красной Звезды, Отечественной войны 2-й степени, орден Славы 3-й степени, медали «За отвагу», «За взятие Кенигсберга», «За победу над Германией в Великой Отечественной войне 1941-1945 г.г». В мирное время за доблестный труд награжден  знаком «Шахтерская слава 3-й степ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Мирошниченко Василий Никанорович </w:t>
      </w:r>
    </w:p>
    <w:p>
      <w:pPr>
        <w:pStyle w:val="Normal"/>
        <w:jc w:val="both"/>
        <w:rPr>
          <w:rFonts w:ascii="Times New Roman" w:hAnsi="Times New Roman" w:cs="Times New Roman"/>
          <w:sz w:val="24"/>
        </w:rPr>
      </w:pPr>
      <w:r>
        <w:rPr>
          <w:rFonts w:cs="Times New Roman" w:ascii="Times New Roman" w:hAnsi="Times New Roman"/>
          <w:sz w:val="24"/>
        </w:rPr>
        <w:t>Родился 21 марта 1912 года в селе Ивановка Сальского района Ростовской области. Воевал с 1941 по 1945 год. Служил в танковых войсках.</w:t>
      </w:r>
    </w:p>
    <w:p>
      <w:pPr>
        <w:pStyle w:val="Normal"/>
        <w:jc w:val="both"/>
        <w:rPr>
          <w:rFonts w:ascii="Times New Roman" w:hAnsi="Times New Roman" w:cs="Times New Roman"/>
          <w:sz w:val="24"/>
        </w:rPr>
      </w:pPr>
      <w:r>
        <w:rPr>
          <w:rFonts w:cs="Times New Roman" w:ascii="Times New Roman" w:hAnsi="Times New Roman"/>
          <w:sz w:val="24"/>
        </w:rPr>
        <w:t>Награжден орденами Красной Звезды, Отечественной войны 2-ой степени, медалями “За взятие Берлина”, “За освобождение Праги”, “За победу над Германией в Великой Отечественной войне 1941-1945 г.г.”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После войны работал на шахтах “21”и “Западная”. Умер в 1985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bCs/>
          <w:sz w:val="24"/>
        </w:rPr>
      </w:pPr>
      <w:r>
        <w:rPr>
          <w:rFonts w:eastAsia="Times New Roman" w:cs="Times New Roman" w:ascii="Times New Roman" w:hAnsi="Times New Roman"/>
          <w:b/>
          <w:bCs/>
          <w:sz w:val="24"/>
        </w:rPr>
        <w:t>Михайленко Иван Иосифович</w:t>
      </w:r>
      <w:r>
        <w:rPr>
          <w:rFonts w:eastAsia="Times New Roman" w:cs="Times New Roman" w:ascii="Times New Roman" w:hAnsi="Times New Roman"/>
          <w:bCs/>
          <w:sz w:val="24"/>
        </w:rPr>
        <w:t xml:space="preserve"> </w:t>
      </w:r>
    </w:p>
    <w:p>
      <w:pPr>
        <w:pStyle w:val="Normal"/>
        <w:jc w:val="both"/>
        <w:rPr>
          <w:rFonts w:ascii="Times New Roman" w:hAnsi="Times New Roman" w:eastAsia="Times New Roman" w:cs="Times New Roman"/>
          <w:bCs/>
          <w:sz w:val="24"/>
        </w:rPr>
      </w:pPr>
      <w:r>
        <w:rPr>
          <w:rFonts w:eastAsia="Times New Roman" w:cs="Times New Roman" w:ascii="Times New Roman" w:hAnsi="Times New Roman"/>
          <w:bCs/>
          <w:sz w:val="24"/>
        </w:rPr>
        <w:t>Родился 21 января 1925 года в городе Матвеев  Курган Ростовской области. По окончании девяти классов в 1941 году ушел на фронт добровольцем. Воевал в составе Ленинградского, Украинского, 1-го Прибалтийского и 3-го Белорусского фронтов. Награжден орденом Красной Звезды, медалями «За оборону Ленинграда», «За взятие Кенигсберга», «За победу над Германией</w:t>
      </w:r>
      <w:r>
        <w:rPr>
          <w:rFonts w:cs="Times New Roman" w:ascii="Times New Roman" w:hAnsi="Times New Roman"/>
          <w:sz w:val="24"/>
        </w:rPr>
        <w:t xml:space="preserve"> в Великой Отечественной войне 1941-1945 г.г</w:t>
      </w:r>
      <w:r>
        <w:rPr>
          <w:rFonts w:eastAsia="Times New Roman" w:cs="Times New Roman" w:ascii="Times New Roman" w:hAnsi="Times New Roman"/>
          <w:bCs/>
          <w:sz w:val="24"/>
        </w:rPr>
        <w:t>», медалью “Георгий Жуков” и многими юбилейными. С 1945 по 1947 год был курсантом военно-политехнического училища в Риге. До 1952 года служил командиром 43 отдельного аэродромно-строительного полка. С 1953 года жил в Донецке. Трудился на шахте «Северо-Гундоровская №3» и в ВГСЧ. Воспитал двоих детей. Умер в 2001 году. Похоронен в Донецке.</w:t>
      </w:r>
    </w:p>
    <w:p>
      <w:pPr>
        <w:pStyle w:val="Normal"/>
        <w:jc w:val="both"/>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Мишура Дмитрий Иван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В боях с начала войны и до Дня победы. Освобождал Донбасс, Севастополь, Одессу, Румынию, Австрию, Венгрию, Болгарию.  Был артиллерийским разведчиком. Награжден орденами Отечественной войны 1-й степени, Красной Звезды, двумя медалями «За отвагу», «За победу над Германией в Великой Отечественной войне 1941-1945 г.г»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Могилева Любовь Семеновна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ась в 1924 году. Медицинская сестра. Принимала участие в военных действиях, оказывая  медицинскую помощь раненым. После войны работала медицинской сестрой в  поликлинике г.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Моисеенко Мария Тихоновна </w:t>
      </w:r>
    </w:p>
    <w:p>
      <w:pPr>
        <w:pStyle w:val="Normal"/>
        <w:jc w:val="both"/>
        <w:rPr>
          <w:rFonts w:ascii="Times New Roman" w:hAnsi="Times New Roman" w:cs="Times New Roman"/>
          <w:sz w:val="24"/>
        </w:rPr>
      </w:pPr>
      <w:r>
        <w:rPr>
          <w:rFonts w:cs="Times New Roman" w:ascii="Times New Roman" w:hAnsi="Times New Roman"/>
          <w:sz w:val="24"/>
        </w:rPr>
        <w:t>Родилась в 1924 году. Санитарка. Принимала участие в военных действиях, оказывая медицинскую помощь ранены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Москвина Лидия Даниловна </w:t>
      </w:r>
    </w:p>
    <w:p>
      <w:pPr>
        <w:pStyle w:val="Normal"/>
        <w:jc w:val="both"/>
        <w:rPr>
          <w:rFonts w:ascii="Times New Roman" w:hAnsi="Times New Roman" w:cs="Times New Roman"/>
          <w:sz w:val="24"/>
        </w:rPr>
      </w:pPr>
      <w:r>
        <w:rPr>
          <w:rFonts w:cs="Times New Roman" w:ascii="Times New Roman" w:hAnsi="Times New Roman"/>
          <w:sz w:val="24"/>
        </w:rPr>
        <w:t>Родилась в 1926 году в городе Шахты. В 1943 окончила шестимесячные курсы медсестер. На войне работала в госпитале, который обслуживал действующую армию.  После войны работала в г. Донецке заведующей детскими яс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Мосолов Авенир Никитич.</w:t>
      </w:r>
      <w:r>
        <w:rPr>
          <w:rFonts w:cs="Times New Roman" w:ascii="Times New Roman" w:hAnsi="Times New Roman"/>
          <w:iCs/>
          <w:sz w:val="24"/>
        </w:rPr>
        <w:t xml:space="preserve"> </w:t>
      </w:r>
    </w:p>
    <w:p>
      <w:pPr>
        <w:pStyle w:val="Normal"/>
        <w:jc w:val="both"/>
        <w:rPr>
          <w:rFonts w:ascii="Times New Roman" w:hAnsi="Times New Roman" w:cs="Times New Roman"/>
          <w:iCs/>
          <w:sz w:val="24"/>
        </w:rPr>
      </w:pPr>
      <w:r>
        <w:rPr>
          <w:rFonts w:cs="Times New Roman" w:ascii="Times New Roman" w:hAnsi="Times New Roman"/>
          <w:iCs/>
          <w:sz w:val="24"/>
        </w:rPr>
        <w:t>Родился 7 ноября 1923 года (1921) в Екатеринбурге. Семья его родом из станицы Гундоровской, на Урале они жили временно, потом вернулись в родные края. В армию призван 2 августа 1941 года. Три месяца обучался в Свердловском пехотном училище, прошел курсы младших командиров, получил звание младшего сержанта. В ноябре уже был заместителем командира взвода минометчиков под Москвой. Воевал на Центральном фронте, через время переведен в разведку. Под Курском получил тяжелое ранение и попал в госпиталь. После выздоровления служил в составе оперативной группы при отделе контрразведки «СМЕРШ». Прошел с боями север Белоруссии, Прибалтику, Польшу. Войну окончил на побережье Балтийского моря в апреле 1945 года. Потом учился в Ленинградском высшем политехническом училище, курсанты которого продолжали вести бои с «лесными братьями». Демобилизован в марте 1947. Награжден орденами Отечественной войны, Красной Звезды, медалями «За отвагу», «За боевые заслуги». С февраля 1948 года работал в угольной промышленности, заочно учился в Шахтинском горном техникуме. С 1951 и до выхода на пенсию трудился на шахте «Северо-Гундоровская № 3» в качестве инженера ОТИЗ. Был членом КПСС с 1943 года. Умер 4 июля 2004 года, похоронен в Гундоров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Мостовой Петр Федорович</w:t>
      </w:r>
    </w:p>
    <w:p>
      <w:pPr>
        <w:pStyle w:val="Normal"/>
        <w:jc w:val="both"/>
        <w:rPr>
          <w:rFonts w:ascii="Times New Roman" w:hAnsi="Times New Roman" w:cs="Times New Roman"/>
          <w:sz w:val="24"/>
        </w:rPr>
      </w:pPr>
      <w:r>
        <w:rPr>
          <w:rFonts w:cs="Times New Roman" w:ascii="Times New Roman" w:hAnsi="Times New Roman"/>
          <w:sz w:val="24"/>
        </w:rPr>
        <w:t>С марта 1943 по май 1945 шел по военным дорогам к победе, освобождал Украину, Польшу. Ратный труд его отмечен медалью «За победу над Германией в Великой Отечественной войне 1941-1945 г.г» и орденом Отечественной войны 2-й степени.</w:t>
      </w:r>
      <w:r>
        <w:rPr>
          <w:rFonts w:cs="Times New Roman" w:ascii="Times New Roman" w:hAnsi="Times New Roman"/>
          <w:b/>
          <w:bCs/>
          <w:sz w:val="24"/>
        </w:rPr>
        <w:t xml:space="preserve"> </w:t>
      </w:r>
      <w:r>
        <w:rPr>
          <w:rFonts w:cs="Times New Roman" w:ascii="Times New Roman" w:hAnsi="Times New Roman"/>
          <w:sz w:val="24"/>
        </w:rPr>
        <w:t>После войны 24 года работал на шахте «Центральная» горнорабочим, крепильщиком, взрывни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Мяктинов Петр Сергеевич </w:t>
      </w:r>
    </w:p>
    <w:p>
      <w:pPr>
        <w:pStyle w:val="Normal"/>
        <w:jc w:val="both"/>
        <w:rPr>
          <w:rFonts w:ascii="Times New Roman" w:hAnsi="Times New Roman" w:cs="Times New Roman"/>
          <w:sz w:val="24"/>
        </w:rPr>
      </w:pPr>
      <w:r>
        <w:rPr>
          <w:rFonts w:cs="Times New Roman" w:ascii="Times New Roman" w:hAnsi="Times New Roman"/>
          <w:sz w:val="24"/>
        </w:rPr>
        <w:t>Родился  10 июля 1923 года. Участник Великой Отечественной войны, участвовал в боях за Москву. Награжден орденом Отечественной войны 2-й степени, медалью “За отвагу”.</w:t>
      </w:r>
    </w:p>
    <w:p>
      <w:pPr>
        <w:pStyle w:val="Normal"/>
        <w:jc w:val="both"/>
        <w:rPr>
          <w:rFonts w:ascii="Times New Roman" w:hAnsi="Times New Roman" w:cs="Times New Roman"/>
          <w:sz w:val="24"/>
        </w:rPr>
      </w:pPr>
      <w:r>
        <w:rPr>
          <w:rFonts w:cs="Times New Roman" w:ascii="Times New Roman" w:hAnsi="Times New Roman"/>
          <w:sz w:val="24"/>
        </w:rPr>
        <w:t xml:space="preserve">В 1950 году приехал в г. Донецк. Работал на шахте “Северо-Гундоровская № 3” проходчиком, на шахте “Изваринская” – бригадиром проходчиков. </w:t>
      </w:r>
    </w:p>
    <w:p>
      <w:pPr>
        <w:pStyle w:val="Normal"/>
        <w:jc w:val="both"/>
        <w:rPr>
          <w:rFonts w:ascii="Times New Roman" w:hAnsi="Times New Roman" w:cs="Times New Roman"/>
          <w:sz w:val="24"/>
        </w:rPr>
      </w:pPr>
      <w:r>
        <w:rPr>
          <w:rFonts w:cs="Times New Roman" w:ascii="Times New Roman" w:hAnsi="Times New Roman"/>
          <w:sz w:val="24"/>
        </w:rPr>
        <w:t>В 1966 году Указом Президиума Верховного Совета СССР присвоено звание Героя Социалистического труда с вручением ордена Ленина и золотой медали “Серп и молот”, награжден знаком “Шахтерская Слава” 2 и 3 степени.</w:t>
      </w:r>
    </w:p>
    <w:p>
      <w:pPr>
        <w:pStyle w:val="Normal"/>
        <w:jc w:val="both"/>
        <w:rPr>
          <w:rFonts w:ascii="Times New Roman" w:hAnsi="Times New Roman" w:cs="Times New Roman"/>
          <w:sz w:val="24"/>
        </w:rPr>
      </w:pPr>
      <w:r>
        <w:rPr>
          <w:rFonts w:cs="Times New Roman" w:ascii="Times New Roman" w:hAnsi="Times New Roman"/>
          <w:sz w:val="24"/>
        </w:rPr>
        <w:t>В 1985 году за заслуги в развитии города Донецка, содействие в подъеме его народного хозяйства, активное участие в военно-патриотическом и трудовом воспитании трудящихся и в связи с празднованием 30-летия образования города Донецка присвоено звание “Почётный гражданин”.</w:t>
      </w:r>
    </w:p>
    <w:p>
      <w:pPr>
        <w:pStyle w:val="Normal"/>
        <w:jc w:val="both"/>
        <w:rPr>
          <w:rFonts w:ascii="Times New Roman" w:hAnsi="Times New Roman" w:cs="Times New Roman"/>
          <w:sz w:val="24"/>
        </w:rPr>
      </w:pPr>
      <w:r>
        <w:rPr>
          <w:rFonts w:cs="Times New Roman" w:ascii="Times New Roman" w:hAnsi="Times New Roman"/>
          <w:sz w:val="24"/>
        </w:rPr>
        <w:t xml:space="preserve">Умер в 2006 году, похоронен в г. Донецк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Наговицын Юрий Михайло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ся 19 апреля 1924 года в деревне Седпи Балезинскиого района, Удмуртия. В армия призван в 1942 году. Освобождал Ростовскую область. 1 октября 1943 года был ранен и проходил лечение в госпитале в Грузии. Демобилизован в 1944. Награжден орденов Славы 3-й степени, медалью «За победу над Германией в Великой Отечественной войне 1941-1945 г.г», «За доблестный труд в ВОВ» и юбилейными. После госпиталя вернулся на Родину. В Донецк приехал в 1968 году. Строил экскаваторный завод, потом работал в снабжении, отделе кадров. Умер в 1994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Нагорный Николай Петрович</w:t>
      </w:r>
    </w:p>
    <w:p>
      <w:pPr>
        <w:pStyle w:val="Normal"/>
        <w:jc w:val="both"/>
        <w:rPr>
          <w:rFonts w:ascii="Times New Roman" w:hAnsi="Times New Roman" w:cs="Times New Roman"/>
          <w:sz w:val="24"/>
        </w:rPr>
      </w:pPr>
      <w:r>
        <w:rPr>
          <w:rFonts w:cs="Times New Roman" w:ascii="Times New Roman" w:hAnsi="Times New Roman"/>
          <w:sz w:val="24"/>
        </w:rPr>
        <w:t xml:space="preserve">В юные годы — секретарь комсомольской органиазции, инструктор райкома ВЛКСМ. Учился в Шахтинской партшколе. С подходом к Северному Кавказу немецких войск вошел в боевой отряд воинов-чекистов. В его составе оборонял Ростов. Награжден медалями «За боевые заслуги» и «За оборону Кавказа». После освобождения донской столицы вернулся в свою часть, где продолжил  борьбу с диверсантами, шпионами. Охранял стройку Цимлянской ГЭС. В 1953 году </w:t>
      </w:r>
      <w:r>
        <w:rPr>
          <w:rFonts w:cs="Times New Roman" w:ascii="Times New Roman" w:hAnsi="Times New Roman"/>
          <w:sz w:val="24"/>
          <w:lang w:val="en-GB"/>
        </w:rPr>
        <w:t xml:space="preserve">переехал </w:t>
      </w:r>
      <w:r>
        <w:rPr>
          <w:rFonts w:cs="Times New Roman" w:ascii="Times New Roman" w:hAnsi="Times New Roman"/>
          <w:sz w:val="24"/>
        </w:rPr>
        <w:t>на постоянное жительство в Донецке. Выйдя на пенсию, активно работал в общественных организациях. Награжден орденами Красной Звезды, Отечественной войны 2-й степени, медалью «За боевые заслуги». После войны проходил курсы усовершенствования старшего офицерского состава в Военно - краснознаменной академии связи им. Буденного. Имел звание гвардии майор, был членом КПСС. В 1948 году демобилизован. Приехал работать в министерство угольной промышленности Ростовской области. В Донецке преподавал в ПУ № 48, был горным мастером на шахте «Центральная». Умер Иван Дмитриевич в 1975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Tahoma" w:cs="Times New Roman"/>
          <w:sz w:val="24"/>
        </w:rPr>
      </w:pPr>
      <w:r>
        <w:rPr>
          <w:rFonts w:eastAsia="Tahoma-Bold" w:cs="Times New Roman" w:ascii="Times New Roman" w:hAnsi="Times New Roman"/>
          <w:b/>
          <w:bCs/>
          <w:sz w:val="24"/>
        </w:rPr>
        <w:t>Нарышкин Афанасий Елизарович.</w:t>
      </w:r>
    </w:p>
    <w:p>
      <w:pPr>
        <w:pStyle w:val="Normal"/>
        <w:rPr>
          <w:rFonts w:ascii="Times New Roman" w:hAnsi="Times New Roman" w:eastAsia="Tahoma" w:cs="Times New Roman"/>
          <w:sz w:val="24"/>
        </w:rPr>
      </w:pPr>
      <w:r>
        <w:rPr>
          <w:rFonts w:eastAsia="Tahoma" w:cs="Times New Roman" w:ascii="Times New Roman" w:hAnsi="Times New Roman"/>
          <w:sz w:val="24"/>
        </w:rPr>
        <w:t>Родился в июне 1919 года в хуторе Репьев Подгореневского района Воронежской области.</w:t>
      </w:r>
    </w:p>
    <w:p>
      <w:pPr>
        <w:pStyle w:val="Normal"/>
        <w:rPr>
          <w:rFonts w:ascii="Times New Roman" w:hAnsi="Times New Roman" w:eastAsia="Tahoma" w:cs="Times New Roman"/>
          <w:sz w:val="24"/>
        </w:rPr>
      </w:pPr>
      <w:r>
        <w:rPr>
          <w:rFonts w:eastAsia="Tahoma" w:cs="Times New Roman" w:ascii="Times New Roman" w:hAnsi="Times New Roman"/>
          <w:sz w:val="24"/>
        </w:rPr>
        <w:t>Призван в армию в 1939 году. По февраль 1940-го был курсантом 244-го артиллерийского</w:t>
      </w:r>
    </w:p>
    <w:p>
      <w:pPr>
        <w:pStyle w:val="Normal"/>
        <w:rPr>
          <w:rFonts w:ascii="Times New Roman" w:hAnsi="Times New Roman" w:eastAsia="Tahoma" w:cs="Times New Roman"/>
          <w:sz w:val="24"/>
        </w:rPr>
      </w:pPr>
      <w:r>
        <w:rPr>
          <w:rFonts w:eastAsia="Tahoma" w:cs="Times New Roman" w:ascii="Times New Roman" w:hAnsi="Times New Roman"/>
          <w:sz w:val="24"/>
        </w:rPr>
        <w:t>училища. Прошел всю войну, служил замкомандира взвода 255-го гаубичного полка.</w:t>
      </w:r>
    </w:p>
    <w:p>
      <w:pPr>
        <w:pStyle w:val="Normal"/>
        <w:rPr>
          <w:rFonts w:ascii="Times New Roman" w:hAnsi="Times New Roman" w:eastAsia="Tahoma" w:cs="Times New Roman"/>
          <w:sz w:val="24"/>
        </w:rPr>
      </w:pPr>
      <w:r>
        <w:rPr>
          <w:rFonts w:eastAsia="Tahoma" w:cs="Times New Roman" w:ascii="Times New Roman" w:hAnsi="Times New Roman"/>
          <w:sz w:val="24"/>
        </w:rPr>
        <w:t>Награжден медалью «За Победу над Германией в Великой Отечественной войне 1941-1945 г.г.» и многими юбилейными.</w:t>
      </w:r>
    </w:p>
    <w:p>
      <w:pPr>
        <w:pStyle w:val="Normal"/>
        <w:rPr>
          <w:rFonts w:ascii="Times New Roman" w:hAnsi="Times New Roman" w:eastAsia="Tahoma" w:cs="Times New Roman"/>
          <w:sz w:val="24"/>
        </w:rPr>
      </w:pPr>
      <w:r>
        <w:rPr>
          <w:rFonts w:eastAsia="Tahoma" w:cs="Times New Roman" w:ascii="Times New Roman" w:hAnsi="Times New Roman"/>
          <w:sz w:val="24"/>
        </w:rPr>
        <w:t>После войны прибыл в Донецк. Работал на угольных предприятиях города. В 1974 году</w:t>
      </w:r>
    </w:p>
    <w:p>
      <w:pPr>
        <w:pStyle w:val="Normal"/>
        <w:rPr>
          <w:rFonts w:ascii="Times New Roman" w:hAnsi="Times New Roman" w:eastAsia="Tahoma" w:cs="Times New Roman"/>
          <w:sz w:val="24"/>
        </w:rPr>
      </w:pPr>
      <w:r>
        <w:rPr>
          <w:rFonts w:eastAsia="Tahoma" w:cs="Times New Roman" w:ascii="Times New Roman" w:hAnsi="Times New Roman"/>
          <w:sz w:val="24"/>
        </w:rPr>
        <w:t>вышел на пенсию.</w:t>
      </w:r>
    </w:p>
    <w:p>
      <w:pPr>
        <w:pStyle w:val="Normal"/>
        <w:rPr>
          <w:rFonts w:ascii="Times New Roman" w:hAnsi="Times New Roman" w:cs="Times New Roman"/>
          <w:sz w:val="24"/>
        </w:rPr>
      </w:pPr>
      <w:r>
        <w:rPr>
          <w:rFonts w:eastAsia="Tahoma" w:cs="Times New Roman" w:ascii="Times New Roman" w:hAnsi="Times New Roman"/>
          <w:sz w:val="24"/>
        </w:rPr>
        <w:t>Проживает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Наугольнов Павел Петрович</w:t>
      </w:r>
    </w:p>
    <w:p>
      <w:pPr>
        <w:pStyle w:val="Normal"/>
        <w:jc w:val="both"/>
        <w:rPr>
          <w:rFonts w:ascii="Times New Roman" w:hAnsi="Times New Roman" w:cs="Times New Roman"/>
          <w:sz w:val="24"/>
        </w:rPr>
      </w:pPr>
      <w:r>
        <w:rPr>
          <w:rFonts w:eastAsia="Times New Roman" w:cs="Times New Roman" w:ascii="Times New Roman" w:hAnsi="Times New Roman"/>
          <w:b/>
          <w:bCs/>
          <w:sz w:val="24"/>
        </w:rPr>
        <w:t xml:space="preserve"> </w:t>
      </w:r>
      <w:r>
        <w:rPr>
          <w:rFonts w:cs="Times New Roman" w:ascii="Times New Roman" w:hAnsi="Times New Roman"/>
          <w:sz w:val="24"/>
        </w:rPr>
        <w:t>Родился в 1925 году в хуторе Дериглазовка Каменского района. Призван в армию 10 апреля 1943 года, служил до 1945 года в1168-м стрелковом полку 346-й отдельной стрелковой дивизии. Награжден медалью «За отваг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Наумов Иван Павлович </w:t>
      </w:r>
    </w:p>
    <w:p>
      <w:pPr>
        <w:pStyle w:val="Normal"/>
        <w:jc w:val="both"/>
        <w:rPr>
          <w:rFonts w:ascii="Times New Roman" w:hAnsi="Times New Roman" w:cs="Times New Roman"/>
          <w:b/>
          <w:b/>
          <w:bCs/>
          <w:sz w:val="24"/>
          <w:lang w:val="en-GB"/>
        </w:rPr>
      </w:pPr>
      <w:r>
        <w:rPr>
          <w:rFonts w:cs="Times New Roman" w:ascii="Times New Roman" w:hAnsi="Times New Roman"/>
          <w:sz w:val="24"/>
        </w:rPr>
        <w:t xml:space="preserve">Боевое крещение получил при обороне Москвы. Затем учился десантному делу и совершил 61 прыжок с парашютом в тыл врага. Особенно тяжкие бои вели десантники у озера Балатон в Венгрии, где немцы создали сильную группировку, чтобы преградить Советской армии путь на Вену. Награжден орденом Отечественной войны и орденами Славы 3-й и 2-й степеней. Сибиряк по рождению Иван Павлович Наумов жил и работал в нашем городе с 1947 года. Работал на шахте «Юго-Восточная». </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Нафедзор Мухамед </w:t>
      </w:r>
    </w:p>
    <w:p>
      <w:pPr>
        <w:pStyle w:val="Normal"/>
        <w:jc w:val="both"/>
        <w:rPr>
          <w:rFonts w:ascii="Times New Roman" w:hAnsi="Times New Roman" w:cs="Times New Roman"/>
          <w:sz w:val="24"/>
        </w:rPr>
      </w:pPr>
      <w:r>
        <w:rPr>
          <w:rFonts w:cs="Times New Roman" w:ascii="Times New Roman" w:hAnsi="Times New Roman"/>
          <w:sz w:val="24"/>
        </w:rPr>
        <w:t>Уроженец Кабардино-Балкарии. Многие годы работал и жил в Донецке. Тут его звали Михаилом Михайловичем. Преподавал в школах военное дело. А в годы ВОВ  был небесным тружеником войны. Бомбил укрепления врага на самолетах ИЛ-4, позднее пересел на транспортный самолет ЛИ-2. Доставлял на фронт и партизанам оружие, боеприпасы, продовольствие, доставлял в нужные участки фронта десантников. Награжден орденом Отечественной войны 2-й степени и многими боев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Некрасов Иван Яковлевич </w:t>
      </w:r>
    </w:p>
    <w:p>
      <w:pPr>
        <w:pStyle w:val="Normal"/>
        <w:jc w:val="both"/>
        <w:rPr>
          <w:rFonts w:ascii="Times New Roman" w:hAnsi="Times New Roman" w:cs="Times New Roman"/>
          <w:b/>
          <w:b/>
          <w:bCs/>
          <w:sz w:val="24"/>
        </w:rPr>
      </w:pPr>
      <w:r>
        <w:rPr>
          <w:rFonts w:cs="Times New Roman" w:ascii="Times New Roman" w:hAnsi="Times New Roman"/>
          <w:sz w:val="24"/>
        </w:rPr>
        <w:t>Родился в 1917 году. До войны окончил Новочеркасское педагогическое училище и исторический факультет Ростовского педагогического института. Два года он работал директором Гундоровского детдома и завучем школы № 1. В октябре 1941 года был призван в армию и направлен в Первое Московское артиллерийское училище, находившееся на Урале. Принимал участие в освобождении Ростовской области,   Болгарии, Румынии, Чехословакии. Награжден орденами Александра Невского, Красной Звезды, Отечественной войны 1-й и 2-й  степеней, многими медалями, благодарностями Верховного Главнокомандующего. После войны до ухода на пенсию работал директором средней школы №1, заведующим городским отделом образования, учителем истории. За многолетнюю педагогическую деятельность награжден значками «Отличник народного просвещения РСФСР» и «Отличник просвещения СССР». Умер в 2002 году.</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b/>
          <w:bCs/>
          <w:sz w:val="24"/>
        </w:rPr>
        <w:t>Несветайлов Иван Климентьевич</w:t>
      </w:r>
    </w:p>
    <w:p>
      <w:pPr>
        <w:pStyle w:val="Normal"/>
        <w:jc w:val="both"/>
        <w:rPr>
          <w:rFonts w:ascii="Times New Roman" w:hAnsi="Times New Roman" w:cs="Times New Roman"/>
          <w:sz w:val="24"/>
        </w:rPr>
      </w:pPr>
      <w:r>
        <w:rPr>
          <w:rFonts w:cs="Times New Roman" w:ascii="Times New Roman" w:hAnsi="Times New Roman"/>
          <w:sz w:val="24"/>
        </w:rPr>
        <w:t>Родился в 1926 году в селе Стригуны Борисовского района Курской области (ныне Белгородская). Призван в армию в апреле 1944 года. Служил в 173-й отдельной роте правительственной связи НКВД СССР. Освобождал Белоруссию.  Затем роту перебросили в Литву, там и встретили День победы. Награжден орденами 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Несветайлова Вера Михайловна (Крытова)</w:t>
      </w:r>
    </w:p>
    <w:p>
      <w:pPr>
        <w:pStyle w:val="Normal"/>
        <w:jc w:val="both"/>
        <w:rPr>
          <w:rFonts w:ascii="Times New Roman" w:hAnsi="Times New Roman" w:cs="Times New Roman"/>
          <w:sz w:val="24"/>
        </w:rPr>
      </w:pPr>
      <w:r>
        <w:rPr>
          <w:rFonts w:cs="Times New Roman" w:ascii="Times New Roman" w:hAnsi="Times New Roman"/>
          <w:sz w:val="24"/>
        </w:rPr>
        <w:t>Родилась в 1926 году в хуторе Новодонецке Кашарского района. С 1935 года проживала в Миллерово. Окончила курсы медсестер. После освобождения Миллерово от немецких захватчиков была мобилизована в прифронтовой госпиталь № 2614. С действующей армией с 1943 по 1944 год прошла путь от Миллерово до Одессы. Имеет награды. В мирное время работала медсестрой. Присвоено звание «Ударник коммунистического труда». В 2007 году с семьей переехала в Донецк. Умерла в 2011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Нестерова Ксения Митрофановна </w:t>
      </w:r>
    </w:p>
    <w:p>
      <w:pPr>
        <w:pStyle w:val="Normal"/>
        <w:jc w:val="both"/>
        <w:rPr>
          <w:rFonts w:ascii="Times New Roman" w:hAnsi="Times New Roman" w:cs="Times New Roman"/>
          <w:sz w:val="24"/>
        </w:rPr>
      </w:pPr>
      <w:r>
        <w:rPr>
          <w:rFonts w:cs="Times New Roman" w:ascii="Times New Roman" w:hAnsi="Times New Roman"/>
          <w:sz w:val="24"/>
        </w:rPr>
        <w:t>Родилась 20 декабря 1924 года в городе Ровеньки Ворошиловградской области. Была мобилизована в Советскую армию Каменским  горвоенкоматом в мае 1943 года. На фронте была до мая 1944 года. Участвовала в боях. Освобождала Украину.</w:t>
      </w:r>
    </w:p>
    <w:p>
      <w:pPr>
        <w:pStyle w:val="Normal"/>
        <w:jc w:val="both"/>
        <w:rPr>
          <w:rFonts w:ascii="Times New Roman" w:hAnsi="Times New Roman" w:cs="Times New Roman"/>
          <w:sz w:val="24"/>
        </w:rPr>
      </w:pPr>
      <w:r>
        <w:rPr>
          <w:rFonts w:cs="Times New Roman" w:ascii="Times New Roman" w:hAnsi="Times New Roman"/>
          <w:sz w:val="24"/>
        </w:rPr>
        <w:t>За мужество,  отвагу и героизм в боях за Родину Ксения Митрофановна удостоена правительственных наград.</w:t>
      </w:r>
    </w:p>
    <w:p>
      <w:pPr>
        <w:pStyle w:val="Normal"/>
        <w:jc w:val="both"/>
        <w:rPr>
          <w:rFonts w:ascii="Times New Roman" w:hAnsi="Times New Roman" w:cs="Times New Roman"/>
          <w:sz w:val="24"/>
        </w:rPr>
      </w:pPr>
      <w:r>
        <w:rPr>
          <w:rFonts w:cs="Times New Roman" w:ascii="Times New Roman" w:hAnsi="Times New Roman"/>
          <w:sz w:val="24"/>
        </w:rPr>
        <w:t>Награждена медалями “За отвагу”, “За боевые заслуги”, “За победу над Германией в Великой Отечественной войне  1941-1945 г.г.” и памятными медалями.</w:t>
      </w:r>
    </w:p>
    <w:p>
      <w:pPr>
        <w:pStyle w:val="Normal"/>
        <w:jc w:val="both"/>
        <w:rPr>
          <w:rFonts w:ascii="Times New Roman" w:hAnsi="Times New Roman" w:cs="Times New Roman"/>
          <w:sz w:val="24"/>
        </w:rPr>
      </w:pPr>
      <w:r>
        <w:rPr>
          <w:rFonts w:cs="Times New Roman" w:ascii="Times New Roman" w:hAnsi="Times New Roman"/>
          <w:sz w:val="24"/>
        </w:rPr>
        <w:t xml:space="preserve">Работала после войны начальником военного учета стола, затем -  в торговле. С 1969 года, до выхода на пенсию, работала в профессиональном училище № 49.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Новикова Любовь Семеновна</w:t>
      </w:r>
    </w:p>
    <w:p>
      <w:pPr>
        <w:pStyle w:val="Normal"/>
        <w:jc w:val="both"/>
        <w:rPr>
          <w:rFonts w:ascii="Times New Roman" w:hAnsi="Times New Roman" w:cs="Times New Roman"/>
          <w:sz w:val="24"/>
        </w:rPr>
      </w:pPr>
      <w:r>
        <w:rPr>
          <w:rFonts w:cs="Times New Roman" w:ascii="Times New Roman" w:hAnsi="Times New Roman"/>
          <w:sz w:val="24"/>
        </w:rPr>
        <w:t>Родилась 18 июня 1926 года. Войну встретила в Днепропетровске. В 16 лет ушла на фронт добровольцем. Работала в медицинских госпиталях в Одессе, Румынии, Венгрии. Награждена орденами Красного Знамени, Отечественной войны, медалью «За победу над Германией в Великой Отечественной войне 1941-1945 г.г»,  медалью Жукова, знаком «Фронтовик 1941-1945»,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Овчаров Борис Васильевич </w:t>
      </w:r>
    </w:p>
    <w:p>
      <w:pPr>
        <w:pStyle w:val="NoSpacing"/>
        <w:jc w:val="both"/>
        <w:rPr>
          <w:rFonts w:ascii="Times New Roman" w:hAnsi="Times New Roman" w:cs="Times New Roman"/>
          <w:b/>
          <w:b/>
          <w:sz w:val="24"/>
        </w:rPr>
      </w:pPr>
      <w:r>
        <w:rPr>
          <w:rFonts w:cs="Times New Roman" w:ascii="Times New Roman" w:hAnsi="Times New Roman"/>
          <w:sz w:val="24"/>
          <w:szCs w:val="24"/>
        </w:rPr>
        <w:t>Родился в 1917 г. В начале войны закончил Кемеровское пехотное училище. Служил в 47-ой Армии. Член КПСС. Воевал в Польше, Германии, дошёл до Берлина. С 1954 г. жил в Гундоровке и работал в школе №1 до 1972 года  учителем черчения и рисования.  Умер в ноябре 1982 г</w:t>
      </w:r>
      <w:r>
        <w:rPr>
          <w:rFonts w:cs="Times New Roman" w:ascii="Times New Roman" w:hAnsi="Times New Roman"/>
          <w:sz w:val="24"/>
          <w:szCs w:val="24"/>
          <w:lang w:val="en-GB"/>
        </w:rPr>
        <w:t>оду.</w:t>
      </w:r>
    </w:p>
    <w:p>
      <w:pPr>
        <w:pStyle w:val="Normal"/>
        <w:jc w:val="both"/>
        <w:rPr>
          <w:rFonts w:ascii="Times New Roman" w:hAnsi="Times New Roman" w:cs="Times New Roman"/>
          <w:sz w:val="24"/>
        </w:rPr>
      </w:pPr>
      <w:r>
        <w:rPr>
          <w:rFonts w:cs="Times New Roman" w:ascii="Times New Roman" w:hAnsi="Times New Roman"/>
          <w:b/>
          <w:sz w:val="24"/>
        </w:rPr>
        <w:t>Овчарова Мария Васильевна</w:t>
      </w:r>
    </w:p>
    <w:p>
      <w:pPr>
        <w:pStyle w:val="Normal"/>
        <w:jc w:val="both"/>
        <w:rPr>
          <w:rFonts w:ascii="Times New Roman" w:hAnsi="Times New Roman" w:cs="Times New Roman"/>
          <w:sz w:val="24"/>
        </w:rPr>
      </w:pPr>
      <w:r>
        <w:rPr>
          <w:rFonts w:cs="Times New Roman" w:ascii="Times New Roman" w:hAnsi="Times New Roman"/>
          <w:sz w:val="24"/>
        </w:rPr>
        <w:t>Родилась 25 марта 1921 года в хуторе Ольгинский Славянского района Краснодарского края.</w:t>
      </w:r>
    </w:p>
    <w:p>
      <w:pPr>
        <w:pStyle w:val="Normal"/>
        <w:jc w:val="both"/>
        <w:rPr>
          <w:rFonts w:ascii="Times New Roman" w:hAnsi="Times New Roman" w:cs="Times New Roman"/>
          <w:sz w:val="24"/>
        </w:rPr>
      </w:pPr>
      <w:r>
        <w:rPr>
          <w:rFonts w:cs="Times New Roman" w:ascii="Times New Roman" w:hAnsi="Times New Roman"/>
          <w:sz w:val="24"/>
        </w:rPr>
        <w:t>В 1942 году окончила техникум, получила профессию техник-лесовод и была направлена на работу в Геленджик. Вместе с госпиталем Мария Васильевна прошла весь боевой путь в составе 47-й армии 1-го Белорусского фронта: от Геленджика до Туапсе, далее Баку, Курск, Украина, Польша, Германия. И после войны еще служила в этом госпитале до 1951 года. В 1954 году вместе с мужем  приехала в Гундоровку. Работала бухгалтером в гороно, библиотекарем в Гундоровской библиотеке, бухгалтером в пансионате “Донецкий”.</w:t>
      </w:r>
    </w:p>
    <w:p>
      <w:pPr>
        <w:pStyle w:val="Normal"/>
        <w:jc w:val="both"/>
        <w:rPr>
          <w:rFonts w:ascii="Times New Roman" w:hAnsi="Times New Roman" w:cs="Times New Roman"/>
          <w:sz w:val="24"/>
        </w:rPr>
      </w:pPr>
      <w:r>
        <w:rPr>
          <w:rFonts w:cs="Times New Roman" w:ascii="Times New Roman" w:hAnsi="Times New Roman"/>
          <w:sz w:val="24"/>
        </w:rPr>
        <w:t>Мария Васильевна имеет медали “За оборону Кавказа”, “За победу над Германией в Великой Отечественной войне 1941-1954 г.г.”, орден Отечественной войны 2-й степени.</w:t>
      </w:r>
    </w:p>
    <w:p>
      <w:pPr>
        <w:pStyle w:val="Normal"/>
        <w:jc w:val="both"/>
        <w:rPr>
          <w:rFonts w:ascii="Calibri" w:hAnsi="Calibri" w:eastAsia="Arial Unicode MS" w:cs="Calibri"/>
          <w:kern w:val="2"/>
          <w:sz w:val="24"/>
          <w:lang w:eastAsia="ru-RU" w:bidi="ar-SA"/>
        </w:rPr>
      </w:pPr>
      <w:r>
        <w:rPr>
          <w:rFonts w:cs="Times New Roman" w:ascii="Times New Roman" w:hAnsi="Times New Roman"/>
          <w:sz w:val="24"/>
        </w:rPr>
        <w:t>Она  общительна и доброжелательна. Проживает в нашем городе.</w:t>
      </w:r>
    </w:p>
    <w:p>
      <w:pPr>
        <w:pStyle w:val="Normal"/>
        <w:jc w:val="both"/>
        <w:rPr>
          <w:rFonts w:ascii="Calibri" w:hAnsi="Calibri" w:eastAsia="Arial Unicode MS" w:cs="Calibri"/>
          <w:kern w:val="2"/>
          <w:sz w:val="24"/>
          <w:lang w:eastAsia="ru-RU" w:bidi="ar-SA"/>
        </w:rPr>
      </w:pPr>
      <w:r>
        <w:rPr>
          <w:rFonts w:eastAsia="Arial Unicode MS" w:cs="Calibri" w:ascii="Calibri" w:hAnsi="Calibri"/>
          <w:kern w:val="2"/>
          <w:sz w:val="24"/>
          <w:lang w:eastAsia="ru-RU" w:bidi="ar-SA"/>
        </w:rPr>
      </w:r>
    </w:p>
    <w:p>
      <w:pPr>
        <w:pStyle w:val="Normal"/>
        <w:jc w:val="both"/>
        <w:rPr>
          <w:rFonts w:ascii="Times New Roman" w:hAnsi="Times New Roman" w:cs="Times New Roman"/>
          <w:sz w:val="24"/>
        </w:rPr>
      </w:pPr>
      <w:r>
        <w:rPr>
          <w:rFonts w:cs="Times New Roman" w:ascii="Times New Roman" w:hAnsi="Times New Roman"/>
          <w:b/>
          <w:bCs/>
          <w:sz w:val="24"/>
        </w:rPr>
        <w:t xml:space="preserve">Орехова Анна Дмитриевна </w:t>
      </w:r>
    </w:p>
    <w:p>
      <w:pPr>
        <w:pStyle w:val="Normal"/>
        <w:jc w:val="both"/>
        <w:rPr>
          <w:rFonts w:ascii="Times New Roman" w:hAnsi="Times New Roman" w:cs="Times New Roman"/>
          <w:sz w:val="24"/>
        </w:rPr>
      </w:pPr>
      <w:r>
        <w:rPr>
          <w:rFonts w:cs="Times New Roman" w:ascii="Times New Roman" w:hAnsi="Times New Roman"/>
          <w:sz w:val="24"/>
        </w:rPr>
        <w:t>Родилась 28 января 1916 года в селе Устинка в Луганской области. В армию призвана в 1941 году. На фронте была связистом, воевала в Болгарии, Румынии, войну окончила в Германии в 1945 году. Награждена медалью “Георгий Жуков”, благодарственными письмами и многими юбилейными наградами. В Донецке работала ткачихой, потом сторожем. Умерла 13 сентября 2012 года, похоронена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Остроухова Полина Терентьевна</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Родилась 15 мая 1923 года в Белоруссии. На фронт ушла добровольно. В составе десанта была заброшена в белорусские леса, стала партизанской разведчицей. В 1944 году была тяжело ранена. Награждена медалями Жукова, «За победу над Германией в Великой Отечественной войне 1941-1945 г.г.», орденом Красного Знамени и многими юбилейными медалями.</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Осыка Иван Кириллович </w:t>
      </w:r>
    </w:p>
    <w:p>
      <w:pPr>
        <w:pStyle w:val="Normal"/>
        <w:jc w:val="both"/>
        <w:rPr>
          <w:rFonts w:ascii="Times New Roman" w:hAnsi="Times New Roman" w:cs="Times New Roman"/>
          <w:sz w:val="24"/>
        </w:rPr>
      </w:pPr>
      <w:r>
        <w:rPr>
          <w:rFonts w:cs="Times New Roman" w:ascii="Times New Roman" w:hAnsi="Times New Roman"/>
          <w:sz w:val="24"/>
        </w:rPr>
        <w:t>Родился в селе Безыновка Ново-Айдарского района Луганской области.</w:t>
      </w:r>
    </w:p>
    <w:p>
      <w:pPr>
        <w:pStyle w:val="Normal"/>
        <w:jc w:val="both"/>
        <w:rPr>
          <w:rFonts w:ascii="Times New Roman" w:hAnsi="Times New Roman" w:cs="Times New Roman"/>
          <w:sz w:val="24"/>
        </w:rPr>
      </w:pPr>
      <w:r>
        <w:rPr>
          <w:rFonts w:cs="Times New Roman" w:ascii="Times New Roman" w:hAnsi="Times New Roman"/>
          <w:sz w:val="24"/>
        </w:rPr>
        <w:t>В 1941 году призван в армию. Сначала направлен на учебу во 2-е Ленинградское артиллерийское училище. В июне 1942-го после его окончания стал командиром взвода на Северо-Кавказском фронте, затем его часть вошла в состав 3-го Украинского фронта.</w:t>
      </w:r>
    </w:p>
    <w:p>
      <w:pPr>
        <w:pStyle w:val="Normal"/>
        <w:jc w:val="both"/>
        <w:rPr>
          <w:rFonts w:ascii="Times New Roman" w:hAnsi="Times New Roman" w:cs="Times New Roman"/>
          <w:sz w:val="24"/>
        </w:rPr>
      </w:pPr>
      <w:r>
        <w:rPr>
          <w:rFonts w:cs="Times New Roman" w:ascii="Times New Roman" w:hAnsi="Times New Roman"/>
          <w:sz w:val="24"/>
        </w:rPr>
        <w:t>Был дважды ранен. Демобилизован в 1946 году. Награжден орденом Красной Звезды, медалями “За победу над Германией в Великой Отечественной войне 1941-1945 г.г.”, “За оборону Кавказа”, “За взятие Будапешта”, “За взятие Вены”, “За освобождение Белграда”.</w:t>
      </w:r>
    </w:p>
    <w:p>
      <w:pPr>
        <w:pStyle w:val="Normal"/>
        <w:jc w:val="both"/>
        <w:rPr>
          <w:rFonts w:ascii="Times New Roman" w:hAnsi="Times New Roman" w:cs="Times New Roman"/>
          <w:sz w:val="24"/>
        </w:rPr>
      </w:pPr>
      <w:r>
        <w:rPr>
          <w:rFonts w:cs="Times New Roman" w:ascii="Times New Roman" w:hAnsi="Times New Roman"/>
          <w:sz w:val="24"/>
        </w:rPr>
        <w:t>После войны окончил Шахтинский горный техникум. В августе 1950 года направлен на высшие инженерные курсы при Ленинградском горном институте.</w:t>
      </w:r>
    </w:p>
    <w:p>
      <w:pPr>
        <w:pStyle w:val="Normal"/>
        <w:jc w:val="both"/>
        <w:rPr>
          <w:rFonts w:ascii="Times New Roman" w:hAnsi="Times New Roman" w:cs="Times New Roman"/>
          <w:sz w:val="24"/>
        </w:rPr>
      </w:pPr>
      <w:r>
        <w:rPr>
          <w:rFonts w:cs="Times New Roman" w:ascii="Times New Roman" w:hAnsi="Times New Roman"/>
          <w:sz w:val="24"/>
        </w:rPr>
        <w:t>В 1953-м прибыл на работу в трест “Донецкуголь”. С 1970-го был начальником планового отдела шахты “Центральная”, затем заместителем директора по экономическим вопросам.</w:t>
      </w:r>
    </w:p>
    <w:p>
      <w:pPr>
        <w:pStyle w:val="Normal"/>
        <w:jc w:val="both"/>
        <w:rPr>
          <w:rFonts w:ascii="Times New Roman" w:hAnsi="Times New Roman" w:cs="Times New Roman"/>
          <w:sz w:val="24"/>
        </w:rPr>
      </w:pPr>
      <w:r>
        <w:rPr>
          <w:rFonts w:cs="Times New Roman" w:ascii="Times New Roman" w:hAnsi="Times New Roman"/>
          <w:sz w:val="24"/>
        </w:rPr>
        <w:t>Умер в 1986 году, похоронен в г. Донецке.</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Панин Иван Кириллович </w:t>
      </w:r>
    </w:p>
    <w:p>
      <w:pPr>
        <w:pStyle w:val="Normal"/>
        <w:jc w:val="both"/>
        <w:rPr>
          <w:rFonts w:ascii="Times New Roman" w:hAnsi="Times New Roman" w:cs="Times New Roman"/>
          <w:sz w:val="24"/>
        </w:rPr>
      </w:pPr>
      <w:r>
        <w:rPr>
          <w:rFonts w:cs="Times New Roman" w:ascii="Times New Roman" w:hAnsi="Times New Roman"/>
          <w:sz w:val="24"/>
        </w:rPr>
        <w:t>Родился 5 декабря 1917 года в поселке Неветруево Волховского района Орловской области. В двадцатых годах его семья переехала в угольный регион на шахту имени Ленина Врубовского района Луганской области. По достижении призывного возраста юноша был призван в ряды Красной Армии. Служил красноармейцем, а затем - старшим сержантом полуострове Ханко. Здесь он встретил войну с белофинами. Гарнизон продержался 165 дней и лишь к концу 1941 года полуостров был сдан, а войска переброшены на оборону Ленинграда. После блокады Ленинграда - освобождение Псковщины, Эстонии, Латвии, Литвы, Польши и Германии. В составе 55-ой ударной Армии форсировал реку Одер под городом Кюстрен и брал Берлин.</w:t>
      </w:r>
    </w:p>
    <w:p>
      <w:pPr>
        <w:pStyle w:val="Normal"/>
        <w:jc w:val="both"/>
        <w:rPr>
          <w:rFonts w:ascii="Times New Roman" w:hAnsi="Times New Roman" w:cs="Times New Roman"/>
          <w:sz w:val="24"/>
        </w:rPr>
      </w:pPr>
      <w:r>
        <w:rPr>
          <w:rFonts w:cs="Times New Roman" w:ascii="Times New Roman" w:hAnsi="Times New Roman"/>
          <w:sz w:val="24"/>
        </w:rPr>
        <w:t xml:space="preserve">Награжден двумя орденами Отечественной войны, двумя медалями “За боевые заслуги”, медалями “За оборону Ленинграда”, “За взятие Берлина”, “За отвагу”, “За победу над Германией в Великой Отечественной войне 1941-1945 г.г.”. </w:t>
      </w:r>
    </w:p>
    <w:p>
      <w:pPr>
        <w:pStyle w:val="Normal"/>
        <w:jc w:val="both"/>
        <w:rPr>
          <w:rFonts w:ascii="Times New Roman" w:hAnsi="Times New Roman" w:cs="Times New Roman"/>
          <w:sz w:val="24"/>
        </w:rPr>
      </w:pPr>
      <w:r>
        <w:rPr>
          <w:rFonts w:cs="Times New Roman" w:ascii="Times New Roman" w:hAnsi="Times New Roman"/>
          <w:sz w:val="24"/>
        </w:rPr>
        <w:t>После войны жил и работал в г. Донецке горным мастером на шахтах “Гундоровская”, “Восточная” и “Донецкая”, которую он строил и с которой  ушел на пенсию. Умер в 1997 году, похоронен в г. Донецке.</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Панфилов Михаил Васильевич </w:t>
      </w:r>
    </w:p>
    <w:p>
      <w:pPr>
        <w:pStyle w:val="Normal"/>
        <w:jc w:val="both"/>
        <w:rPr>
          <w:rFonts w:ascii="Times New Roman" w:hAnsi="Times New Roman" w:cs="Times New Roman"/>
          <w:sz w:val="24"/>
        </w:rPr>
      </w:pPr>
      <w:r>
        <w:rPr>
          <w:rFonts w:cs="Times New Roman" w:ascii="Times New Roman" w:hAnsi="Times New Roman"/>
          <w:sz w:val="24"/>
        </w:rPr>
        <w:t>Родился 20 января 1923 года в деревне Николаевка Ермишинского района Рязанской области. В армию призван 16 октября 1941 году. Направлен был на учебу в первое Свердловское пехотное училище, по его окончании присвоено звание сержанта. С 13 сентября участвовал в боях под Сталинградом в составе 883-го стрелкового полка в роте автоматчиков. Здесь же получил первое ранение. После госпиталя попал в Саратов в 31-й учебный танковый полк, в группу стрелков-радистов. В июле 1943 воевал на Курской дуге в составе 20-й танковой бригады. В составе 4-го Украинского фронта участвовал в боях до конца войны. Был командиром отделения радистов 420-го минометного полка. После войны служил в городе Проскурове на Украине. Демобилизован в 1947 году. Награжден орденами Красной Звезды, Отечественной войны 1-й степени, медалью «За отвагу»  и многими юбилейными медалями. В 1951 году поступил в Новочеркасский политехнический институт на горный факультет. Окончил его с отличием. По распределению направлен на шахту  «Северо-Гундоровская № 3» на должность помощника начальника участка. Потом работал инспектором и горным мастером. На пенсии вел общественную работу: много лет был председателем общественного суда при поселковом совете, входил в состав городского совета ветеранов, принимал участие во всех мероприятиях, посвященных ВОВ, выступал в школах с лекциями о войне. Умер 18 октября 2010 года,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Панченко Иван Иванович</w:t>
      </w:r>
    </w:p>
    <w:p>
      <w:pPr>
        <w:pStyle w:val="Normal"/>
        <w:jc w:val="both"/>
        <w:rPr>
          <w:rFonts w:ascii="Times New Roman" w:hAnsi="Times New Roman" w:cs="Times New Roman"/>
          <w:sz w:val="24"/>
        </w:rPr>
      </w:pPr>
      <w:r>
        <w:rPr>
          <w:rFonts w:cs="Times New Roman" w:ascii="Times New Roman" w:hAnsi="Times New Roman"/>
          <w:sz w:val="24"/>
        </w:rPr>
        <w:t>До войны работал каменщиком. В армию был призван в 1943 году из города Сочи. Воевал на фронтах от Ростова до Таганрога. С 1943 года служил в пехоте 56-й армии пулеметчиком. Был ранен.</w:t>
      </w:r>
    </w:p>
    <w:p>
      <w:pPr>
        <w:pStyle w:val="Normal"/>
        <w:jc w:val="both"/>
        <w:rPr>
          <w:rFonts w:ascii="Times New Roman" w:hAnsi="Times New Roman" w:cs="Times New Roman"/>
          <w:sz w:val="24"/>
        </w:rPr>
      </w:pPr>
      <w:r>
        <w:rPr>
          <w:rFonts w:cs="Times New Roman" w:ascii="Times New Roman" w:hAnsi="Times New Roman"/>
          <w:sz w:val="24"/>
        </w:rPr>
        <w:t>Награжден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После войны вернулся домой на восстановление Донбас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П</w:t>
      </w:r>
      <w:r>
        <w:rPr>
          <w:rFonts w:cs="Times New Roman" w:ascii="Times New Roman" w:hAnsi="Times New Roman"/>
          <w:b/>
          <w:sz w:val="24"/>
          <w:lang w:val="en-GB"/>
        </w:rPr>
        <w:t>о</w:t>
      </w:r>
      <w:r>
        <w:rPr>
          <w:rFonts w:cs="Times New Roman" w:ascii="Times New Roman" w:hAnsi="Times New Roman"/>
          <w:b/>
          <w:sz w:val="24"/>
        </w:rPr>
        <w:t xml:space="preserve">темкин Михаил Петрович </w:t>
      </w:r>
    </w:p>
    <w:p>
      <w:pPr>
        <w:pStyle w:val="Normal"/>
        <w:jc w:val="both"/>
        <w:rPr>
          <w:rFonts w:ascii="Times New Roman" w:hAnsi="Times New Roman" w:cs="Times New Roman"/>
          <w:sz w:val="24"/>
        </w:rPr>
      </w:pPr>
      <w:r>
        <w:rPr>
          <w:rFonts w:cs="Times New Roman" w:ascii="Times New Roman" w:hAnsi="Times New Roman"/>
          <w:sz w:val="24"/>
        </w:rPr>
        <w:t>Был призван в армию в 1940 году в Рыбинске Ярославской области сразу после окончания 10 классов. Воевал на Западном, Северо-Западном, Степном и 2-м Украинском фронтах. Участвовал в прорыве блокады Ленинграда, в боях за взятие городов: Великие Луки, Белгорода, Харькова, Львова, Сандомира, Берлина, Праги. В 1944 году вступил в члены КПСС. В 1945 году ему была объявлена благодарность за участие в разгроме немецких войск и овладение Берлином. На войне Михаил Петрович был авиационным механиком в бомбардировочной авиации. Из армии был демобилизован в 1947 году в звании гвардии старшины.</w:t>
      </w:r>
    </w:p>
    <w:p>
      <w:pPr>
        <w:pStyle w:val="Normal"/>
        <w:jc w:val="both"/>
        <w:rPr>
          <w:rFonts w:ascii="Times New Roman" w:hAnsi="Times New Roman" w:cs="Times New Roman"/>
          <w:sz w:val="24"/>
        </w:rPr>
      </w:pPr>
      <w:r>
        <w:rPr>
          <w:rFonts w:cs="Times New Roman" w:ascii="Times New Roman" w:hAnsi="Times New Roman"/>
          <w:sz w:val="24"/>
        </w:rPr>
        <w:t>Награжден  медалями “За боевые заслуги”, “За освобождение Праги”,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После войны работал заместителем главного технолога на шахте “Западная”. За трудовой подвиг был награжден тремя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Пахомов Иван Игнатьевич</w:t>
      </w:r>
    </w:p>
    <w:p>
      <w:pPr>
        <w:pStyle w:val="Normal"/>
        <w:jc w:val="both"/>
        <w:rPr>
          <w:rFonts w:ascii="Times New Roman" w:hAnsi="Times New Roman" w:cs="Times New Roman"/>
          <w:sz w:val="24"/>
        </w:rPr>
      </w:pPr>
      <w:r>
        <w:rPr>
          <w:rFonts w:cs="Times New Roman" w:ascii="Times New Roman" w:hAnsi="Times New Roman"/>
          <w:sz w:val="24"/>
        </w:rPr>
        <w:t>Родился 21 декабря 1923 года в селе Нижний Мамон Верхнемамоновского района Воронежской области. В октябре 1941 года призван в армию, воевал в составе артиллерийского полка. Был ранен и контужен. Награжден орденом Красной Звезды, Отечественной войны 1-й степени, медалями «За взятие Будапешта», «За взятие Ве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Переходкин Иван Афанасьевич </w:t>
      </w:r>
    </w:p>
    <w:p>
      <w:pPr>
        <w:pStyle w:val="Normal"/>
        <w:jc w:val="both"/>
        <w:rPr>
          <w:rFonts w:ascii="Times New Roman" w:hAnsi="Times New Roman" w:cs="Times New Roman"/>
          <w:sz w:val="24"/>
        </w:rPr>
      </w:pPr>
      <w:r>
        <w:rPr>
          <w:rFonts w:cs="Times New Roman" w:ascii="Times New Roman" w:hAnsi="Times New Roman"/>
          <w:sz w:val="24"/>
        </w:rPr>
        <w:t>Родился в 1908 году в селе Фролово Ростовской области. В 1923 году был призван в армию. В первые дни войны ушел добровольцем на фронт. В 1941 году участвовал в боях на Западном Фронте под городом Львовом. Затем попал на Ленинградский фронт. В 1943 году был переброшен на Воронежский фронт. Командовал минометной ротой, был тяжело ранен. После выздоровления вернулся в строй. В 1944 году воевал на Малой Земле. Освобождал Эстонию, Латвию, Литву. За это время подбил 10 самоходных танков, несколько “Тигров”.</w:t>
      </w:r>
    </w:p>
    <w:p>
      <w:pPr>
        <w:pStyle w:val="Normal"/>
        <w:jc w:val="both"/>
        <w:rPr>
          <w:rFonts w:ascii="Times New Roman" w:hAnsi="Times New Roman" w:cs="Times New Roman"/>
          <w:sz w:val="24"/>
        </w:rPr>
      </w:pPr>
      <w:r>
        <w:rPr>
          <w:rFonts w:cs="Times New Roman" w:ascii="Times New Roman" w:hAnsi="Times New Roman"/>
          <w:sz w:val="24"/>
        </w:rPr>
        <w:t>Награжден орденами Красной Звезды, Отечественной войны 2-й степени”, медалями “За отвагу”, “За боевые заслуги”. Всего – 13 наград.</w:t>
      </w:r>
    </w:p>
    <w:p>
      <w:pPr>
        <w:pStyle w:val="Normal"/>
        <w:jc w:val="both"/>
        <w:rPr>
          <w:rFonts w:ascii="Times New Roman" w:hAnsi="Times New Roman" w:cs="Times New Roman"/>
          <w:sz w:val="24"/>
        </w:rPr>
      </w:pPr>
      <w:r>
        <w:rPr>
          <w:rFonts w:cs="Times New Roman" w:ascii="Times New Roman" w:hAnsi="Times New Roman"/>
          <w:sz w:val="24"/>
        </w:rPr>
        <w:t>После войны был направлен на восстановление Донбасса, где работал до пен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Петлюра Иван Михайлович </w:t>
      </w:r>
    </w:p>
    <w:p>
      <w:pPr>
        <w:pStyle w:val="Normal"/>
        <w:jc w:val="both"/>
        <w:rPr>
          <w:rFonts w:ascii="Times New Roman" w:hAnsi="Times New Roman" w:cs="Times New Roman"/>
          <w:sz w:val="24"/>
        </w:rPr>
      </w:pPr>
      <w:r>
        <w:rPr>
          <w:rFonts w:cs="Times New Roman" w:ascii="Times New Roman" w:hAnsi="Times New Roman"/>
          <w:sz w:val="24"/>
        </w:rPr>
        <w:t>Родился 16 декабря 1922 года в селе Ново-Павловка Кашарского района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До войны работал в колхозе. На фронт был мобилизован в октябре 1941 года. До мая 1942-го воевал в составе Западного стрелкового полка, позже – с июня по декабрь 1942 года -  находился на оккупированной немцами территории в частях 174-го запасного стрелкового полка. С января по июль 1943-го служил телефонистом. Был ранен. После выздоровления с лета 1944-го и до победного 1945 года Иван Петлюра - связист 752-го отдельного батальона связи 223 стрелковой дивизии.</w:t>
      </w:r>
    </w:p>
    <w:p>
      <w:pPr>
        <w:pStyle w:val="Normal"/>
        <w:jc w:val="both"/>
        <w:rPr>
          <w:rFonts w:ascii="Times New Roman" w:hAnsi="Times New Roman" w:cs="Times New Roman"/>
          <w:sz w:val="24"/>
        </w:rPr>
      </w:pPr>
      <w:r>
        <w:rPr>
          <w:rFonts w:cs="Times New Roman" w:ascii="Times New Roman" w:hAnsi="Times New Roman"/>
          <w:sz w:val="24"/>
        </w:rPr>
        <w:t>Награжден орденом Славы 3-й степени, медалями “За освобождение Белграда”, “За взятие Вены”, “За боевые заслуги”, За победу над Германией в Великой Отечественной войне 1941-1945 г.г.”, памятны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После войны вернулся в родное село, работал комбайнером. В 1948 году семья Ивана Михайловича переехала жить в город Донецк.</w:t>
      </w:r>
    </w:p>
    <w:p>
      <w:pPr>
        <w:pStyle w:val="Normal"/>
        <w:jc w:val="both"/>
        <w:rPr>
          <w:rFonts w:ascii="Times New Roman" w:hAnsi="Times New Roman" w:cs="Times New Roman"/>
          <w:sz w:val="24"/>
        </w:rPr>
      </w:pPr>
      <w:r>
        <w:rPr>
          <w:rFonts w:cs="Times New Roman" w:ascii="Times New Roman" w:hAnsi="Times New Roman"/>
          <w:sz w:val="24"/>
        </w:rPr>
        <w:t>Умер в 1979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Пироженко Владимир Ива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30 декабря 1912 года. </w:t>
      </w:r>
    </w:p>
    <w:p>
      <w:pPr>
        <w:pStyle w:val="Normal"/>
        <w:jc w:val="both"/>
        <w:rPr>
          <w:rFonts w:ascii="Times New Roman" w:hAnsi="Times New Roman" w:cs="Times New Roman"/>
          <w:sz w:val="24"/>
        </w:rPr>
      </w:pPr>
      <w:r>
        <w:rPr>
          <w:rFonts w:cs="Times New Roman" w:ascii="Times New Roman" w:hAnsi="Times New Roman"/>
          <w:sz w:val="24"/>
        </w:rPr>
        <w:t>В 1935 году призван в рабоче-крестьянскую армию Моздокским военкоматом Северо-Кавказской АССР.</w:t>
      </w:r>
    </w:p>
    <w:p>
      <w:pPr>
        <w:pStyle w:val="Normal"/>
        <w:jc w:val="both"/>
        <w:rPr>
          <w:rFonts w:ascii="Times New Roman" w:hAnsi="Times New Roman" w:cs="Times New Roman"/>
          <w:sz w:val="24"/>
        </w:rPr>
      </w:pPr>
      <w:r>
        <w:rPr>
          <w:rFonts w:cs="Times New Roman" w:ascii="Times New Roman" w:hAnsi="Times New Roman"/>
          <w:sz w:val="24"/>
        </w:rPr>
        <w:t>Воевал в звании старшины, был пехотинцем. Принимал участие в боях за оборону Северного Кавказа, в боях на Миус-фронте.</w:t>
      </w:r>
    </w:p>
    <w:p>
      <w:pPr>
        <w:pStyle w:val="Normal"/>
        <w:jc w:val="both"/>
        <w:rPr>
          <w:rFonts w:ascii="Times New Roman" w:hAnsi="Times New Roman" w:cs="Times New Roman"/>
          <w:sz w:val="24"/>
        </w:rPr>
      </w:pPr>
      <w:r>
        <w:rPr>
          <w:rFonts w:cs="Times New Roman" w:ascii="Times New Roman" w:hAnsi="Times New Roman"/>
          <w:sz w:val="24"/>
        </w:rPr>
        <w:t xml:space="preserve">После тяжелого ранения в 1943 году находился на лечении в медсанбате г. Каменска, после выздоровления продолжил службу старшиной при том же медсанбате. Уволен по болезни </w:t>
      </w:r>
      <w:r>
        <w:rPr>
          <w:rFonts w:cs="Times New Roman" w:ascii="Times New Roman" w:hAnsi="Times New Roman"/>
          <w:sz w:val="24"/>
          <w:lang w:val="en-GB"/>
        </w:rPr>
        <w:t xml:space="preserve">1 августа </w:t>
      </w:r>
      <w:r>
        <w:rPr>
          <w:rFonts w:cs="Times New Roman" w:ascii="Times New Roman" w:hAnsi="Times New Roman"/>
          <w:sz w:val="24"/>
        </w:rPr>
        <w:t>1945 года.</w:t>
      </w:r>
    </w:p>
    <w:p>
      <w:pPr>
        <w:pStyle w:val="Normal"/>
        <w:jc w:val="both"/>
        <w:rPr>
          <w:rFonts w:ascii="Times New Roman" w:hAnsi="Times New Roman" w:cs="Times New Roman"/>
          <w:sz w:val="24"/>
        </w:rPr>
      </w:pPr>
      <w:r>
        <w:rPr>
          <w:rFonts w:cs="Times New Roman" w:ascii="Times New Roman" w:hAnsi="Times New Roman"/>
          <w:sz w:val="24"/>
        </w:rPr>
        <w:t>Награжден медалями “За оборону Кавказа”,  “За отвагу”.</w:t>
      </w:r>
    </w:p>
    <w:p>
      <w:pPr>
        <w:pStyle w:val="Normal"/>
        <w:jc w:val="both"/>
        <w:rPr>
          <w:rFonts w:ascii="Times New Roman" w:hAnsi="Times New Roman" w:cs="Times New Roman"/>
          <w:sz w:val="24"/>
        </w:rPr>
      </w:pPr>
      <w:r>
        <w:rPr>
          <w:rFonts w:cs="Times New Roman" w:ascii="Times New Roman" w:hAnsi="Times New Roman"/>
          <w:sz w:val="24"/>
        </w:rPr>
        <w:t>В послевоенные годы работал завучем и учителем Литвиновской средней школы Литвиновского района  Ростовской области, директором Юго-Восточной семилетней школы Каменского района, 18 лет занимал должность директора школы №4 г. Донецка.</w:t>
      </w:r>
    </w:p>
    <w:p>
      <w:pPr>
        <w:pStyle w:val="Normal"/>
        <w:jc w:val="both"/>
        <w:rPr>
          <w:rFonts w:ascii="Times New Roman" w:hAnsi="Times New Roman" w:cs="Times New Roman"/>
          <w:sz w:val="24"/>
        </w:rPr>
      </w:pPr>
      <w:r>
        <w:rPr>
          <w:rFonts w:cs="Times New Roman" w:ascii="Times New Roman" w:hAnsi="Times New Roman"/>
          <w:sz w:val="24"/>
        </w:rPr>
        <w:t>Умер  6 июня 1981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Плешаков Афанасий Тимофеевич </w:t>
      </w:r>
    </w:p>
    <w:p>
      <w:pPr>
        <w:pStyle w:val="Normal"/>
        <w:jc w:val="both"/>
        <w:rPr>
          <w:rFonts w:ascii="Times New Roman" w:hAnsi="Times New Roman" w:cs="Times New Roman"/>
          <w:sz w:val="24"/>
        </w:rPr>
      </w:pPr>
      <w:r>
        <w:rPr>
          <w:rFonts w:cs="Times New Roman" w:ascii="Times New Roman" w:hAnsi="Times New Roman"/>
          <w:sz w:val="24"/>
        </w:rPr>
        <w:t>Родился в 1912 году в хуторе Нижний Шевырев станицы Гундоровской. Призван в армию в 1941 году. В 1942 под Харьковом попал в плен. После освобождения был направлен на восстановление шахт в город Кадиевка. Награжден орденом Отечественной войны 2-й степени, медалью «За победу над Германией в Великой Отечественной войне 1941-1945 г.г.» и многими юбилейными медалями. В 1946 году возвратился домой, трудился десятником лесного склада, а потом до ухода на пенсию на шахте «Изваринская». Неоднократно избирался председателем квартального комитета поселка. Умер в 1986 году, похоронен в п. Песчано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Плигин Андрей Владимирович </w:t>
      </w:r>
    </w:p>
    <w:p>
      <w:pPr>
        <w:pStyle w:val="Normal"/>
        <w:jc w:val="both"/>
        <w:rPr>
          <w:rFonts w:ascii="Times New Roman" w:hAnsi="Times New Roman" w:cs="Times New Roman"/>
          <w:sz w:val="24"/>
        </w:rPr>
      </w:pPr>
      <w:r>
        <w:rPr>
          <w:rFonts w:cs="Times New Roman" w:ascii="Times New Roman" w:hAnsi="Times New Roman"/>
          <w:sz w:val="24"/>
        </w:rPr>
        <w:t>Плигин Андрей Владимирович родился 9 марта 1925 года в хуторе Каменный Верхне-Донского района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В 1942 году закончил техникум связи в г. Красный Сулин, эксплуатационное отделение. С сентября 1942 года по март 1943 года работал начальником почтового отделения хутора  Солонцы Верхне-Донского района.</w:t>
      </w:r>
    </w:p>
    <w:p>
      <w:pPr>
        <w:pStyle w:val="Normal"/>
        <w:jc w:val="both"/>
        <w:rPr>
          <w:rFonts w:ascii="Times New Roman" w:hAnsi="Times New Roman" w:cs="Times New Roman"/>
          <w:sz w:val="24"/>
        </w:rPr>
      </w:pPr>
      <w:r>
        <w:rPr>
          <w:rFonts w:cs="Times New Roman" w:ascii="Times New Roman" w:hAnsi="Times New Roman"/>
          <w:sz w:val="24"/>
        </w:rPr>
        <w:t>В марте 1943 года был призван в Советскую армию и зачислен курсантом в 178 фронтовой запасной стрелковый полк Южного фронта.</w:t>
      </w:r>
    </w:p>
    <w:p>
      <w:pPr>
        <w:pStyle w:val="Normal"/>
        <w:jc w:val="both"/>
        <w:rPr>
          <w:rFonts w:ascii="Times New Roman" w:hAnsi="Times New Roman" w:cs="Times New Roman"/>
          <w:sz w:val="24"/>
        </w:rPr>
      </w:pPr>
      <w:r>
        <w:rPr>
          <w:rFonts w:cs="Times New Roman" w:ascii="Times New Roman" w:hAnsi="Times New Roman"/>
          <w:sz w:val="24"/>
        </w:rPr>
        <w:t>С июня 1943 года воевал в 483-м отдельном минометном полку 2-й Гвардейской армии, 4-го Украинского фронта, командовал огневым взводом (установки “Катюша”).</w:t>
      </w:r>
    </w:p>
    <w:p>
      <w:pPr>
        <w:pStyle w:val="Normal"/>
        <w:jc w:val="both"/>
        <w:rPr>
          <w:rFonts w:ascii="Times New Roman" w:hAnsi="Times New Roman" w:cs="Times New Roman"/>
          <w:sz w:val="24"/>
        </w:rPr>
      </w:pPr>
      <w:r>
        <w:rPr>
          <w:rFonts w:cs="Times New Roman" w:ascii="Times New Roman" w:hAnsi="Times New Roman"/>
          <w:sz w:val="24"/>
        </w:rPr>
        <w:t>В июле 1944 –го принят в члены ВКП(б).</w:t>
      </w:r>
    </w:p>
    <w:p>
      <w:pPr>
        <w:pStyle w:val="Normal"/>
        <w:jc w:val="both"/>
        <w:rPr>
          <w:rFonts w:ascii="Times New Roman" w:hAnsi="Times New Roman" w:cs="Times New Roman"/>
          <w:sz w:val="24"/>
        </w:rPr>
      </w:pPr>
      <w:r>
        <w:rPr>
          <w:rFonts w:cs="Times New Roman" w:ascii="Times New Roman" w:hAnsi="Times New Roman"/>
          <w:sz w:val="24"/>
        </w:rPr>
        <w:t>В сентябре 1944 года направлен на курсы младших лейтенантов 1-го Прибалтийского фронта.</w:t>
      </w:r>
    </w:p>
    <w:p>
      <w:pPr>
        <w:pStyle w:val="Normal"/>
        <w:jc w:val="both"/>
        <w:rPr>
          <w:rFonts w:ascii="Times New Roman" w:hAnsi="Times New Roman" w:cs="Times New Roman"/>
          <w:sz w:val="24"/>
        </w:rPr>
      </w:pPr>
      <w:r>
        <w:rPr>
          <w:rFonts w:cs="Times New Roman" w:ascii="Times New Roman" w:hAnsi="Times New Roman"/>
          <w:sz w:val="24"/>
        </w:rPr>
        <w:t>В январе 1945 года направлен на фронт командиром взвода управления 483-го отделения минометного полка.</w:t>
      </w:r>
    </w:p>
    <w:p>
      <w:pPr>
        <w:pStyle w:val="Normal"/>
        <w:jc w:val="both"/>
        <w:rPr>
          <w:rFonts w:ascii="Times New Roman" w:hAnsi="Times New Roman" w:cs="Times New Roman"/>
          <w:sz w:val="24"/>
        </w:rPr>
      </w:pPr>
      <w:r>
        <w:rPr>
          <w:rFonts w:cs="Times New Roman" w:ascii="Times New Roman" w:hAnsi="Times New Roman"/>
          <w:sz w:val="24"/>
        </w:rPr>
        <w:t>Освобождал Новороссийск, Севастополь, Керчь, Киев, населенные пункты Прибалтики. Был ранен. Победу встретил в госпитале г. Кохма Ивановской области.</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1-й степени, медалями “За отвагу”, “За победу над Германией в Великой Отечественной войне 1941-1945 г.г”,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 xml:space="preserve">С мая по декабрь 1945 года состоял в резерве 56-го офицерского полка отдельной офицерской бригады Московского военного округа. Уволен в запас по ограничению здоровья. </w:t>
      </w:r>
    </w:p>
    <w:p>
      <w:pPr>
        <w:pStyle w:val="Normal"/>
        <w:jc w:val="both"/>
        <w:rPr>
          <w:rFonts w:ascii="Times New Roman" w:hAnsi="Times New Roman" w:cs="Times New Roman"/>
          <w:sz w:val="24"/>
        </w:rPr>
      </w:pPr>
      <w:r>
        <w:rPr>
          <w:rFonts w:cs="Times New Roman" w:ascii="Times New Roman" w:hAnsi="Times New Roman"/>
          <w:sz w:val="24"/>
        </w:rPr>
        <w:t>После войны продолжил работать учетчиком в колхозе им. Молотова х. Солонцы Верхне-Донского района.</w:t>
      </w:r>
    </w:p>
    <w:p>
      <w:pPr>
        <w:pStyle w:val="Normal"/>
        <w:jc w:val="both"/>
        <w:rPr>
          <w:rFonts w:ascii="Times New Roman" w:hAnsi="Times New Roman" w:cs="Times New Roman"/>
          <w:sz w:val="24"/>
        </w:rPr>
      </w:pPr>
      <w:r>
        <w:rPr>
          <w:rFonts w:cs="Times New Roman" w:ascii="Times New Roman" w:hAnsi="Times New Roman"/>
          <w:sz w:val="24"/>
        </w:rPr>
        <w:t>В 1955 году с семьей переехал в г. Донецк. 18 лет отработал в угольной промышленности, из них 11 лет - проходчиком на шахте “Юго-Западная-3”.</w:t>
      </w:r>
    </w:p>
    <w:p>
      <w:pPr>
        <w:pStyle w:val="Normal"/>
        <w:jc w:val="both"/>
        <w:rPr>
          <w:rFonts w:ascii="Times New Roman" w:hAnsi="Times New Roman" w:cs="Times New Roman"/>
          <w:sz w:val="24"/>
        </w:rPr>
      </w:pPr>
      <w:r>
        <w:rPr>
          <w:rFonts w:cs="Times New Roman" w:ascii="Times New Roman" w:hAnsi="Times New Roman"/>
          <w:sz w:val="24"/>
        </w:rPr>
        <w:t>За добросовестный труд неоднократно был награжден грамотами и благодарственными письмами предприятия.</w:t>
      </w:r>
    </w:p>
    <w:p>
      <w:pPr>
        <w:pStyle w:val="Normal"/>
        <w:jc w:val="both"/>
        <w:rPr>
          <w:rFonts w:ascii="Times New Roman" w:hAnsi="Times New Roman" w:cs="Times New Roman"/>
          <w:sz w:val="24"/>
        </w:rPr>
      </w:pPr>
      <w:r>
        <w:rPr>
          <w:rFonts w:cs="Times New Roman" w:ascii="Times New Roman" w:hAnsi="Times New Roman"/>
          <w:sz w:val="24"/>
        </w:rPr>
        <w:t>Умер в 1993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Подставкин Павел Ильич </w:t>
      </w:r>
    </w:p>
    <w:p>
      <w:pPr>
        <w:pStyle w:val="Normal"/>
        <w:jc w:val="both"/>
        <w:rPr>
          <w:rFonts w:ascii="Times New Roman" w:hAnsi="Times New Roman" w:cs="Times New Roman"/>
          <w:sz w:val="24"/>
        </w:rPr>
      </w:pPr>
      <w:r>
        <w:rPr>
          <w:rFonts w:cs="Times New Roman" w:ascii="Times New Roman" w:hAnsi="Times New Roman"/>
          <w:sz w:val="24"/>
        </w:rPr>
        <w:t xml:space="preserve">В поселке Шевыревка Павла Ильича называют четырежды отважным. И на самом деле это так. Он пришел с фронта с четырьмя медалями «За отвагу». А в бой с фашистами он вступил в первый день войны. Служил он тогда на острове Ханко. Был связистом. А надежная связь на фронте требовала мужества, отваги и умения. Оборонял Ленинград, участвовал в прорыве 900-дневной блокады этого города, форсировал Неву, громил власовцев, которые прятались на прибалтийской косе. Участвовал в параде Победы, который был устроен командованием фронта по случаю снятия блокады с Ленинграда В Донецке, как и многие бывшие фронтовики, Павел Ильич был шахтером, надежно обслуживал связью горнодобывающие предприятия. Его трудовой путь отмечен многими наградами, благодарностями, почетными грамотам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Полевой Виктор Александрович</w:t>
      </w:r>
    </w:p>
    <w:p>
      <w:pPr>
        <w:pStyle w:val="Normal"/>
        <w:jc w:val="both"/>
        <w:rPr>
          <w:rFonts w:ascii="Times New Roman" w:hAnsi="Times New Roman" w:cs="Times New Roman"/>
          <w:sz w:val="24"/>
        </w:rPr>
      </w:pPr>
      <w:r>
        <w:rPr>
          <w:rFonts w:cs="Times New Roman" w:ascii="Times New Roman" w:hAnsi="Times New Roman"/>
          <w:sz w:val="24"/>
        </w:rPr>
        <w:t xml:space="preserve">В годы Великой Отечественной войны, с сентября 1943 по сентябрь 1944 года, был рядовым стрелком в пехоте. С боями прошел по дорогам Белоруссии, Прибалтики, Польши. Его ратный путь отмечен орденом Отечественной войны 2-й степени, медалью «За победу над Германией в Великой Отечественной войне 1941-1945 г.г.», многими юбилейными наградами. </w:t>
      </w:r>
    </w:p>
    <w:p>
      <w:pPr>
        <w:pStyle w:val="Normal"/>
        <w:jc w:val="both"/>
        <w:rPr>
          <w:rFonts w:ascii="Times New Roman" w:hAnsi="Times New Roman" w:cs="Times New Roman"/>
          <w:sz w:val="24"/>
          <w:lang w:val="en-GB"/>
        </w:rPr>
      </w:pPr>
      <w:r>
        <w:rPr>
          <w:rFonts w:cs="Times New Roman" w:ascii="Times New Roman" w:hAnsi="Times New Roman"/>
          <w:sz w:val="24"/>
        </w:rPr>
        <w:t>После войны Виктор Александрович 35 лет работал в Северо-Гундоровском шахтоуправлении в должностях горного мастера, диспетчера, помощника начальника участка.</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Попов Михаил Григорьев</w:t>
      </w:r>
      <w:r>
        <w:rPr>
          <w:rFonts w:cs="Times New Roman" w:ascii="Times New Roman" w:hAnsi="Times New Roman"/>
          <w:b/>
          <w:bCs/>
          <w:sz w:val="24"/>
          <w:lang w:val="en-GB"/>
        </w:rPr>
        <w:t>ич</w:t>
      </w:r>
    </w:p>
    <w:p>
      <w:pPr>
        <w:pStyle w:val="Normal"/>
        <w:jc w:val="both"/>
        <w:rPr>
          <w:rFonts w:ascii="Times New Roman" w:hAnsi="Times New Roman" w:cs="Times New Roman"/>
          <w:sz w:val="24"/>
          <w:lang w:val="en-GB"/>
        </w:rPr>
      </w:pPr>
      <w:r>
        <w:rPr>
          <w:rFonts w:cs="Times New Roman" w:ascii="Times New Roman" w:hAnsi="Times New Roman"/>
          <w:sz w:val="24"/>
        </w:rPr>
        <w:t>Родился в 1909 году в хуторе Поповка Белокалитвенского района Ростовской области. Призван в армию в 1941 году. Воевал в пехоте на нескольких фронтах в Украине, Молдавии, Венгрии. В 1944 году тяжело ранен и контужен, в связи с чем демобилизован. Награжден орденом Отечественной войны, медалями «За боевые заслуги», «За победу над Германией в Великой Отечественной войне 1941-1945 г.г.». После войны работал главным бухгалтером на шахте «Гундоровская», заместителем директора в пассажирском автопредприятии. Умер в 1984 году, похоронен в Донецке.</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Потемкина Мария Егоровна </w:t>
      </w:r>
    </w:p>
    <w:p>
      <w:pPr>
        <w:pStyle w:val="Normal"/>
        <w:jc w:val="both"/>
        <w:rPr>
          <w:rFonts w:ascii="Times New Roman" w:hAnsi="Times New Roman" w:cs="Times New Roman"/>
          <w:sz w:val="24"/>
        </w:rPr>
      </w:pPr>
      <w:r>
        <w:rPr>
          <w:rFonts w:cs="Times New Roman" w:ascii="Times New Roman" w:hAnsi="Times New Roman"/>
          <w:sz w:val="24"/>
        </w:rPr>
        <w:t>Родилась в 1923 году в деревне Кулешовка Калининской области. Призвана в армию в г. Калинин. Служила в армейском госпитале № 2583 медсестрой. Награждена орденом Отечественной войны 2-й степени, медалями «За боевые заслуги», «За оборону Ленинграда». После войны работала медсестрой в  больниц</w:t>
      </w:r>
      <w:r>
        <w:rPr>
          <w:rFonts w:cs="Times New Roman" w:ascii="Times New Roman" w:hAnsi="Times New Roman"/>
          <w:sz w:val="24"/>
          <w:lang w:val="en-GB"/>
        </w:rPr>
        <w:t>е</w:t>
      </w:r>
      <w:r>
        <w:rPr>
          <w:rFonts w:cs="Times New Roman" w:ascii="Times New Roman" w:hAnsi="Times New Roman"/>
          <w:sz w:val="24"/>
        </w:rPr>
        <w:t xml:space="preserve"> № 2 г.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Потехина Зинаида Георгиевна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одилась в 1923 году в деревне Дергачи Саратовской области. Воевала в составе военно-санитарного поезда № 183 23-го Управления строительства 1-го Украинского фронта санинструктором. Награждена орденом Отечественной войны 2-й степени, медалями «За оборону Сталинграда», «За взятие Берлина». В мирное время работала врачом.</w:t>
      </w:r>
    </w:p>
    <w:p>
      <w:pPr>
        <w:pStyle w:val="Normal"/>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Походня Алексей Степанович </w:t>
      </w:r>
    </w:p>
    <w:p>
      <w:pPr>
        <w:pStyle w:val="NoSpacing"/>
        <w:jc w:val="both"/>
        <w:rPr>
          <w:rFonts w:ascii="Times New Roman" w:hAnsi="Times New Roman" w:cs="Times New Roman"/>
          <w:sz w:val="24"/>
          <w:szCs w:val="24"/>
        </w:rPr>
      </w:pPr>
      <w:r>
        <w:rPr>
          <w:rFonts w:cs="Times New Roman" w:ascii="Times New Roman" w:hAnsi="Times New Roman"/>
          <w:sz w:val="24"/>
          <w:szCs w:val="24"/>
        </w:rPr>
        <w:t>Родился в 1907 г. в семье крестьянина. Закончил Армавирский педагогический техникум. С 1930 г. работал учителем обществознания и географии Каменнобродской ШКМ (Ставропольский край). В 1935 г. - директор Белогорской НСШ Колушкинского района Ростовской обл.,  а  с1938 по 1942 г. и с 1946 по 1950 г. -  директор Колушкинской средней школы. С 1947 по 1952 г. учился в Ростовском пединституте.</w:t>
      </w:r>
    </w:p>
    <w:p>
      <w:pPr>
        <w:pStyle w:val="NoSpacing"/>
        <w:jc w:val="both"/>
        <w:rPr>
          <w:rFonts w:ascii="Times New Roman" w:hAnsi="Times New Roman" w:cs="Times New Roman"/>
          <w:b/>
          <w:b/>
          <w:bCs/>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 Великой Отечественной войны с 1942 по 1945 г.г. Имеет награды: медали «За отвагу»,  «За взятие Кёнигсберга», «За Победу в Великой Отечественной войне», «За взятие Берлина»,  и многие  др. С августа 1950 г. работал учителем географии средней школы №1 поселка Гундоровка. </w:t>
      </w:r>
    </w:p>
    <w:p>
      <w:pPr>
        <w:pStyle w:val="Normal"/>
        <w:jc w:val="both"/>
        <w:rPr>
          <w:rFonts w:ascii="Times New Roman" w:hAnsi="Times New Roman" w:cs="Times New Roman"/>
          <w:sz w:val="24"/>
          <w:lang w:val="en-GB"/>
        </w:rPr>
      </w:pPr>
      <w:r>
        <w:rPr>
          <w:rFonts w:cs="Times New Roman" w:ascii="Times New Roman" w:hAnsi="Times New Roman"/>
          <w:b/>
          <w:bCs/>
          <w:sz w:val="24"/>
        </w:rPr>
        <w:t>Прохватилов Борис Иванович</w:t>
      </w:r>
    </w:p>
    <w:p>
      <w:pPr>
        <w:pStyle w:val="Normal"/>
        <w:jc w:val="both"/>
        <w:rPr>
          <w:rFonts w:ascii="Times New Roman" w:hAnsi="Times New Roman" w:cs="Times New Roman"/>
          <w:sz w:val="24"/>
        </w:rPr>
      </w:pPr>
      <w:r>
        <w:rPr>
          <w:rFonts w:cs="Times New Roman" w:ascii="Times New Roman" w:hAnsi="Times New Roman"/>
          <w:sz w:val="24"/>
          <w:lang w:val="en-GB"/>
        </w:rPr>
        <w:t>Р</w:t>
      </w:r>
      <w:r>
        <w:rPr>
          <w:rFonts w:cs="Times New Roman" w:ascii="Times New Roman" w:hAnsi="Times New Roman"/>
          <w:sz w:val="24"/>
        </w:rPr>
        <w:t>одился в городе Каменске. В юные годы познал, что такое оккупация. После освобождения был призван в РККА. Охранял от бомбежек мост через Дон. Форсировал Южный Буг и Днепр. А потом оказался на Севере. Форсировал Свирь, участвовал в штурме Петрозаводска, Выборга, а затем брал Будапешт. Он награжден орденами Отчественной войны, Славы 3-й степени и многими медалями. Домой вернулся лишь в 1950 году. Работал шофером-дальнобойщиком. Выйдя на пенсию, переехал в Донецк. Работал в Доме отдыха. А для души писал портреты родных и знакомых, картины разных жанр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Пустовалов Александр Степанович</w:t>
      </w:r>
    </w:p>
    <w:p>
      <w:pPr>
        <w:pStyle w:val="Normal"/>
        <w:jc w:val="both"/>
        <w:rPr>
          <w:rFonts w:ascii="Times New Roman" w:hAnsi="Times New Roman" w:cs="Times New Roman"/>
          <w:sz w:val="24"/>
        </w:rPr>
      </w:pPr>
      <w:r>
        <w:rPr>
          <w:rFonts w:cs="Times New Roman" w:ascii="Times New Roman" w:hAnsi="Times New Roman"/>
          <w:sz w:val="24"/>
        </w:rPr>
        <w:t xml:space="preserve">Ушел на войну Александр из поселка Изварино. Служил в пантонном батальоне. Оборонял Ростов, наводил переправы через водные рубежи под Москвой и Воронежем. После тяжелого ранения был направлен в учебную бригаду и там готовил для фронта юных танкистов. Демобилизовавшись, строил шахту «Центральная». Награжден медалями «За отвагу», «За оборону Москвы», орденом Отечественной войны. В годы мирного труда к боевым наградам прибавились трудовые: медаль «За восстановление угольных шахт Донбасса» и знак «Шахтерская слава 3-й степени». После работы в забоях более 15 лет трудился на экскаваторном заводе.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 xml:space="preserve">Работа Николай Гаврилович </w:t>
      </w:r>
    </w:p>
    <w:p>
      <w:pPr>
        <w:pStyle w:val="Normal"/>
        <w:jc w:val="both"/>
        <w:rPr>
          <w:rFonts w:ascii="Times New Roman" w:hAnsi="Times New Roman" w:cs="Times New Roman"/>
          <w:iCs/>
          <w:sz w:val="24"/>
        </w:rPr>
      </w:pPr>
      <w:r>
        <w:rPr>
          <w:rFonts w:cs="Times New Roman" w:ascii="Times New Roman" w:hAnsi="Times New Roman"/>
          <w:iCs/>
          <w:sz w:val="24"/>
        </w:rPr>
        <w:t>Родился в 1922 году в хуторе Жиров Кашарского района Ростовской области. Проходил службу в армии с 27 октября 1941 по 31 мая 1957 года. Во время войны служил в 902-м стрелковом полку 248-й стрелковой дивизии. Участвовал в боях за города Астрахань, Ростов-на-Дону, Николаев, Одесса, Кишинев, Коваль, Варшава, Берлин. После войны был командиром минометной роты, начальником полковой школы. Звание — полковник. Награжден  орденом Красной Звезды, Отечественной войны 1-й и 2-й степени, Красного Знамени, Богдана Хмельницкого, медалями «За взятие Берлина», «За победу над Германией</w:t>
      </w:r>
      <w:r>
        <w:rPr>
          <w:rFonts w:cs="Times New Roman" w:ascii="Times New Roman" w:hAnsi="Times New Roman"/>
          <w:sz w:val="24"/>
        </w:rPr>
        <w:t xml:space="preserve"> в Великой Отечественной войне 1941-1945 г.г.</w:t>
      </w:r>
      <w:r>
        <w:rPr>
          <w:rFonts w:cs="Times New Roman" w:ascii="Times New Roman" w:hAnsi="Times New Roman"/>
          <w:iCs/>
          <w:sz w:val="24"/>
        </w:rPr>
        <w:t>», «За боевые заслуги» и многими юбилейными. После войны с 1957 года трудился помощником секретаря Гуковского КПСС, директором Гуковской текстильно-галантерейной фабрики, начальником штаба ГО экскаваторного завода и хлопко-прядильной фабрики Донецка. Награжден медалью «Ветеран труда». Умер в 2009 году, похоронен в 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Ребров Александр Гаврилович </w:t>
      </w:r>
    </w:p>
    <w:p>
      <w:pPr>
        <w:pStyle w:val="Normal"/>
        <w:jc w:val="both"/>
        <w:rPr>
          <w:rFonts w:ascii="Times New Roman" w:hAnsi="Times New Roman" w:cs="Times New Roman"/>
          <w:sz w:val="24"/>
        </w:rPr>
      </w:pPr>
      <w:r>
        <w:rPr>
          <w:rFonts w:cs="Times New Roman" w:ascii="Times New Roman" w:hAnsi="Times New Roman"/>
          <w:sz w:val="24"/>
        </w:rPr>
        <w:t>Родился в 1904 году в селе Кубасово Саратовской области. В 1934 году переехал жить в Волгоград (тогда Сталинград). Работал на заводе «Красный Октябрь» сталеваром. На войну ушел в 1941 году. Был командиром пулеметного расчета, дошел до Чехословакии, был ранен. Демобилизован в 1945 году. Награжден медалями «За отвагу». В 1948 году приехал в Донецк. Работал на автобазе заправщиком. Умер в 1970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Родальчук Надежда Ивановна </w:t>
      </w:r>
    </w:p>
    <w:p>
      <w:pPr>
        <w:pStyle w:val="Normal"/>
        <w:jc w:val="both"/>
        <w:rPr>
          <w:rFonts w:ascii="Times New Roman" w:hAnsi="Times New Roman" w:cs="Times New Roman"/>
          <w:sz w:val="24"/>
        </w:rPr>
      </w:pPr>
      <w:r>
        <w:rPr>
          <w:rFonts w:cs="Times New Roman" w:ascii="Times New Roman" w:hAnsi="Times New Roman"/>
          <w:sz w:val="24"/>
        </w:rPr>
        <w:t>Родилась в 1923 году в деревне Островцы Пензенской области. Призвана в армию в Самарканде. Воевала в 824-м отдельном эксплуатационном батальоне связи 1-го Белорусского фронта телеграфисткой. Награждена орденом Отечественной войны 2-й степени. После войны работала медицинской сестрой в городской поликлинике № 1 ЦГБ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Романюк Серафим Степанович </w:t>
      </w:r>
    </w:p>
    <w:p>
      <w:pPr>
        <w:pStyle w:val="NoSpacing"/>
        <w:jc w:val="both"/>
        <w:rPr>
          <w:rFonts w:ascii="Times New Roman" w:hAnsi="Times New Roman" w:cs="Times New Roman"/>
          <w:b/>
          <w:b/>
          <w:sz w:val="24"/>
        </w:rPr>
      </w:pPr>
      <w:r>
        <w:rPr>
          <w:rFonts w:cs="Times New Roman" w:ascii="Times New Roman" w:hAnsi="Times New Roman"/>
          <w:sz w:val="24"/>
          <w:szCs w:val="24"/>
        </w:rPr>
        <w:t>Родился 28 мая  1904 года.  Летом 1941 года был призван в ряды Советской армии. В г. Кропоткин был сформирован 41-й Кубанский кавалерийский полк 47-ой кавалерийской дивизии. В составе этого полка участвовал в боях. При переправе через реку Десну был ранен. Лечился в госпитале до 1943 года. С сентября 1943 года принимал участие в боях в составе 2-го Гвардейского Тацинского танкового корпуса. Освобождал г. Минск. Участвовал в штурме Кёнигсберга. Победу над Германией встретил в г. Мамоново. Награждён девятью орденами и медалями. Среди них орденом Отечественной войны 2-ой степени.  В 1946 году получил назначение на работу директором Гундоровской  школы №1,  после создания  городского отдела образования был назначен заведующим.</w:t>
      </w:r>
    </w:p>
    <w:p>
      <w:pPr>
        <w:pStyle w:val="Normal"/>
        <w:jc w:val="both"/>
        <w:rPr>
          <w:rFonts w:ascii="Times New Roman" w:hAnsi="Times New Roman" w:cs="Times New Roman"/>
          <w:sz w:val="24"/>
        </w:rPr>
      </w:pPr>
      <w:r>
        <w:rPr>
          <w:rFonts w:cs="Times New Roman" w:ascii="Times New Roman" w:hAnsi="Times New Roman"/>
          <w:b/>
          <w:sz w:val="24"/>
        </w:rPr>
        <w:t xml:space="preserve">Рудь (Кошенскова) Агриппина Максимовна </w:t>
      </w:r>
    </w:p>
    <w:p>
      <w:pPr>
        <w:pStyle w:val="Normal"/>
        <w:jc w:val="both"/>
        <w:rPr>
          <w:rFonts w:ascii="Times New Roman" w:hAnsi="Times New Roman" w:cs="Times New Roman"/>
          <w:sz w:val="24"/>
        </w:rPr>
      </w:pPr>
      <w:r>
        <w:rPr>
          <w:rFonts w:cs="Times New Roman" w:ascii="Times New Roman" w:hAnsi="Times New Roman"/>
          <w:sz w:val="24"/>
        </w:rPr>
        <w:t>Родилась в 1924 году в хуторе Фролово Обливского района Ростовской области. После школы окончила Ростовский финансово-экономический техникум.</w:t>
      </w:r>
    </w:p>
    <w:p>
      <w:pPr>
        <w:pStyle w:val="Normal"/>
        <w:jc w:val="both"/>
        <w:rPr>
          <w:rFonts w:ascii="Times New Roman" w:hAnsi="Times New Roman" w:cs="Times New Roman"/>
          <w:sz w:val="24"/>
        </w:rPr>
      </w:pPr>
      <w:r>
        <w:rPr>
          <w:rFonts w:cs="Times New Roman" w:ascii="Times New Roman" w:hAnsi="Times New Roman"/>
          <w:sz w:val="24"/>
        </w:rPr>
        <w:t>В 1942 году добровольцем ушла на фронт. Была зачислена рядовым красноармейцем в ПАМ-44 по ремонту и обслуживанию фронтовой авиации. Служила в войсках под Сталинградом.</w:t>
      </w:r>
    </w:p>
    <w:p>
      <w:pPr>
        <w:pStyle w:val="Normal"/>
        <w:jc w:val="both"/>
        <w:rPr>
          <w:rFonts w:ascii="Times New Roman" w:hAnsi="Times New Roman" w:cs="Times New Roman"/>
          <w:sz w:val="24"/>
        </w:rPr>
      </w:pPr>
      <w:r>
        <w:rPr>
          <w:rFonts w:cs="Times New Roman" w:ascii="Times New Roman" w:hAnsi="Times New Roman"/>
          <w:sz w:val="24"/>
        </w:rPr>
        <w:t>Награждена орденом Отечественной войны 2-й степени, знаком “Фронтовик 1941-1945”, многими юбилейными медалями и грамотами.</w:t>
      </w:r>
    </w:p>
    <w:p>
      <w:pPr>
        <w:pStyle w:val="Normal"/>
        <w:jc w:val="both"/>
        <w:rPr>
          <w:rFonts w:ascii="Times New Roman" w:hAnsi="Times New Roman" w:cs="Times New Roman"/>
          <w:sz w:val="24"/>
        </w:rPr>
      </w:pPr>
      <w:r>
        <w:rPr>
          <w:rFonts w:cs="Times New Roman" w:ascii="Times New Roman" w:hAnsi="Times New Roman"/>
          <w:sz w:val="24"/>
        </w:rPr>
        <w:t xml:space="preserve">В 1943 году направлена на восстановление шахт Донбасса в наш город. В тресте “Гуковуголь” проработала 18 лет, потом бухгалтером на предприятиях легкой промышленности. </w:t>
      </w:r>
    </w:p>
    <w:p>
      <w:pPr>
        <w:pStyle w:val="Normal"/>
        <w:jc w:val="both"/>
        <w:rPr>
          <w:rFonts w:ascii="Times New Roman" w:hAnsi="Times New Roman" w:cs="Times New Roman"/>
          <w:sz w:val="24"/>
        </w:rPr>
      </w:pPr>
      <w:r>
        <w:rPr>
          <w:rFonts w:cs="Times New Roman" w:ascii="Times New Roman" w:hAnsi="Times New Roman"/>
          <w:sz w:val="24"/>
        </w:rPr>
        <w:t>Всегда была активным человеком, участвовала в общественной деятельности. 20 лет являлась членом Совета ветеранов, последние годы подготавливала информацию для городского  мемориала “Они сражались за Родину 1941-1945гг.”.</w:t>
      </w:r>
    </w:p>
    <w:p>
      <w:pPr>
        <w:pStyle w:val="Normal"/>
        <w:jc w:val="both"/>
        <w:rPr>
          <w:rFonts w:ascii="Times New Roman" w:hAnsi="Times New Roman" w:cs="Times New Roman"/>
          <w:sz w:val="24"/>
          <w:lang w:val="en-GB"/>
        </w:rPr>
      </w:pPr>
      <w:r>
        <w:rPr>
          <w:rFonts w:cs="Times New Roman" w:ascii="Times New Roman" w:hAnsi="Times New Roman"/>
          <w:sz w:val="24"/>
        </w:rPr>
        <w:t>Умерла в 2013 году, похоронена в г. Донецке.</w:t>
      </w:r>
    </w:p>
    <w:p>
      <w:pPr>
        <w:pStyle w:val="Normal"/>
        <w:tabs>
          <w:tab w:val="left" w:pos="709" w:leader="none"/>
          <w:tab w:val="center" w:pos="4819"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Рындин Николай Архипович</w:t>
      </w:r>
    </w:p>
    <w:p>
      <w:pPr>
        <w:pStyle w:val="Normal"/>
        <w:jc w:val="both"/>
        <w:rPr>
          <w:rFonts w:ascii="Times New Roman" w:hAnsi="Times New Roman" w:cs="Times New Roman"/>
          <w:sz w:val="24"/>
        </w:rPr>
      </w:pPr>
      <w:r>
        <w:rPr>
          <w:rFonts w:cs="Times New Roman" w:ascii="Times New Roman" w:hAnsi="Times New Roman"/>
          <w:sz w:val="24"/>
        </w:rPr>
        <w:t>Родился в 1926 году в Воронежской области. В армию призван в 1943 году, сначала проходил подготовку в пехотной воинской части, которая сражалась против немцев на территории Украины. Самым трудным моментом в его службе была переправа через Днепр. В боях под Кривым Рогом был тяжело ранен. Награжден медалью «За отвагу»,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45 г.г.», орденом Отечественной войны 2-й степени. После госпиталя был направлен на восстановление шахт Восточного Донбасса. С 1944 по 1977 год он трудился на шахтах Донецка крепильщиком, горным мастером, начальником ОТ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Рындина Екатерина Сергеевна </w:t>
      </w:r>
    </w:p>
    <w:p>
      <w:pPr>
        <w:pStyle w:val="Normal"/>
        <w:jc w:val="both"/>
        <w:rPr>
          <w:rFonts w:ascii="Times New Roman" w:hAnsi="Times New Roman" w:cs="Times New Roman"/>
          <w:sz w:val="24"/>
        </w:rPr>
      </w:pPr>
      <w:r>
        <w:rPr>
          <w:rFonts w:cs="Times New Roman" w:ascii="Times New Roman" w:hAnsi="Times New Roman"/>
          <w:sz w:val="24"/>
        </w:rPr>
        <w:t>Родилась 8 декабря 1921 года в городе Красный Луч. В армию призвана в 1943 году. Воевала в составе войск ПВО в звании младшего сержанта. Демобилизовалась в 1945 году. После войны жила в Донецке. Умерла в 2010 году, похоронена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Самолаев Василий Федорович</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Родился в 1926 году в хуторе Коноваловском Верхнедонского района Ростовской области. В мае 1943 года призван в армию. Служил зенитчиком.</w:t>
      </w:r>
    </w:p>
    <w:p>
      <w:pPr>
        <w:pStyle w:val="Normal"/>
        <w:tabs>
          <w:tab w:val="left" w:pos="709" w:leader="none"/>
          <w:tab w:val="center" w:pos="4819" w:leader="none"/>
        </w:tabs>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гражден орденом Отечественной войны 2-й степени, юбилейными медалями.</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В Донецк приехал в 1950 году. Много лет работал на шахте «Западная».</w:t>
      </w:r>
    </w:p>
    <w:p>
      <w:pPr>
        <w:pStyle w:val="Normal"/>
        <w:tabs>
          <w:tab w:val="left" w:pos="709" w:leader="none"/>
          <w:tab w:val="center" w:pos="4819" w:leader="none"/>
        </w:tabs>
        <w:jc w:val="both"/>
        <w:rPr>
          <w:rFonts w:ascii="Times New Roman" w:hAnsi="Times New Roman" w:cs="Times New Roman"/>
          <w:b/>
          <w:b/>
          <w:bCs/>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bCs/>
          <w:sz w:val="24"/>
        </w:rPr>
        <w:t xml:space="preserve">Сапелкин Дмитрий Климович </w:t>
      </w:r>
    </w:p>
    <w:p>
      <w:pPr>
        <w:pStyle w:val="Normal"/>
        <w:jc w:val="both"/>
        <w:rPr>
          <w:rFonts w:ascii="Times New Roman" w:hAnsi="Times New Roman" w:cs="Times New Roman"/>
          <w:sz w:val="24"/>
        </w:rPr>
      </w:pPr>
      <w:r>
        <w:rPr>
          <w:rFonts w:cs="Times New Roman" w:ascii="Times New Roman" w:hAnsi="Times New Roman"/>
          <w:sz w:val="24"/>
        </w:rPr>
        <w:t>Родился 15 января 1901 года в селе Лисевка Селивановского района Ростовской области. Участник гражданской войны. В годы ВОВ воевал в составе кавалерийского полка 4-го Кубанского корпуса. Прошел боевой путь от Святогорска до Брно. Был ранен. Награжден медалями «За отвагу»,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45 г.г.», орденом Славы 3-й степени. После войны работал на шахте «Юго-Восточная». Награжден орденом Трудового Красного Знамени.  Был депутатом Гундоровского поселкового совета. Умер в сентябре 1981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апилкин Виктор Дмитриевич </w:t>
      </w:r>
    </w:p>
    <w:p>
      <w:pPr>
        <w:pStyle w:val="Normal"/>
        <w:jc w:val="both"/>
        <w:rPr>
          <w:rFonts w:ascii="Times New Roman" w:hAnsi="Times New Roman" w:cs="Times New Roman"/>
          <w:sz w:val="24"/>
        </w:rPr>
      </w:pPr>
      <w:r>
        <w:rPr>
          <w:rFonts w:cs="Times New Roman" w:ascii="Times New Roman" w:hAnsi="Times New Roman"/>
          <w:sz w:val="24"/>
        </w:rPr>
        <w:t>Родился 20 апреля 1927 года в  Изварино. В 1943 году ушел на фронт. Служил в ВДВ наводчиком-артиллеристом. Участвовал в освобождении Австрии. Награжден орденом Красной Звезды, медалью «За освобождение Будапешта». После войны работал на шахте «Гундоровской», его портрет был на доске почета. Умер в июне 1958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Сергиенко Владимир Иосифович</w:t>
      </w:r>
    </w:p>
    <w:p>
      <w:pPr>
        <w:pStyle w:val="Normal"/>
        <w:jc w:val="both"/>
        <w:rPr>
          <w:rFonts w:ascii="Times New Roman" w:hAnsi="Times New Roman" w:cs="Times New Roman"/>
          <w:sz w:val="24"/>
          <w:lang w:val="en-GB"/>
        </w:rPr>
      </w:pPr>
      <w:r>
        <w:rPr>
          <w:rFonts w:cs="Times New Roman" w:ascii="Times New Roman" w:hAnsi="Times New Roman"/>
          <w:sz w:val="24"/>
        </w:rPr>
        <w:t>На фронте с первого дня войны. Пулеметчик Сергиенко оборонял Смоленск, Орел и другие города и села. В октябре 1941 года был пленен. После освобождения 16 лет работал на шахтах города Донецка. Награжден орденом Отечественной войны 2-й степени, медалью «За победу над Германией</w:t>
      </w:r>
      <w:r>
        <w:rPr>
          <w:rFonts w:cs="Times New Roman" w:ascii="Times New Roman" w:hAnsi="Times New Roman"/>
          <w:iCs/>
          <w:sz w:val="24"/>
        </w:rPr>
        <w:t xml:space="preserve"> </w:t>
      </w:r>
      <w:r>
        <w:rPr>
          <w:rFonts w:cs="Times New Roman" w:ascii="Times New Roman" w:hAnsi="Times New Roman"/>
          <w:sz w:val="24"/>
        </w:rPr>
        <w:t>в Великой Отечественной войне 1941-1945 г.г.»</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sz w:val="24"/>
          <w:lang w:val="en-GB"/>
        </w:rPr>
        <w:t>Сиденко Алексей Леонтьевич</w:t>
      </w:r>
    </w:p>
    <w:p>
      <w:pPr>
        <w:pStyle w:val="Normal"/>
        <w:jc w:val="both"/>
        <w:rPr>
          <w:rFonts w:ascii="Times New Roman" w:hAnsi="Times New Roman" w:cs="Times New Roman"/>
          <w:sz w:val="24"/>
        </w:rPr>
      </w:pPr>
      <w:r>
        <w:rPr>
          <w:rFonts w:cs="Times New Roman" w:ascii="Times New Roman" w:hAnsi="Times New Roman"/>
          <w:sz w:val="24"/>
        </w:rPr>
        <w:t>Родился 28 марта 1926 года в Кашарском районе Ростовской области. Мальчишкой в мае 1943 года был направлен на обучение в школу зенитчиков в Сартовскую область. После ее окончания был направлен на Карельский фронт в 1415 зенитно-артиллерийский полк, в должности командира оружия в звании сержант. Награжден медалью “За оборону Советского Заполярья”, “За победу над Германией в Великой Отечественной войне 1941-1945г.г.”. Мобилизовался в 1950 году. Вскоре переехал на постоянное место жительства в г. Донецк. Большую часть трудовой деятельности проработал в ДШСУ-3 столяром. За добросовестный труд награжден медалью “Ветеран труда”. Умер 30 декабря 2001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Сидоркин Иван Федорович</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Родился в 1930 году в деревне Харино Смоленской области. Рос сиротой. Во время войны прибился к воинской части и стал «сыном полка». Дошел с частью до города Каунаса.  Под видом попрошайки проникал во вражеский стан и добывал сведения для наших войск.  Потом был отправлен в тыл учиться. После окончания СППРУ в Суздале, работал на ремонтно-механическом заводе. Служил в Уссурийске. После службы приехал в Донецк и работал на шахте «Западная». Н</w:t>
      </w:r>
      <w:r>
        <w:rPr>
          <w:rFonts w:cs="Times New Roman" w:ascii="Times New Roman" w:hAnsi="Times New Roman"/>
          <w:sz w:val="24"/>
          <w:lang w:val="en-GB"/>
        </w:rPr>
        <w:t>агражден</w:t>
      </w:r>
      <w:r>
        <w:rPr>
          <w:rFonts w:cs="Times New Roman" w:ascii="Times New Roman" w:hAnsi="Times New Roman"/>
          <w:sz w:val="24"/>
        </w:rPr>
        <w:t xml:space="preserve"> медаль</w:t>
      </w:r>
      <w:r>
        <w:rPr>
          <w:rFonts w:cs="Times New Roman" w:ascii="Times New Roman" w:hAnsi="Times New Roman"/>
          <w:sz w:val="24"/>
          <w:lang w:val="en-GB"/>
        </w:rPr>
        <w:t>ю</w:t>
      </w:r>
      <w:r>
        <w:rPr>
          <w:rFonts w:cs="Times New Roman" w:ascii="Times New Roman" w:hAnsi="Times New Roman"/>
          <w:sz w:val="24"/>
        </w:rPr>
        <w:t xml:space="preserve">  Жуков</w:t>
      </w:r>
      <w:r>
        <w:rPr>
          <w:rFonts w:cs="Times New Roman" w:ascii="Times New Roman" w:hAnsi="Times New Roman"/>
          <w:sz w:val="24"/>
          <w:lang w:val="en-GB"/>
        </w:rPr>
        <w:t>а</w:t>
      </w:r>
      <w:r>
        <w:rPr>
          <w:rFonts w:cs="Times New Roman" w:ascii="Times New Roman" w:hAnsi="Times New Roman"/>
          <w:sz w:val="24"/>
        </w:rPr>
        <w:t xml:space="preserve"> и юбилейны</w:t>
      </w:r>
      <w:r>
        <w:rPr>
          <w:rFonts w:cs="Times New Roman" w:ascii="Times New Roman" w:hAnsi="Times New Roman"/>
          <w:sz w:val="24"/>
          <w:lang w:val="en-GB"/>
        </w:rPr>
        <w:t>ми</w:t>
      </w:r>
      <w:r>
        <w:rPr>
          <w:rFonts w:cs="Times New Roman" w:ascii="Times New Roman" w:hAnsi="Times New Roman"/>
          <w:sz w:val="24"/>
        </w:rPr>
        <w:t xml:space="preserve"> медал</w:t>
      </w:r>
      <w:r>
        <w:rPr>
          <w:rFonts w:cs="Times New Roman" w:ascii="Times New Roman" w:hAnsi="Times New Roman"/>
          <w:sz w:val="24"/>
          <w:lang w:val="en-GB"/>
        </w:rPr>
        <w:t>ями</w:t>
      </w:r>
      <w:r>
        <w:rPr>
          <w:rFonts w:cs="Times New Roman" w:ascii="Times New Roman" w:hAnsi="Times New Roman"/>
          <w:sz w:val="24"/>
        </w:rPr>
        <w:t>.</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илайкин Анатолий Александрович </w:t>
      </w:r>
    </w:p>
    <w:p>
      <w:pPr>
        <w:pStyle w:val="Normal"/>
        <w:jc w:val="both"/>
        <w:rPr>
          <w:rFonts w:ascii="Times New Roman" w:hAnsi="Times New Roman" w:cs="Times New Roman"/>
          <w:sz w:val="24"/>
        </w:rPr>
      </w:pPr>
      <w:r>
        <w:rPr>
          <w:rFonts w:cs="Times New Roman" w:ascii="Times New Roman" w:hAnsi="Times New Roman"/>
          <w:sz w:val="24"/>
        </w:rPr>
        <w:t>Родился 25 июня 1926 года. Ушел на фронт в 1943 году, прибавив себе один год. Служил в артиллерийских войсках водителем, освобождал Крым. Воевал до победного конца. Награжден боевыми орденами и медалями. После войны работал в Донецком ПТУ. Умер в 1999 году, похоронен в Извари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илайкина Варвара Ефимовна </w:t>
      </w:r>
    </w:p>
    <w:p>
      <w:pPr>
        <w:pStyle w:val="Normal"/>
        <w:jc w:val="both"/>
        <w:rPr>
          <w:rFonts w:ascii="Times New Roman" w:hAnsi="Times New Roman" w:cs="Times New Roman"/>
          <w:sz w:val="24"/>
        </w:rPr>
      </w:pPr>
      <w:r>
        <w:rPr>
          <w:rFonts w:cs="Times New Roman" w:ascii="Times New Roman" w:hAnsi="Times New Roman"/>
          <w:sz w:val="24"/>
        </w:rPr>
        <w:t>Родилась 25 декабря 1925 года. Воевала с 1943 по 1945 год. На фронте была радистом в зенитных войсках. Принимала участие в военных действиях на озере Балатон в Венгрии. Награждена орденом Отечественной войны, медалью Жукова и многими юбилейными, значком «Фронтовик 1941-1945». После войны работала в Донецком ПТУ бухгалтером. Умерла в 2004 году, похоронена в Извари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color w:val="000000"/>
          <w:sz w:val="24"/>
        </w:rPr>
        <w:t xml:space="preserve">Синников Семен Михайл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25 декабря 1926 года в  Болховском районе Орловской области. </w:t>
      </w:r>
    </w:p>
    <w:p>
      <w:pPr>
        <w:pStyle w:val="Normal"/>
        <w:jc w:val="both"/>
        <w:rPr>
          <w:rFonts w:ascii="Times New Roman" w:hAnsi="Times New Roman" w:cs="Times New Roman"/>
          <w:sz w:val="24"/>
        </w:rPr>
      </w:pPr>
      <w:r>
        <w:rPr>
          <w:rFonts w:cs="Times New Roman" w:ascii="Times New Roman" w:hAnsi="Times New Roman"/>
          <w:sz w:val="24"/>
        </w:rPr>
        <w:t xml:space="preserve">На фронт ушел добровольцем осенью 1942 года. Участвовал в боевых сражениях в составе 101 стрелкового полка 35-й Гвардейской дивизии, освобождал Украину, Белоруссию, Польшу. Победу встретил в Польше. Военную службу закончил на Дальнем Востоке в 1947 году. Долгое время трудился на химическом заводе в Перми. </w:t>
      </w:r>
    </w:p>
    <w:p>
      <w:pPr>
        <w:pStyle w:val="Normal"/>
        <w:jc w:val="both"/>
        <w:rPr>
          <w:rFonts w:ascii="Times New Roman" w:hAnsi="Times New Roman" w:cs="Times New Roman"/>
          <w:sz w:val="24"/>
        </w:rPr>
      </w:pPr>
      <w:r>
        <w:rPr>
          <w:rFonts w:cs="Times New Roman" w:ascii="Times New Roman" w:hAnsi="Times New Roman"/>
          <w:sz w:val="24"/>
        </w:rPr>
        <w:t xml:space="preserve">В 60-е годы приехал в г. Донецк, работал на хлопко-прядильной фабрике. </w:t>
      </w:r>
    </w:p>
    <w:p>
      <w:pPr>
        <w:pStyle w:val="Normal"/>
        <w:jc w:val="both"/>
        <w:rPr>
          <w:rFonts w:ascii="Times New Roman" w:hAnsi="Times New Roman" w:cs="Times New Roman"/>
          <w:sz w:val="24"/>
        </w:rPr>
      </w:pPr>
      <w:r>
        <w:rPr>
          <w:rFonts w:cs="Times New Roman" w:ascii="Times New Roman" w:hAnsi="Times New Roman"/>
          <w:sz w:val="24"/>
        </w:rPr>
        <w:t xml:space="preserve">Награжден орденом Отечественной войны 2-й степени, медалью Жукова и юбилейными медалями. </w:t>
      </w:r>
    </w:p>
    <w:p>
      <w:pPr>
        <w:pStyle w:val="Normal"/>
        <w:jc w:val="both"/>
        <w:rPr>
          <w:sz w:val="28"/>
        </w:rPr>
      </w:pPr>
      <w:bookmarkStart w:id="0" w:name="_GoBack"/>
      <w:bookmarkEnd w:id="0"/>
      <w:r>
        <w:rPr>
          <w:rFonts w:cs="Times New Roman" w:ascii="Times New Roman" w:hAnsi="Times New Roman"/>
          <w:sz w:val="24"/>
        </w:rPr>
        <w:t>Умер 16 ноября 2000 года, похоронен в Донецке</w:t>
      </w:r>
      <w:r>
        <w:rPr>
          <w:sz w:val="28"/>
        </w:rPr>
        <w:t>.</w:t>
      </w:r>
    </w:p>
    <w:p>
      <w:pPr>
        <w:pStyle w:val="Normal"/>
        <w:jc w:val="both"/>
        <w:rPr>
          <w:sz w:val="28"/>
        </w:rPr>
      </w:pPr>
      <w:r>
        <w:rPr>
          <w:sz w:val="28"/>
        </w:rPr>
      </w:r>
    </w:p>
    <w:p>
      <w:pPr>
        <w:pStyle w:val="Normal"/>
        <w:jc w:val="both"/>
        <w:rPr>
          <w:rFonts w:ascii="Times New Roman" w:hAnsi="Times New Roman" w:cs="Times New Roman"/>
          <w:sz w:val="24"/>
        </w:rPr>
      </w:pPr>
      <w:r>
        <w:rPr>
          <w:rFonts w:cs="Times New Roman" w:ascii="Times New Roman" w:hAnsi="Times New Roman"/>
          <w:b/>
          <w:bCs/>
          <w:sz w:val="24"/>
        </w:rPr>
        <w:t>Скворцов Иван Дмитриевич</w:t>
      </w:r>
    </w:p>
    <w:p>
      <w:pPr>
        <w:pStyle w:val="Normal"/>
        <w:jc w:val="both"/>
        <w:rPr>
          <w:rFonts w:ascii="Times New Roman" w:hAnsi="Times New Roman" w:cs="Times New Roman"/>
          <w:sz w:val="24"/>
        </w:rPr>
      </w:pPr>
      <w:r>
        <w:rPr>
          <w:rFonts w:cs="Times New Roman" w:ascii="Times New Roman" w:hAnsi="Times New Roman"/>
          <w:sz w:val="24"/>
        </w:rPr>
        <w:t xml:space="preserve">Родился 13 июня 1913 года в Каменском районе Ростовской области. Призван в армию в декабре 1935 года. Был направлен в полковую школу, после ее окончания служил командиром отделения учебного взвода. В 1939 году его направили в военное училище связи в город Орджоникидзе. Потом он служил в Ташкентском военном округе командиром взвода связи. С начала Отечественной войны воевал на Западном фронте в составе своей части. В районе Ельни его ранило. Гвардии майор Скворцов прошел всю войну. Награжден орденами Красной звезды и Отечественной войны 2-й степени.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 xml:space="preserve">Скиндарев Максим Иванович </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Родился в 1902 году.  На войну ушел в 1942 году. Служил на Восточном фронте, где воевал против Японских войск в городе Харбин. Имеет награды. После войны много лет работал в угольной промышленности. Награжден орденом Ленина за восстановление шахт. Умер в 1982 году, похоронен в Донецке.</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мирнов Василий Николаевич </w:t>
      </w:r>
    </w:p>
    <w:p>
      <w:pPr>
        <w:pStyle w:val="Normal"/>
        <w:jc w:val="both"/>
        <w:rPr>
          <w:rFonts w:ascii="Times New Roman" w:hAnsi="Times New Roman" w:cs="Times New Roman"/>
          <w:sz w:val="24"/>
        </w:rPr>
      </w:pPr>
      <w:r>
        <w:rPr>
          <w:rFonts w:cs="Times New Roman" w:ascii="Times New Roman" w:hAnsi="Times New Roman"/>
          <w:sz w:val="24"/>
        </w:rPr>
        <w:t xml:space="preserve">В качестве мотострелка в звании старшего сержанта оборонял город Белостоки. В июле 41-го был ранен. После войны 30 лет работал на предприятиях Донецка, из которых 17 лет — в угольной промышленност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Сокорев Виктор Петрович </w:t>
      </w:r>
    </w:p>
    <w:p>
      <w:pPr>
        <w:pStyle w:val="Normal"/>
        <w:jc w:val="both"/>
        <w:rPr>
          <w:rFonts w:ascii="Times New Roman" w:hAnsi="Times New Roman" w:cs="Times New Roman"/>
          <w:sz w:val="24"/>
        </w:rPr>
      </w:pPr>
      <w:r>
        <w:rPr>
          <w:rFonts w:cs="Times New Roman" w:ascii="Times New Roman" w:hAnsi="Times New Roman"/>
          <w:sz w:val="24"/>
        </w:rPr>
        <w:t>Родился 14 сентября 1919 года в хуторе Ермаков Кашарского района Ростовской области. Начал трудовую деятельность в 1942 году в органах УНКВД Ленинградской области. Участвовал в прорыве блокады Ленинграда и освобождении от фашистских оккупантов городов Шлиссельбурга, Красное Село, Ропша, Выборг, Тарту, Пярну.</w:t>
      </w:r>
    </w:p>
    <w:p>
      <w:pPr>
        <w:pStyle w:val="Normal"/>
        <w:jc w:val="both"/>
        <w:rPr>
          <w:rFonts w:ascii="Times New Roman" w:hAnsi="Times New Roman" w:cs="Times New Roman"/>
          <w:sz w:val="24"/>
        </w:rPr>
      </w:pPr>
      <w:r>
        <w:rPr>
          <w:rFonts w:cs="Times New Roman" w:ascii="Times New Roman" w:hAnsi="Times New Roman"/>
          <w:sz w:val="24"/>
        </w:rPr>
        <w:t>В мирное время работал инструктором Кашарского РК КПСС, начальником Вешенского отдела культуры, литературным работником газеты “Наш край” г. Миллерово. С 1969 года по 1979 год работал в городе Донецке, был внештатным корреспондентом газеты “Донецкий рабоч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опрунов Михаил Иванович </w:t>
      </w:r>
    </w:p>
    <w:p>
      <w:pPr>
        <w:pStyle w:val="Normal"/>
        <w:jc w:val="both"/>
        <w:rPr>
          <w:rFonts w:ascii="Times New Roman" w:hAnsi="Times New Roman" w:cs="Times New Roman"/>
          <w:sz w:val="24"/>
        </w:rPr>
      </w:pPr>
      <w:r>
        <w:rPr>
          <w:rFonts w:cs="Times New Roman" w:ascii="Times New Roman" w:hAnsi="Times New Roman"/>
          <w:sz w:val="24"/>
        </w:rPr>
        <w:t>На фронте с августа 1942 года до Дня Победы. Оборонял Сталинград, освобождал Донбасс, Украину, Молдавию, Венгрию, Австрию, Чехословакию. В звании старшего лейтенанта командовал минометным подразделением. Награжден орденом Отечественной войны 2-й степени, медалями «За боевые заслуги», «За взятие Будапешта»,  «За взятие Вены», «За освобождение Праги»,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54 г.г.» и юбилейными наград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Сорокодумова Антонина Георгиевна</w:t>
      </w:r>
    </w:p>
    <w:p>
      <w:pPr>
        <w:pStyle w:val="Normal"/>
        <w:jc w:val="both"/>
        <w:rPr>
          <w:rFonts w:ascii="Times New Roman" w:hAnsi="Times New Roman" w:cs="Times New Roman"/>
          <w:iCs/>
          <w:sz w:val="24"/>
        </w:rPr>
      </w:pPr>
      <w:r>
        <w:rPr>
          <w:rFonts w:cs="Times New Roman" w:ascii="Times New Roman" w:hAnsi="Times New Roman"/>
          <w:iCs/>
          <w:sz w:val="24"/>
        </w:rPr>
        <w:t>Родилась 1 марта 1922 года в селе Верхняя Гнилуша Воронежской области. После окончания школы</w:t>
      </w:r>
      <w:r>
        <w:rPr>
          <w:rFonts w:cs="Times New Roman" w:ascii="Times New Roman" w:hAnsi="Times New Roman"/>
          <w:iCs/>
          <w:sz w:val="24"/>
          <w:lang w:val="en-GB"/>
        </w:rPr>
        <w:t xml:space="preserve"> </w:t>
      </w:r>
      <w:r>
        <w:rPr>
          <w:rFonts w:cs="Times New Roman" w:ascii="Times New Roman" w:hAnsi="Times New Roman"/>
          <w:iCs/>
          <w:sz w:val="24"/>
        </w:rPr>
        <w:t>поступила в Воронежский педагогический институт. В 1942 году с третьего курса ушла добровольцем на фронт. Воевала связист</w:t>
      </w:r>
      <w:r>
        <w:rPr>
          <w:rFonts w:cs="Times New Roman" w:ascii="Times New Roman" w:hAnsi="Times New Roman"/>
          <w:iCs/>
          <w:sz w:val="24"/>
          <w:lang w:val="en-GB"/>
        </w:rPr>
        <w:t>ом</w:t>
      </w:r>
      <w:r>
        <w:rPr>
          <w:rFonts w:cs="Times New Roman" w:ascii="Times New Roman" w:hAnsi="Times New Roman"/>
          <w:iCs/>
          <w:sz w:val="24"/>
        </w:rPr>
        <w:t xml:space="preserve"> на Воронежском фронте. В 1943 году была направлена на учебу  в Бирское училище связи, где по окончании ускоренных курсов получила звание младшего лейтенанта. Потом служила в 62-м отдельном батальоне связи Юго-Западного фронта командиром взвода. Войну окончила в городе Тарнове в Польше. Награждена медалями «За отвагу», «За победу над Германией </w:t>
      </w:r>
      <w:r>
        <w:rPr>
          <w:rFonts w:cs="Times New Roman" w:ascii="Times New Roman" w:hAnsi="Times New Roman"/>
          <w:sz w:val="24"/>
        </w:rPr>
        <w:t xml:space="preserve"> в Великой Отечественной войне 1941-1945 г.г.</w:t>
      </w:r>
      <w:r>
        <w:rPr>
          <w:rFonts w:cs="Times New Roman" w:ascii="Times New Roman" w:hAnsi="Times New Roman"/>
          <w:iCs/>
          <w:sz w:val="24"/>
        </w:rPr>
        <w:t>». С 1952 года жи</w:t>
      </w:r>
      <w:r>
        <w:rPr>
          <w:rFonts w:cs="Times New Roman" w:ascii="Times New Roman" w:hAnsi="Times New Roman"/>
          <w:iCs/>
          <w:sz w:val="24"/>
          <w:lang w:val="en-GB"/>
        </w:rPr>
        <w:t>ла</w:t>
      </w:r>
      <w:r>
        <w:rPr>
          <w:rFonts w:cs="Times New Roman" w:ascii="Times New Roman" w:hAnsi="Times New Roman"/>
          <w:iCs/>
          <w:sz w:val="24"/>
        </w:rPr>
        <w:t xml:space="preserve"> в Донецке. Тридцать лет проработала в ГПТУ-48 воспитателем. За добросовестный труд награждена медалью «Ветеран труда» и юбилейной медалью. Умерла в 2015 году, похоронена в г. </w:t>
      </w:r>
      <w:r>
        <w:rPr>
          <w:rFonts w:cs="Times New Roman" w:ascii="Times New Roman" w:hAnsi="Times New Roman"/>
          <w:iCs/>
          <w:sz w:val="24"/>
          <w:lang w:val="en-GB"/>
        </w:rPr>
        <w:t>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sz w:val="24"/>
        </w:rPr>
        <w:t xml:space="preserve">Сотников Николай Васильевич </w:t>
      </w:r>
    </w:p>
    <w:p>
      <w:pPr>
        <w:pStyle w:val="Normal"/>
        <w:jc w:val="both"/>
        <w:rPr>
          <w:rFonts w:ascii="Times New Roman" w:hAnsi="Times New Roman" w:cs="Times New Roman"/>
          <w:sz w:val="24"/>
        </w:rPr>
      </w:pPr>
      <w:r>
        <w:rPr>
          <w:rFonts w:cs="Times New Roman" w:ascii="Times New Roman" w:hAnsi="Times New Roman"/>
          <w:sz w:val="24"/>
        </w:rPr>
        <w:t>Родился 9 апреля 1919 года.  В 1938 году был призван в армию. По окончании службы отправлен на фронт. Служил танкистом. Был ранен. Закончил войну в Берлине. Демобилизован в 1945 году. Награжден орденом Красной Звезды, юбилейными медалями. После войны работал шахте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Сочилкин Алексей Иванович </w:t>
      </w:r>
    </w:p>
    <w:p>
      <w:pPr>
        <w:pStyle w:val="Normal"/>
        <w:jc w:val="both"/>
        <w:rPr>
          <w:rFonts w:ascii="Times New Roman" w:hAnsi="Times New Roman" w:cs="Times New Roman"/>
          <w:sz w:val="24"/>
        </w:rPr>
      </w:pPr>
      <w:r>
        <w:rPr>
          <w:rFonts w:cs="Times New Roman" w:ascii="Times New Roman" w:hAnsi="Times New Roman"/>
          <w:sz w:val="24"/>
        </w:rPr>
        <w:t>Родился 28 марта 1924 года в городе Лукоянов Горьковской области. Закончив среднюю школу, поступил в военное училище. Добровольцем ушел на фронт. Во время боевых действий попал в плен, где пробыл до конца войны. После освобождения послали на восстановление народного хозяйства на Донбасс. Строил шахту “Гундоровская”, где он и остался работать. Избирался депутатом горсовета. Проработав 30 лет на шахте, вышел на пенсию. Награжден юбилейными медалями. Ушел из жизни 17 ноября 2003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таканова Лидия Андреевна </w:t>
      </w:r>
    </w:p>
    <w:p>
      <w:pPr>
        <w:pStyle w:val="Normal"/>
        <w:jc w:val="both"/>
        <w:rPr>
          <w:rFonts w:ascii="Times New Roman" w:hAnsi="Times New Roman" w:cs="Times New Roman"/>
          <w:sz w:val="24"/>
        </w:rPr>
      </w:pPr>
      <w:r>
        <w:rPr>
          <w:rFonts w:cs="Times New Roman" w:ascii="Times New Roman" w:hAnsi="Times New Roman"/>
          <w:sz w:val="24"/>
        </w:rPr>
        <w:t xml:space="preserve">Родилась в 1924 году в г. Орехово Запорожской области. Призвана в армию в г. Запорожье. Фронтовую медсестру Лиду Стаканову вспоминали многие воины Великой Отечественной войны, которых она вынесла с поля боя после тяжелых ранений. С тяжелой санитарной сумкой прошла она тысячи километров военных дорог. Спасала раненых при обороне Киева, Луганска, Белой Церкви, в сражениях за Сталинград. Затем были Карельский и Волжский фронты, прорыв блокады Ленинграда, война с императорской Японией. Хотя она была и короткой, но раненых было много. И ни один из них не остался на поле боя. </w:t>
      </w:r>
    </w:p>
    <w:p>
      <w:pPr>
        <w:pStyle w:val="Normal"/>
        <w:jc w:val="both"/>
        <w:rPr>
          <w:rFonts w:ascii="Times New Roman" w:hAnsi="Times New Roman" w:cs="Times New Roman"/>
          <w:sz w:val="24"/>
        </w:rPr>
      </w:pPr>
      <w:r>
        <w:rPr>
          <w:rFonts w:cs="Times New Roman" w:ascii="Times New Roman" w:hAnsi="Times New Roman"/>
          <w:sz w:val="24"/>
        </w:rPr>
        <w:t>Награждена орденом Отечественной войны 2-й степени, медалью Жукова и юбилейной медалью.</w:t>
      </w:r>
    </w:p>
    <w:p>
      <w:pPr>
        <w:pStyle w:val="Normal"/>
        <w:jc w:val="both"/>
        <w:rPr>
          <w:rFonts w:ascii="Times New Roman" w:hAnsi="Times New Roman" w:cs="Times New Roman"/>
          <w:sz w:val="24"/>
          <w:lang w:val="en-GB"/>
        </w:rPr>
      </w:pPr>
      <w:r>
        <w:rPr>
          <w:rFonts w:cs="Times New Roman" w:ascii="Times New Roman" w:hAnsi="Times New Roman"/>
          <w:sz w:val="24"/>
        </w:rPr>
        <w:t xml:space="preserve">В Донецк Лидия Андреевна приехала в 1951 году.  Работала старшей медицинской сестрой поликлиники № 2.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Стародубцев Николай Федорович</w:t>
      </w:r>
    </w:p>
    <w:p>
      <w:pPr>
        <w:pStyle w:val="Normal"/>
        <w:jc w:val="both"/>
        <w:rPr>
          <w:rFonts w:ascii="Times New Roman" w:hAnsi="Times New Roman" w:cs="Times New Roman"/>
          <w:sz w:val="24"/>
        </w:rPr>
      </w:pPr>
      <w:r>
        <w:rPr>
          <w:rFonts w:cs="Times New Roman" w:ascii="Times New Roman" w:hAnsi="Times New Roman"/>
          <w:sz w:val="24"/>
        </w:rPr>
        <w:t>Родился в 1925 году в селе Высочиново Ворошиловградской обалсти. Призван на фронт в 1943 году. Прошел подготовку в 173-м стрелковом полку, потом направлен в 565-й боевой полк 4-го Украинского фронта. Был тяжело ранен, после госпиталя направлен в 111-й запасной авиаполк. Летал в качестве стрелка-радиста на бомбардировщике «Б-20». Участвовал в штурме Берлина, в операции на Балтийской Косе. Награжден орденом Отечественной войны 2-й степени, медалями «За взятие Кенинсберга», «За взятие Берлина». После войны работал на ЦОФ «Донецк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тепаненко Василий Алексеевич </w:t>
      </w:r>
    </w:p>
    <w:p>
      <w:pPr>
        <w:pStyle w:val="Normal"/>
        <w:jc w:val="both"/>
        <w:rPr>
          <w:rFonts w:ascii="Times New Roman" w:hAnsi="Times New Roman" w:cs="Times New Roman"/>
          <w:sz w:val="24"/>
        </w:rPr>
      </w:pPr>
      <w:r>
        <w:rPr>
          <w:rFonts w:cs="Times New Roman" w:ascii="Times New Roman" w:hAnsi="Times New Roman"/>
          <w:sz w:val="24"/>
        </w:rPr>
        <w:t>С 1943  по май 1945 года со своей кавалерийской дивизией освобождал Украину, Молдавию, Венгрию, Румынию, Австрию. Награжден медалями «За взятие Будапешта»,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45 г.г.», орденом Отечественной войны 2-й степени свидетельствуют, что воевал Степаненко хорошо. После войны он 38 лет работал на шахтах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тепанов Василий Сергеевич </w:t>
      </w:r>
    </w:p>
    <w:p>
      <w:pPr>
        <w:pStyle w:val="Normal"/>
        <w:jc w:val="both"/>
        <w:rPr>
          <w:rFonts w:ascii="Times New Roman" w:hAnsi="Times New Roman" w:cs="Times New Roman"/>
          <w:sz w:val="24"/>
        </w:rPr>
      </w:pPr>
      <w:r>
        <w:rPr>
          <w:rFonts w:cs="Times New Roman" w:ascii="Times New Roman" w:hAnsi="Times New Roman"/>
          <w:sz w:val="24"/>
        </w:rPr>
        <w:t>В составе боевого артиллерийского расчета Степанов освобождал Белоруссию, Восточную Пруссию. На Востоке был участником победы над империалистической Японией. Награжден медалями «За боевые заслуги», «За взятие Кенигсберга», «За победу над Японией» и орденом Отечественной войны 2-й степен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тепанов Иван Александрович </w:t>
      </w:r>
    </w:p>
    <w:p>
      <w:pPr>
        <w:pStyle w:val="Normal"/>
        <w:jc w:val="both"/>
        <w:rPr>
          <w:rFonts w:ascii="Times New Roman" w:hAnsi="Times New Roman" w:cs="Times New Roman"/>
          <w:sz w:val="24"/>
        </w:rPr>
      </w:pPr>
      <w:r>
        <w:rPr>
          <w:rFonts w:cs="Times New Roman" w:ascii="Times New Roman" w:hAnsi="Times New Roman"/>
          <w:sz w:val="24"/>
        </w:rPr>
        <w:t>Он научился плавить алюминий, когда началась война. Уже в июле город Волхов фашисты бомбили, чтобы уничтожить ГЭС, алюминиевый завод и ж/д мост, связывающий Ленинград с востоком страны. Вместе с заводом эвакуирован в Сибирь. Работал в цехе металлоконструкций на КМК, на УАЗе, а затем в совхозе. В Уфе окончил школу младших командиров и в октябре 43-го прибыл на фронт. Участвовал в форсировании Днепра, освобождал Украину, Молдавию, Румынию,  Будапешт,  Вену,  Прагу. В составе 6-й танковой армии шел по сопкам и болотам Манчжурии, освобождал города Харбин, Хайлар, Чаньчунь, Дальний, Порт-Артур. Награжден орденом Отечественной войны, медалями «За отвагу», «За взятие Будапешта и Вены» и «За освобождение Праги», украинской медалью «Защитник Отечества». За активное участие в литературной деятельности награжден медалью Шолохо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торожев Дмитрий Василье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1 мая 1924 года в селе Шмарное Старооскольского района Белгородской области. Воевал в артиллерийских войсках. Награжден медалями «За победу над </w:t>
      </w:r>
      <w:r>
        <w:rPr>
          <w:rFonts w:cs="Times New Roman" w:ascii="Times New Roman" w:hAnsi="Times New Roman"/>
          <w:iCs/>
          <w:sz w:val="24"/>
        </w:rPr>
        <w:t xml:space="preserve"> Германией</w:t>
      </w:r>
      <w:r>
        <w:rPr>
          <w:rFonts w:cs="Times New Roman" w:ascii="Times New Roman" w:hAnsi="Times New Roman"/>
          <w:sz w:val="24"/>
        </w:rPr>
        <w:t xml:space="preserve"> в Великой Отечественной войне 1941-1945 г.г.», «За освобождение Варшавы», «За взятие Берлина». После войны работал на Сахалине. В Донецк приехал с семьей в 1981 году. Умер в 1986-м,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Стремилов Федор Григорьевич </w:t>
      </w:r>
    </w:p>
    <w:p>
      <w:pPr>
        <w:pStyle w:val="Normal"/>
        <w:jc w:val="both"/>
        <w:rPr>
          <w:rFonts w:ascii="Times New Roman" w:hAnsi="Times New Roman" w:cs="Times New Roman"/>
          <w:sz w:val="24"/>
        </w:rPr>
      </w:pPr>
      <w:r>
        <w:rPr>
          <w:rFonts w:cs="Times New Roman" w:ascii="Times New Roman" w:hAnsi="Times New Roman"/>
          <w:sz w:val="24"/>
        </w:rPr>
        <w:t>Родился 12 февраля 1912 года в селе Мухо-Удеровка Алексеевского района Воронежской области (ныне Белгородская). Работал кузнецом в колхозе. Служил в армии. В июле 1941 года призван по мобилизации Алексеевским райвоенкоматом Воронежской области во 2-й танковый полк курсантом. С ноября 1941 года служил в 245-м кавалерийском полку. С апреля 1942 года - в 1282-м полку стрелком. С августа 1942 года по апрель 1945 года служил в 174-м заградотряде  (командир отделения, мл.сержант). Был тяжело ранен. С апреля 1945 года по июнь 1946 года служба проходила в 781-ом стрелковом полку в Манчжурии. Демобилизован в 1946 году.</w:t>
      </w:r>
    </w:p>
    <w:p>
      <w:pPr>
        <w:pStyle w:val="Normal"/>
        <w:jc w:val="both"/>
        <w:rPr>
          <w:rFonts w:ascii="Times New Roman" w:hAnsi="Times New Roman" w:cs="Times New Roman"/>
          <w:sz w:val="24"/>
        </w:rPr>
      </w:pPr>
      <w:r>
        <w:rPr>
          <w:rFonts w:cs="Times New Roman" w:ascii="Times New Roman" w:hAnsi="Times New Roman"/>
          <w:sz w:val="24"/>
        </w:rPr>
        <w:t>Награжден орденом Отечественной войны 1-й степени, медалями “За боевые заслуги”, “За отвагу”, “За взятие Кенигсберга”, “За победу над Германией в Великой Отечественной войне 1941-1945 г.г.”, “За победу над Японией” и многими юбилейными медалями. Имеет благодарность  Сталина за бои в Манчжурии.</w:t>
      </w:r>
    </w:p>
    <w:p>
      <w:pPr>
        <w:pStyle w:val="Normal"/>
        <w:jc w:val="both"/>
        <w:rPr>
          <w:rFonts w:ascii="Times New Roman" w:hAnsi="Times New Roman" w:cs="Times New Roman"/>
          <w:sz w:val="24"/>
        </w:rPr>
      </w:pPr>
      <w:r>
        <w:rPr>
          <w:rFonts w:cs="Times New Roman" w:ascii="Times New Roman" w:hAnsi="Times New Roman"/>
          <w:sz w:val="24"/>
        </w:rPr>
        <w:t>После демобилизации работал кузнецом в колхозе в Воронежской области, на Сахалине в геолого-разведывательной партии, на Ставрополье. В 1953 году избирался депутатом.</w:t>
      </w:r>
    </w:p>
    <w:p>
      <w:pPr>
        <w:pStyle w:val="Normal"/>
        <w:jc w:val="both"/>
        <w:rPr>
          <w:rFonts w:ascii="Times New Roman" w:hAnsi="Times New Roman" w:cs="Times New Roman"/>
          <w:sz w:val="24"/>
        </w:rPr>
      </w:pPr>
      <w:r>
        <w:rPr>
          <w:rFonts w:cs="Times New Roman" w:ascii="Times New Roman" w:hAnsi="Times New Roman"/>
          <w:sz w:val="24"/>
        </w:rPr>
        <w:t xml:space="preserve">В 1975 году переехал в г. Донецк . </w:t>
      </w:r>
    </w:p>
    <w:p>
      <w:pPr>
        <w:pStyle w:val="Normal"/>
        <w:jc w:val="both"/>
        <w:rPr>
          <w:rFonts w:ascii="Times New Roman" w:hAnsi="Times New Roman" w:cs="Times New Roman"/>
          <w:sz w:val="24"/>
        </w:rPr>
      </w:pPr>
      <w:r>
        <w:rPr>
          <w:rFonts w:cs="Times New Roman" w:ascii="Times New Roman" w:hAnsi="Times New Roman"/>
          <w:sz w:val="24"/>
        </w:rPr>
        <w:t>Умер 31 июля 1988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уконченко Анна Игнатьевна </w:t>
      </w:r>
    </w:p>
    <w:p>
      <w:pPr>
        <w:pStyle w:val="Normal"/>
        <w:jc w:val="both"/>
        <w:rPr>
          <w:rFonts w:ascii="Times New Roman" w:hAnsi="Times New Roman" w:cs="Times New Roman"/>
          <w:sz w:val="24"/>
        </w:rPr>
      </w:pPr>
      <w:r>
        <w:rPr>
          <w:rFonts w:cs="Times New Roman" w:ascii="Times New Roman" w:hAnsi="Times New Roman"/>
          <w:sz w:val="24"/>
        </w:rPr>
        <w:t xml:space="preserve">Родилась 4 февраля 1919 года в Белоруссии, в деревне Беликово-Островское Витебской области С февраля 1942 по ноябрь 1943 числилась связной партизанского отряда А.П. Дика, позже отряда А.Д. Гурко первой белорусской бригады Витебской области. Награждена орденом Отечественной войны и юбилейными медалями, знаком «Фронтовик 1941-1945». В Донецк приехала в 1959 году, трудилась на ЦОФе мотористкой, награждена медалью «Ветеран труда». Многодетная мать, </w:t>
      </w:r>
      <w:r>
        <w:rPr>
          <w:rFonts w:cs="Times New Roman" w:ascii="Times New Roman" w:hAnsi="Times New Roman"/>
          <w:sz w:val="24"/>
          <w:lang w:val="en-GB"/>
        </w:rPr>
        <w:t>воспитала</w:t>
      </w:r>
      <w:r>
        <w:rPr>
          <w:rFonts w:cs="Times New Roman" w:ascii="Times New Roman" w:hAnsi="Times New Roman"/>
          <w:sz w:val="24"/>
        </w:rPr>
        <w:t xml:space="preserve"> пятерых сыновей. Умерла в 2007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уконченко Петр Михайлович </w:t>
      </w:r>
      <w:r>
        <w:rPr>
          <w:rFonts w:cs="Times New Roman" w:ascii="Times New Roman" w:hAnsi="Times New Roman"/>
          <w:sz w:val="24"/>
        </w:rPr>
        <w:t xml:space="preserve"> </w:t>
      </w:r>
    </w:p>
    <w:p>
      <w:pPr>
        <w:pStyle w:val="Normal"/>
        <w:jc w:val="both"/>
        <w:rPr>
          <w:rFonts w:ascii="Times New Roman" w:hAnsi="Times New Roman" w:cs="Times New Roman"/>
          <w:sz w:val="24"/>
          <w:lang w:val="en-GB"/>
        </w:rPr>
      </w:pPr>
      <w:r>
        <w:rPr>
          <w:rFonts w:cs="Times New Roman" w:ascii="Times New Roman" w:hAnsi="Times New Roman"/>
          <w:sz w:val="24"/>
        </w:rPr>
        <w:t>Родился 10 мая 1921 года в Белоруссии в селе Беликово Витебской области. Служил с октября 1940 по май 1946 года в инженерно-технических войсках. Награжден орденом Отечественной войны, медалью Жукова и многими юбилейными. В Донецк приехал в 1959 году. Трудился на ЦОФе слесарем, награжден медалью «Ветеран труда». Умер в 2012 году.</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sz w:val="24"/>
        </w:rPr>
        <w:t xml:space="preserve">Сухоруков Алексей Митрофанович </w:t>
      </w:r>
    </w:p>
    <w:p>
      <w:pPr>
        <w:pStyle w:val="Normal"/>
        <w:jc w:val="both"/>
        <w:rPr>
          <w:rFonts w:ascii="Times New Roman" w:hAnsi="Times New Roman" w:cs="Times New Roman"/>
          <w:sz w:val="24"/>
        </w:rPr>
      </w:pPr>
      <w:r>
        <w:rPr>
          <w:rFonts w:cs="Times New Roman" w:ascii="Times New Roman" w:hAnsi="Times New Roman"/>
          <w:sz w:val="24"/>
        </w:rPr>
        <w:t>С 1943 года воевал в Венгрии. Командир минометно-пулеметного расчета. Старшина. В конце 1943 года в одном из боев был контужен и ранен. После лечения продолжал участвовать в боевых действиях. В течение пяти лет служил в г. Одессе водителем летной части. Демобилизован в 1950 году.</w:t>
      </w:r>
    </w:p>
    <w:p>
      <w:pPr>
        <w:pStyle w:val="Normal"/>
        <w:jc w:val="both"/>
        <w:rPr>
          <w:rFonts w:ascii="Times New Roman" w:hAnsi="Times New Roman" w:cs="Times New Roman"/>
          <w:sz w:val="24"/>
        </w:rPr>
      </w:pPr>
      <w:r>
        <w:rPr>
          <w:rFonts w:cs="Times New Roman" w:ascii="Times New Roman" w:hAnsi="Times New Roman"/>
          <w:sz w:val="24"/>
        </w:rPr>
        <w:t>Награжден орденами Красной Звезды, Отечественной войны,  Славы 3-й степен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31 августа 1944 года за боевые действия на подступах к Бухаресту Сухорукову Алексею Митрофановичу в числе бойцов 2-го Украинского фронта была объявлена благодарность Сталина.</w:t>
      </w:r>
    </w:p>
    <w:p>
      <w:pPr>
        <w:pStyle w:val="Normal"/>
        <w:jc w:val="both"/>
        <w:rPr>
          <w:rFonts w:ascii="Times New Roman" w:hAnsi="Times New Roman" w:cs="Times New Roman"/>
          <w:sz w:val="24"/>
        </w:rPr>
      </w:pPr>
      <w:r>
        <w:rPr>
          <w:rFonts w:cs="Times New Roman" w:ascii="Times New Roman" w:hAnsi="Times New Roman"/>
          <w:sz w:val="24"/>
        </w:rPr>
        <w:t>После войны работал водителем, горнорабочим на шахте №15-бис. Награжден знаком “Шахтерская слава” 3-й степени, медалью “За доблестный труд”.</w:t>
      </w:r>
    </w:p>
    <w:p>
      <w:pPr>
        <w:pStyle w:val="Normal"/>
        <w:jc w:val="both"/>
        <w:rPr>
          <w:rFonts w:ascii="Times New Roman" w:hAnsi="Times New Roman" w:cs="Times New Roman"/>
          <w:sz w:val="24"/>
        </w:rPr>
      </w:pPr>
      <w:r>
        <w:rPr>
          <w:rFonts w:cs="Times New Roman" w:ascii="Times New Roman" w:hAnsi="Times New Roman"/>
          <w:sz w:val="24"/>
        </w:rPr>
        <w:t>Похоронен на кладбище в пос. Шевыре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Сысоев Иван Федорович </w:t>
      </w:r>
    </w:p>
    <w:p>
      <w:pPr>
        <w:pStyle w:val="Normal"/>
        <w:jc w:val="both"/>
        <w:rPr>
          <w:rFonts w:ascii="Times New Roman" w:hAnsi="Times New Roman" w:cs="Times New Roman"/>
          <w:sz w:val="24"/>
          <w:lang w:val="en-GB"/>
        </w:rPr>
      </w:pPr>
      <w:r>
        <w:rPr>
          <w:rFonts w:cs="Times New Roman" w:ascii="Times New Roman" w:hAnsi="Times New Roman"/>
          <w:sz w:val="24"/>
        </w:rPr>
        <w:t xml:space="preserve">Шахтостроитель и градостроитель нашего Донецка. Работал на строительстве шахты Юго-Восточная. Воевал в полку войск НКВД пулеметчиком. Его фронтовые дороги прошли через Кубань, Ростов,  Миус-фронт. Освобождал Румынию, Венгрию, Болгарию, Австрию, форсировал Дунай. Получил два ранения. День Победы встретил в Австрии. В 45-м вернулся в свой построенный до войны домик. И снова  в шахту. Шахта, которую строил Сысоев И.Ф. выдала на-гора сотни тысяч тонн угля.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sz w:val="24"/>
        </w:rPr>
        <w:t xml:space="preserve">Сычев Василий Митрофанович </w:t>
      </w:r>
    </w:p>
    <w:p>
      <w:pPr>
        <w:pStyle w:val="Normal"/>
        <w:jc w:val="both"/>
        <w:rPr>
          <w:rFonts w:ascii="Times New Roman" w:hAnsi="Times New Roman" w:cs="Times New Roman"/>
          <w:sz w:val="24"/>
        </w:rPr>
      </w:pPr>
      <w:r>
        <w:rPr>
          <w:rFonts w:cs="Times New Roman" w:ascii="Times New Roman" w:hAnsi="Times New Roman"/>
          <w:sz w:val="24"/>
        </w:rPr>
        <w:t>Родился 20 марта1926 года. До 1941 года учился в школе, а на каникулах трудился в колхозе, сначала прицепщиком, затем трактористом. В 1942 году был послан по спецнабору в город Челябинск на стройку Челябинского металлургического завода. В конце 1943 года был призван в ряды Красной армии. Из запасного полка попал служить в Гвардейскую 3-ю армию. Сначала был в танковом десанте, потом после обучения стал механиком-водителем танка. Первую награду получил в Польше – медаль “За боевые заслуги”, вторую – “За отвагу” получил в Венгрии. Награжден орденом Славы 3-й степени. Получил тяжелое ранение при освобождении Чехословакии и находился в госпитале до Дня Победы.</w:t>
      </w:r>
    </w:p>
    <w:p>
      <w:pPr>
        <w:pStyle w:val="Normal"/>
        <w:jc w:val="both"/>
        <w:rPr>
          <w:rFonts w:ascii="Times New Roman" w:hAnsi="Times New Roman" w:cs="Times New Roman"/>
          <w:sz w:val="24"/>
        </w:rPr>
      </w:pPr>
      <w:r>
        <w:rPr>
          <w:rFonts w:cs="Times New Roman" w:ascii="Times New Roman" w:hAnsi="Times New Roman"/>
          <w:sz w:val="24"/>
        </w:rPr>
        <w:t>Работал в Донецком пассажирском автопредприятии водител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абагари Левон Антонович </w:t>
      </w:r>
    </w:p>
    <w:p>
      <w:pPr>
        <w:pStyle w:val="Normal"/>
        <w:jc w:val="both"/>
        <w:rPr>
          <w:rFonts w:ascii="Times New Roman" w:hAnsi="Times New Roman" w:cs="Times New Roman"/>
          <w:sz w:val="24"/>
        </w:rPr>
      </w:pPr>
      <w:r>
        <w:rPr>
          <w:rFonts w:cs="Times New Roman" w:ascii="Times New Roman" w:hAnsi="Times New Roman"/>
          <w:sz w:val="24"/>
        </w:rPr>
        <w:t>Родился в 1918 году. После обучения в сержантской школе служил в армии, с января 1940 по август 1941 был командиром минометного взвода 371-го стрелкового полка 130-й стрелковой дивизии. С самых первых дней воевал на Украине, потом попал в окружение, взят в плен. Награжден орденами и медалями. Был членом ВКП(б). В Донецк приехал в 1957 году по трудовому договору в трест «Донецкуголь». Работал на Юго-восточной шахте проходчиком. Умер в 2003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арасов Александр Васильевич </w:t>
      </w:r>
    </w:p>
    <w:p>
      <w:pPr>
        <w:pStyle w:val="Normal"/>
        <w:jc w:val="both"/>
        <w:rPr>
          <w:rFonts w:ascii="Times New Roman" w:hAnsi="Times New Roman" w:cs="Times New Roman"/>
          <w:sz w:val="24"/>
        </w:rPr>
      </w:pPr>
      <w:r>
        <w:rPr>
          <w:rFonts w:cs="Times New Roman" w:ascii="Times New Roman" w:hAnsi="Times New Roman"/>
          <w:sz w:val="24"/>
        </w:rPr>
        <w:t>Родился 25 декабря 1912 года в хуторе Подгорный Боковского района Ростовской области. Призван в армию в 1934 году, окончил курсы младших офицеров. В августе 1939 года в должности командира стрелкового взвода 36-й мотострелковой дивизии Забайкальского фронта принимал участие в боях на Халхинголе. За это награжден нагрудным знаком «Воин-интернационалист СССР». С 1941 по январь 1944 года - командир стрелковой роты Забайкальского фронта. Потом служил в Польше. Закончил службу командиром роты автоматчиков 1-го Украинского фронта. Уволен в запас в июне 1946 года. Имеет орден Отечественной войны, медаль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45 г.г.», «За боевые заслуги». Умер 30 ноября 1993 года, похоронен в поселке Гундоровск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атарин Игнат Андреевич </w:t>
      </w:r>
    </w:p>
    <w:p>
      <w:pPr>
        <w:pStyle w:val="Normal"/>
        <w:jc w:val="both"/>
        <w:rPr>
          <w:rFonts w:ascii="Times New Roman" w:hAnsi="Times New Roman" w:cs="Times New Roman"/>
          <w:sz w:val="24"/>
        </w:rPr>
      </w:pPr>
      <w:r>
        <w:rPr>
          <w:rFonts w:cs="Times New Roman" w:ascii="Times New Roman" w:hAnsi="Times New Roman"/>
          <w:sz w:val="24"/>
        </w:rPr>
        <w:t>Родился в 1920 году. В армию призван в 1937 году  в войска связи. Сначала на боевом пути была Финская война, затем - вся Великая Отечественная. Освобождал Прагу, Вену, Будапешт. Награжден орденами Отечественной войны, Боевого Красного Знамени, медалями «За отвагу», «За освобождение Вены», «За освобождение Праги», «За освобождение Будапешта», «За победу на Германией в Великой Отечественной войне 1941-1954 г.г.». После войны жил и работал шахтером в Донецке. Умер в 1997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Тельнов Яков Яковлевич</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t>Родился 21 декабря 1921 года. В 1940-м призван в армию и служил в Харькове. Во время войны участвовал в обороне Киева и форсировании Днепра.  Имеет медаль «За отвагу», «За победу над Японией» и многие юбилейные награды.  После окончания войны еще шесть лет служил в рядах Красной армии, потом вернулся в Донецк.</w:t>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Теребунский Алексей Михайлович</w:t>
      </w:r>
    </w:p>
    <w:p>
      <w:pPr>
        <w:pStyle w:val="Normal"/>
        <w:jc w:val="both"/>
        <w:rPr>
          <w:rFonts w:ascii="Times New Roman" w:hAnsi="Times New Roman" w:cs="Times New Roman"/>
          <w:sz w:val="24"/>
        </w:rPr>
      </w:pPr>
      <w:r>
        <w:rPr>
          <w:rFonts w:cs="Times New Roman" w:ascii="Times New Roman" w:hAnsi="Times New Roman"/>
          <w:sz w:val="24"/>
        </w:rPr>
        <w:t>Его фронтовая служба в войсках противозенитной обороны продолжалась два года. Защищал от вражеской авиации Ростов, Донбасс, освобождал Украину, Молдавию, Румынию. Награжден орденом Отечественной войны 2-й степени, медалью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45 г.г.». После демобилизации 40 лет работал в шахтах нашего гор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есленко Александр Аким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27 мая 1924 года в селе Новая Александровка Краснодонского района Ворошиловградской области. На фронте Александр Акимович был с осени 41 года. Познал горечь отступления, когда оставляли родной Донбасс, а потом радость побед. Участвовал в штурме Краснодара, форсировал Днепр, Ингулец, освобождал Кривой Рог. За успешное выполнение заданий командование присвоило ему офицерское звание. Поднимал в атаку бойцов в </w:t>
      </w:r>
      <w:r>
        <w:rPr>
          <w:rFonts w:cs="Times New Roman" w:ascii="Times New Roman" w:hAnsi="Times New Roman"/>
          <w:sz w:val="24"/>
          <w:lang w:val="en-GB"/>
        </w:rPr>
        <w:t>Я</w:t>
      </w:r>
      <w:r>
        <w:rPr>
          <w:rFonts w:cs="Times New Roman" w:ascii="Times New Roman" w:hAnsi="Times New Roman"/>
          <w:sz w:val="24"/>
        </w:rPr>
        <w:t>сско-Кишиневской операции. Освобождал Румынию, Болгарию, Югославию, отражал яростные атаки фашистов у озера Балатон в Венгрии. День Победы встретил в Австрии. Получил 12 благодарностей от Верховного Главнокомандующего. Награжден двумя орденами  Красной Звезды, медалью «За оборону Кавказа» и многими други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Тимофеенко Григорий Васильевич </w:t>
      </w:r>
    </w:p>
    <w:p>
      <w:pPr>
        <w:pStyle w:val="Normal"/>
        <w:jc w:val="both"/>
        <w:rPr>
          <w:rFonts w:ascii="Times New Roman" w:hAnsi="Times New Roman" w:cs="Times New Roman"/>
          <w:sz w:val="24"/>
        </w:rPr>
      </w:pPr>
      <w:r>
        <w:rPr>
          <w:rFonts w:cs="Times New Roman" w:ascii="Times New Roman" w:hAnsi="Times New Roman"/>
          <w:sz w:val="24"/>
        </w:rPr>
        <w:t>Родился в 1914 году. В 1943 году ушел на фронт. Служил сапером. Был ранен. Закончил войну в Кенегсберге. Демобилизован в 1945 году. После войны работал шахте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Ткаченко Александра Гавриловна (Сотниченко)</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одилась 2 апреля 1922 года в Казахстане. Затем с семьей переехала на донскую землю. В 1943 году в Ростове сформировался зенитно-артиллерийский женский полк, куда и попала на службу Александра Гавриловна. Дошла до Австрии, была ранена. </w:t>
      </w:r>
    </w:p>
    <w:p>
      <w:pPr>
        <w:pStyle w:val="Normal"/>
        <w:jc w:val="both"/>
        <w:rPr>
          <w:rFonts w:ascii="Times New Roman" w:hAnsi="Times New Roman" w:cs="Times New Roman"/>
          <w:sz w:val="24"/>
        </w:rPr>
      </w:pPr>
      <w:r>
        <w:rPr>
          <w:rFonts w:cs="Times New Roman" w:ascii="Times New Roman" w:hAnsi="Times New Roman"/>
          <w:sz w:val="24"/>
        </w:rPr>
        <w:t>Награждена медалями “За боевые заслуги”,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После войны работала на восстановлении шахт Донецка, потом в ДШСУ до пен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олкачев Александр Степанович </w:t>
      </w:r>
    </w:p>
    <w:p>
      <w:pPr>
        <w:pStyle w:val="Normal"/>
        <w:jc w:val="both"/>
        <w:rPr>
          <w:rFonts w:ascii="Times New Roman" w:hAnsi="Times New Roman" w:cs="Times New Roman"/>
          <w:sz w:val="24"/>
        </w:rPr>
      </w:pPr>
      <w:r>
        <w:rPr>
          <w:rFonts w:cs="Times New Roman" w:ascii="Times New Roman" w:hAnsi="Times New Roman"/>
          <w:sz w:val="24"/>
        </w:rPr>
        <w:t>Родился в 1919 году. Окончил педагогическое училище, работал учителем. Потом его призвали в армию, во время службы был направлен на обучение в Иркутское военное училище. Всю войну прошел в составе авиационного полка тяжелых бомбардировщиков в должности авиационного техника. Самолеты его полка бомбили Берлин. Награжден орденами Красной Звезды, Отечественной войны 2-й степени, медалями «За боевые заслуги», «За взятие Кенигсберга»,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45 г.г.». Вернулся домой в 1946 году. Работал в Гундоровском детском доме 25 лет, сначала воспитателем, а потом был назначен директором. П</w:t>
      </w:r>
      <w:r>
        <w:rPr>
          <w:rFonts w:cs="Times New Roman" w:ascii="Times New Roman" w:hAnsi="Times New Roman"/>
          <w:sz w:val="24"/>
          <w:lang w:val="en-GB"/>
        </w:rPr>
        <w:t xml:space="preserve">осле закрытия детского дома </w:t>
      </w:r>
      <w:r>
        <w:rPr>
          <w:rFonts w:cs="Times New Roman" w:ascii="Times New Roman" w:hAnsi="Times New Roman"/>
          <w:sz w:val="24"/>
        </w:rPr>
        <w:t xml:space="preserve">  </w:t>
      </w:r>
      <w:r>
        <w:rPr>
          <w:rFonts w:cs="Times New Roman" w:ascii="Times New Roman" w:hAnsi="Times New Roman"/>
          <w:sz w:val="24"/>
          <w:lang w:val="en-GB"/>
        </w:rPr>
        <w:t xml:space="preserve">работал </w:t>
      </w:r>
      <w:r>
        <w:rPr>
          <w:rFonts w:cs="Times New Roman" w:ascii="Times New Roman" w:hAnsi="Times New Roman"/>
          <w:sz w:val="24"/>
        </w:rPr>
        <w:t xml:space="preserve"> директором дома отдыха. Умер в 1991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Толстопятова Наталья Семеновна </w:t>
      </w:r>
    </w:p>
    <w:p>
      <w:pPr>
        <w:pStyle w:val="Normal"/>
        <w:jc w:val="both"/>
        <w:rPr>
          <w:rFonts w:ascii="Times New Roman" w:hAnsi="Times New Roman" w:cs="Times New Roman"/>
          <w:sz w:val="24"/>
        </w:rPr>
      </w:pPr>
      <w:r>
        <w:rPr>
          <w:rFonts w:cs="Times New Roman" w:ascii="Times New Roman" w:hAnsi="Times New Roman"/>
          <w:sz w:val="24"/>
        </w:rPr>
        <w:t>Родилась 26 августа 1922 года на Украине. Когда началась война,  работала на шахте табельщицей. Потом поехала в Нижний Новгород к своей тетке, там поступила на курсы шоферов. После их окончания ушла на фронт. Служила в 542-ом минометном полку 6-ой Гвардейской армии, которая входила в состав 2-го Прибалтийского фронта. На машине она перевозила раненых.</w:t>
      </w:r>
    </w:p>
    <w:p>
      <w:pPr>
        <w:pStyle w:val="Normal"/>
        <w:jc w:val="both"/>
        <w:rPr>
          <w:rFonts w:ascii="Times New Roman" w:hAnsi="Times New Roman" w:cs="Times New Roman"/>
          <w:sz w:val="24"/>
        </w:rPr>
      </w:pPr>
      <w:r>
        <w:rPr>
          <w:rFonts w:cs="Times New Roman" w:ascii="Times New Roman" w:hAnsi="Times New Roman"/>
          <w:sz w:val="24"/>
        </w:rPr>
        <w:t>Имеет награды: орден Отечественной войны 2-ой степени, медалью Жукова. Проживает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Трофименко Иван Павлович</w:t>
      </w:r>
    </w:p>
    <w:p>
      <w:pPr>
        <w:pStyle w:val="Normal"/>
        <w:jc w:val="both"/>
        <w:rPr>
          <w:rFonts w:ascii="Times New Roman" w:hAnsi="Times New Roman" w:cs="Times New Roman"/>
          <w:sz w:val="24"/>
        </w:rPr>
      </w:pPr>
      <w:r>
        <w:rPr>
          <w:rFonts w:cs="Times New Roman" w:ascii="Times New Roman" w:hAnsi="Times New Roman"/>
          <w:sz w:val="24"/>
        </w:rPr>
        <w:t>Первое боевое крещение получил на огненной Курской дуге. Затем освобождал Польшу, штурмовал крепости в Восточной Пруссии. Начинал воевать рядовым стрелком, закончил в звании старшины. На донецкой земле 47 лет работал в угледобывающей промышленности. Награжден орденом Отечественной войны 2-й степени, медалями «За взятие Кенигсберга» и «За победу над Германией</w:t>
      </w:r>
      <w:r>
        <w:rPr>
          <w:rFonts w:cs="Times New Roman" w:ascii="Times New Roman" w:hAnsi="Times New Roman"/>
          <w:iCs/>
          <w:sz w:val="24"/>
        </w:rPr>
        <w:t xml:space="preserve"> </w:t>
      </w:r>
      <w:r>
        <w:rPr>
          <w:rFonts w:cs="Times New Roman" w:ascii="Times New Roman" w:hAnsi="Times New Roman"/>
          <w:sz w:val="24"/>
        </w:rPr>
        <w:t xml:space="preserve"> в Великой Отечественной войне 1941-1954 г.г.», знаком “Шахтерская слава “ 3-х степен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умин Иван Петрович </w:t>
      </w:r>
    </w:p>
    <w:p>
      <w:pPr>
        <w:pStyle w:val="Normal"/>
        <w:jc w:val="both"/>
        <w:rPr>
          <w:rFonts w:ascii="Times New Roman" w:hAnsi="Times New Roman" w:cs="Times New Roman"/>
          <w:sz w:val="24"/>
          <w:lang w:val="en-GB"/>
        </w:rPr>
      </w:pPr>
      <w:r>
        <w:rPr>
          <w:rFonts w:cs="Times New Roman" w:ascii="Times New Roman" w:hAnsi="Times New Roman"/>
          <w:sz w:val="24"/>
        </w:rPr>
        <w:t>В Красную армию призван за три  месяца до Великой Отечественной войны. Попал в окружение. Вырвавшись с боями из котла, влился в партизанский отряд особого назначения, который вел разведку, совершал налеты на тыловые коммуникации врага, нагонял страх на оккупантов в Польше, Чехословакии. В Чехии был ранен</w:t>
      </w:r>
      <w:r>
        <w:rPr>
          <w:rFonts w:cs="Times New Roman" w:ascii="Times New Roman" w:hAnsi="Times New Roman"/>
          <w:sz w:val="24"/>
          <w:lang w:val="en-GB"/>
        </w:rPr>
        <w:t xml:space="preserve">, проходил </w:t>
      </w:r>
      <w:r>
        <w:rPr>
          <w:rFonts w:cs="Times New Roman" w:ascii="Times New Roman" w:hAnsi="Times New Roman"/>
          <w:sz w:val="24"/>
        </w:rPr>
        <w:t xml:space="preserve">лечение в Киев. После войны вернулся к мирному труду. Работал в совхозе Милютинского района, а потом в совхозе «Донецкий».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sz w:val="24"/>
        </w:rPr>
        <w:t xml:space="preserve">Туркин Илья Алексеевич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Родился 20 июля 1922 года в с. Воробьевка Воробьевского района Воронежской области. После окончания школы и курсов бухгалтеров работал в районной сберегательной кассе. В сентябре 1940 года был призван в ряды Красной Армии. Службу проходил в железнодорожных войсках в г. Тосно Ленинградской области, отсюда же был направлен в действующую армию. Воевал в отдельном разведывательном батальоне в составе 2-й Гвардейской танковой армии. Освобождал Украину, Румынию, Польшу, принимал участие в боях за Берлин. Награжден медалями “За отвагу”, “За взятие Бухареста”, “За победу над Германией в Великой Отечественной войне 1941-1945 г.г.”, многими юбилейными наградами.  Был контужен. Демобилизован в июле 1946 года. Вернувшись домой, работал инспектором в районной сберкассе, а затем заведующим магазином. А 1959 году семья переехала в город Донецк Ростовской области, где Илья Алексеевич работал до ухода на пенсию на шахте “Гундоровская” крепильщиком. Умер и похоронен Илья Алексеевич в 2002 году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уров Василий Данилович </w:t>
      </w:r>
    </w:p>
    <w:p>
      <w:pPr>
        <w:pStyle w:val="Normal"/>
        <w:jc w:val="both"/>
        <w:rPr>
          <w:rFonts w:ascii="Times New Roman" w:hAnsi="Times New Roman" w:cs="Times New Roman"/>
          <w:sz w:val="24"/>
        </w:rPr>
      </w:pPr>
      <w:r>
        <w:rPr>
          <w:rFonts w:cs="Times New Roman" w:ascii="Times New Roman" w:hAnsi="Times New Roman"/>
          <w:sz w:val="24"/>
        </w:rPr>
        <w:t>Родился 2 февраля 1924 года на Украине, в селе Ново-Ивановка  Полтавская области. Воевал в артиллерийский войсках на Украине. Имеет медаль «За отвагу», орден Отечественной войны. После войны работал на шахтах Краснодона и Донецка. Умер в 2010 году, похоронен в поселке Гундоровск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Туртынин Аркадий Николаевич</w:t>
      </w:r>
    </w:p>
    <w:p>
      <w:pPr>
        <w:pStyle w:val="Normal"/>
        <w:jc w:val="both"/>
        <w:rPr>
          <w:rFonts w:ascii="Times New Roman" w:hAnsi="Times New Roman" w:cs="Times New Roman"/>
          <w:sz w:val="24"/>
        </w:rPr>
      </w:pPr>
      <w:r>
        <w:rPr>
          <w:rFonts w:cs="Times New Roman" w:ascii="Times New Roman" w:hAnsi="Times New Roman"/>
          <w:sz w:val="24"/>
        </w:rPr>
        <w:t>Родился 22 января 1923 года. Ушел на фронт в 1942 году. Служим рядовым пехоты  на Волховском фронте. Награжден медалью «За боевые заслуги», орденом  Отечественной войны 2-й степени. Демобилизовался в 1945 году. После войны работал на восстановлении шахт Донбасса в Краснодоне, а с 1950 года трудился на шахте «Северо-Изваринская» забойщиком. Имеет семь почетных грамот, занесен в книгу почета, три раза награжден значком «Отличник социалистического соревнования». Умер в 1978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Тычинин Дмитрий Дмитриевич </w:t>
      </w:r>
    </w:p>
    <w:p>
      <w:pPr>
        <w:pStyle w:val="Normal"/>
        <w:jc w:val="both"/>
        <w:rPr>
          <w:rFonts w:ascii="Times New Roman" w:hAnsi="Times New Roman" w:cs="Times New Roman"/>
          <w:sz w:val="24"/>
        </w:rPr>
      </w:pPr>
      <w:r>
        <w:rPr>
          <w:rFonts w:cs="Times New Roman" w:ascii="Times New Roman" w:hAnsi="Times New Roman"/>
          <w:sz w:val="24"/>
        </w:rPr>
        <w:t>Родился 30 августа 1923 года. На фронт призван в 1942 году. Прошел немало боев, получил звание старшины. Награжден орденом Отечественной войны 2-ой степени, медалью “Георгий Жуков” и многими юбилейными.</w:t>
      </w:r>
    </w:p>
    <w:p>
      <w:pPr>
        <w:pStyle w:val="Normal"/>
        <w:jc w:val="both"/>
        <w:rPr>
          <w:rFonts w:ascii="Times New Roman" w:hAnsi="Times New Roman" w:cs="Times New Roman"/>
          <w:sz w:val="24"/>
        </w:rPr>
      </w:pPr>
      <w:r>
        <w:rPr>
          <w:rFonts w:cs="Times New Roman" w:ascii="Times New Roman" w:hAnsi="Times New Roman"/>
          <w:sz w:val="24"/>
        </w:rPr>
        <w:t>После демобилизации работал комбайнером на шахтах нашего города, потом был бригадиром. В 1975 году вышел на пенсию.</w:t>
      </w:r>
    </w:p>
    <w:p>
      <w:pPr>
        <w:pStyle w:val="Normal"/>
        <w:jc w:val="both"/>
        <w:rPr>
          <w:rFonts w:ascii="Times New Roman" w:hAnsi="Times New Roman" w:cs="Times New Roman"/>
          <w:sz w:val="24"/>
        </w:rPr>
      </w:pPr>
      <w:r>
        <w:rPr>
          <w:rFonts w:cs="Times New Roman" w:ascii="Times New Roman" w:hAnsi="Times New Roman"/>
          <w:sz w:val="24"/>
        </w:rPr>
        <w:t>Умер в 1988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Тягнибедин Андрей Стефанович </w:t>
      </w:r>
    </w:p>
    <w:p>
      <w:pPr>
        <w:pStyle w:val="Normal"/>
        <w:jc w:val="both"/>
        <w:rPr>
          <w:rFonts w:ascii="Times New Roman" w:hAnsi="Times New Roman" w:cs="Times New Roman"/>
          <w:sz w:val="24"/>
        </w:rPr>
      </w:pPr>
      <w:r>
        <w:rPr>
          <w:rFonts w:cs="Times New Roman" w:ascii="Times New Roman" w:hAnsi="Times New Roman"/>
          <w:sz w:val="24"/>
        </w:rPr>
        <w:t>Родился в 1927 году в селе Воробьевка Воронежской области. Призван в Советскую армию в 1944 году. Служил в 407-м стрелковом полку автоматчиком. В войне с Японией 13 августа 1945 года был тяжело ранен, контужен. Проходил длительное лечение. Признан инвалидом второй группы. Награжден медалями «За победу над Германией в Великой Отечественной войне 1941-1945 г.г», «За победу над Японией», «Георгий Жуков», орденом Отечественной войны.  После войны работал в колхозе. С 1952 по 1956 учился в Шахтинском горном техникуме. По окончании направлен в Донецк. Здесь 35 лет работал на шахте «Гундоровская». Имеет знак «Шахтерская слава» 3-й и 2-й степеней. Умер в 2000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Фетисов Николай Иванович </w:t>
      </w:r>
    </w:p>
    <w:p>
      <w:pPr>
        <w:pStyle w:val="Normal"/>
        <w:jc w:val="both"/>
        <w:rPr>
          <w:rFonts w:ascii="Times New Roman" w:hAnsi="Times New Roman" w:cs="Times New Roman"/>
          <w:sz w:val="24"/>
        </w:rPr>
      </w:pPr>
      <w:r>
        <w:rPr>
          <w:rFonts w:cs="Times New Roman" w:ascii="Times New Roman" w:hAnsi="Times New Roman"/>
          <w:sz w:val="24"/>
        </w:rPr>
        <w:t>Родился 10 марта 1926 года в хуторе Волченске Каменского района. В армию призван в 1943 году. Служил в разведке. За героизм и отвагу был награжден орденом Отечественной войны 1-ой степени и юбилейными медалями. В Донецке живет с 1950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Филиппов Дмитрий Филиппович</w:t>
      </w:r>
    </w:p>
    <w:p>
      <w:pPr>
        <w:pStyle w:val="Normal"/>
        <w:jc w:val="both"/>
        <w:rPr>
          <w:rFonts w:ascii="Times New Roman" w:hAnsi="Times New Roman" w:cs="Times New Roman"/>
          <w:sz w:val="24"/>
        </w:rPr>
      </w:pPr>
      <w:r>
        <w:rPr>
          <w:rFonts w:cs="Times New Roman" w:ascii="Times New Roman" w:hAnsi="Times New Roman"/>
          <w:sz w:val="24"/>
        </w:rPr>
        <w:t>Родился 30 мая 1918 года в деревне Ямбакино Калиниского района Чувашии. На фронте служил в пулеметной роте. Прошел всю войну. Награжден орденом Отечественной войны, медалью  Жуков</w:t>
      </w:r>
      <w:r>
        <w:rPr>
          <w:rFonts w:cs="Times New Roman" w:ascii="Times New Roman" w:hAnsi="Times New Roman"/>
          <w:sz w:val="24"/>
          <w:lang w:val="en-GB"/>
        </w:rPr>
        <w:t>а</w:t>
      </w:r>
      <w:r>
        <w:rPr>
          <w:rFonts w:cs="Times New Roman" w:ascii="Times New Roman" w:hAnsi="Times New Roman"/>
          <w:sz w:val="24"/>
        </w:rPr>
        <w:t xml:space="preserve"> 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Филемонов Мифодий Николаевич</w:t>
      </w:r>
    </w:p>
    <w:p>
      <w:pPr>
        <w:pStyle w:val="Normal"/>
        <w:jc w:val="both"/>
        <w:rPr>
          <w:rFonts w:ascii="Times New Roman" w:hAnsi="Times New Roman" w:cs="Times New Roman"/>
          <w:sz w:val="24"/>
        </w:rPr>
      </w:pPr>
      <w:r>
        <w:rPr>
          <w:rFonts w:cs="Times New Roman" w:ascii="Times New Roman" w:hAnsi="Times New Roman"/>
          <w:sz w:val="24"/>
        </w:rPr>
        <w:t xml:space="preserve">Призван в Красную армию в августе 1941 года. Воевал на Брянском и Воронежском фронтах. В битве на Орловско-Курской дуге был тяжело ранен, попал в концлагерь «Майданек». Провел в плену с 1943 по 1946 год. </w:t>
      </w:r>
    </w:p>
    <w:p>
      <w:pPr>
        <w:pStyle w:val="Normal"/>
        <w:jc w:val="both"/>
        <w:rPr>
          <w:rFonts w:ascii="Times New Roman" w:hAnsi="Times New Roman" w:cs="Times New Roman"/>
          <w:sz w:val="24"/>
        </w:rPr>
      </w:pPr>
      <w:r>
        <w:rPr>
          <w:rFonts w:cs="Times New Roman" w:ascii="Times New Roman" w:hAnsi="Times New Roman"/>
          <w:sz w:val="24"/>
        </w:rPr>
        <w:t xml:space="preserve">После войны работал на шахте «Восточная». </w:t>
      </w:r>
    </w:p>
    <w:p>
      <w:pPr>
        <w:pStyle w:val="Normal"/>
        <w:jc w:val="both"/>
        <w:rPr>
          <w:rFonts w:ascii="Times New Roman" w:hAnsi="Times New Roman" w:cs="Times New Roman"/>
          <w:sz w:val="24"/>
        </w:rPr>
      </w:pPr>
      <w:r>
        <w:rPr>
          <w:rFonts w:cs="Times New Roman" w:ascii="Times New Roman" w:hAnsi="Times New Roman"/>
          <w:sz w:val="24"/>
        </w:rPr>
        <w:t>Умер 1972 году .</w:t>
      </w:r>
    </w:p>
    <w:p>
      <w:pPr>
        <w:pStyle w:val="Normal"/>
        <w:jc w:val="both"/>
        <w:rPr>
          <w:rFonts w:ascii="Times New Roman" w:hAnsi="Times New Roman" w:cs="Times New Roman"/>
          <w:sz w:val="24"/>
        </w:rPr>
      </w:pPr>
      <w:r>
        <w:rPr>
          <w:rFonts w:cs="Times New Roman" w:ascii="Times New Roman" w:hAnsi="Times New Roman"/>
          <w:sz w:val="24"/>
        </w:rPr>
        <w:t>Награжден медалью «За победу над Германией в Великой Отечественной войне 1941-1945 г.г» и юбилейной медал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b/>
          <w:sz w:val="24"/>
        </w:rPr>
        <w:t xml:space="preserve">Фоменко Алексей Иванович </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Родился 10 января 1910 года. Прошел всю войну в составе 440-го артиллерийского полка резерва Главного командования, затем 1-го гвардейского артиллерийского полка 5-й Армии и закончил войну в 11-й гвардейской тяжелопушечной артиллерийской бригаде 4-ой Смоленской дивизии.  Наргажден орденом Красной Звезды, Отечественной войны I степени, медалями «За оборону Москвы», «За взятие Кёнисберга», «За победу над Германией</w:t>
      </w:r>
      <w:r>
        <w:rPr>
          <w:rFonts w:cs="Times New Roman" w:ascii="Times New Roman" w:hAnsi="Times New Roman"/>
          <w:sz w:val="24"/>
        </w:rPr>
        <w:t xml:space="preserve"> в Великой Отечественной войне 1941-1945 г.г</w:t>
      </w:r>
      <w:r>
        <w:rPr>
          <w:rFonts w:eastAsia="Times New Roman" w:cs="Times New Roman" w:ascii="Times New Roman" w:hAnsi="Times New Roman"/>
          <w:sz w:val="24"/>
        </w:rPr>
        <w:t>». После войны работал заместителем директора ГПШ № 6, а позже шахтером на шахтах «Центральная» и «Донецкая». Умер в 1979 году.</w:t>
      </w:r>
    </w:p>
    <w:p>
      <w:pPr>
        <w:pStyle w:val="Normal"/>
        <w:jc w:val="both"/>
        <w:rPr>
          <w:rFonts w:ascii="Times New Roman" w:hAnsi="Times New Roman" w:cs="Times New Roman"/>
          <w:b/>
          <w:b/>
          <w:sz w:val="24"/>
        </w:rPr>
      </w:pPr>
      <w:r>
        <w:rPr>
          <w:rFonts w:eastAsia="Times New Roman"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b/>
          <w:sz w:val="24"/>
        </w:rPr>
        <w:t xml:space="preserve">Фоменко Емельян Петрович </w:t>
      </w:r>
    </w:p>
    <w:p>
      <w:pPr>
        <w:pStyle w:val="Normal"/>
        <w:jc w:val="both"/>
        <w:rPr>
          <w:rFonts w:ascii="Times New Roman" w:hAnsi="Times New Roman" w:cs="Times New Roman"/>
          <w:sz w:val="24"/>
        </w:rPr>
      </w:pPr>
      <w:r>
        <w:rPr>
          <w:rFonts w:cs="Times New Roman" w:ascii="Times New Roman" w:hAnsi="Times New Roman"/>
          <w:sz w:val="24"/>
        </w:rPr>
        <w:t>Родился 31 августа 1917 года в хуторе Рогалики Волошинского района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На фронт был призван Волошинским райвоенкоматом в июне 1941 года. Воевал с июня 1941 года по апрель 1945 года в 69-ом танковом полку шофером, с  апреля 1945 года воевал в 215 стрелковом полку стрелком. Демобилизовался 26 августа 1946 года.</w:t>
      </w:r>
    </w:p>
    <w:p>
      <w:pPr>
        <w:pStyle w:val="Normal"/>
        <w:jc w:val="both"/>
        <w:rPr>
          <w:rFonts w:ascii="Times New Roman" w:hAnsi="Times New Roman" w:cs="Times New Roman"/>
          <w:sz w:val="24"/>
        </w:rPr>
      </w:pPr>
      <w:r>
        <w:rPr>
          <w:rFonts w:cs="Times New Roman" w:ascii="Times New Roman" w:hAnsi="Times New Roman"/>
          <w:sz w:val="24"/>
        </w:rPr>
        <w:t>Награжден медалью “За победу над Германией в Великой Отечественной войне в 1941-1945 г.г.”</w:t>
      </w:r>
    </w:p>
    <w:p>
      <w:pPr>
        <w:pStyle w:val="Normal"/>
        <w:jc w:val="both"/>
        <w:rPr>
          <w:rFonts w:ascii="Times New Roman" w:hAnsi="Times New Roman" w:cs="Times New Roman"/>
          <w:sz w:val="24"/>
        </w:rPr>
      </w:pPr>
      <w:r>
        <w:rPr>
          <w:rFonts w:cs="Times New Roman" w:ascii="Times New Roman" w:hAnsi="Times New Roman"/>
          <w:sz w:val="24"/>
        </w:rPr>
        <w:t>После войны жил в г. Донецке, работал водителем Донецкого пассажирского автохозяйства и в отделе вневедомственной охраны.</w:t>
      </w:r>
    </w:p>
    <w:p>
      <w:pPr>
        <w:pStyle w:val="Normal"/>
        <w:jc w:val="both"/>
        <w:rPr>
          <w:rFonts w:ascii="Times New Roman" w:hAnsi="Times New Roman" w:cs="Times New Roman"/>
          <w:sz w:val="24"/>
        </w:rPr>
      </w:pPr>
      <w:r>
        <w:rPr>
          <w:rFonts w:cs="Times New Roman" w:ascii="Times New Roman" w:hAnsi="Times New Roman"/>
          <w:sz w:val="24"/>
        </w:rPr>
        <w:t>Умер в 1972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Фоменко Николай Иванович </w:t>
      </w:r>
    </w:p>
    <w:p>
      <w:pPr>
        <w:pStyle w:val="Normal"/>
        <w:jc w:val="both"/>
        <w:rPr>
          <w:rFonts w:ascii="Times New Roman" w:hAnsi="Times New Roman" w:cs="Times New Roman"/>
          <w:sz w:val="24"/>
          <w:lang w:val="en-GB"/>
        </w:rPr>
      </w:pPr>
      <w:r>
        <w:rPr>
          <w:rFonts w:cs="Times New Roman" w:ascii="Times New Roman" w:hAnsi="Times New Roman"/>
          <w:sz w:val="24"/>
        </w:rPr>
        <w:t>Родился 27 ноября 1925 года в селе Велико-Михайловка Новооскольского района Белгородской области. В годы войны попал в плен, был в концлагере. Освободили партизаны и потом он воевал на территории Германии в партизанском отряде. Награжден орденом Отечественной войны 2-й степени и юбилейными медалями. После окончания горного техникума приехал в Донецк. Работал на ЦОФ</w:t>
      </w:r>
      <w:r>
        <w:rPr>
          <w:rFonts w:cs="Times New Roman" w:ascii="Times New Roman" w:hAnsi="Times New Roman"/>
          <w:sz w:val="24"/>
          <w:lang w:val="en-GB"/>
        </w:rPr>
        <w:t xml:space="preserve"> “Донецкая”</w:t>
      </w:r>
      <w:r>
        <w:rPr>
          <w:rFonts w:cs="Times New Roman" w:ascii="Times New Roman" w:hAnsi="Times New Roman"/>
          <w:sz w:val="24"/>
        </w:rPr>
        <w:t xml:space="preserve"> начальником погрузки, ОТК. Имеет медаль «Ветеран труда» и благодарности. Умер в 2012 году</w:t>
      </w:r>
      <w:r>
        <w:rPr>
          <w:rFonts w:cs="Times New Roman" w:ascii="Times New Roman" w:hAnsi="Times New Roman"/>
          <w:sz w:val="24"/>
          <w:lang w:val="en-GB"/>
        </w:rPr>
        <w:t>.</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rPr>
      </w:pPr>
      <w:r>
        <w:rPr>
          <w:rFonts w:cs="Times New Roman" w:ascii="Times New Roman" w:hAnsi="Times New Roman"/>
          <w:b/>
          <w:bCs/>
          <w:sz w:val="24"/>
        </w:rPr>
        <w:t xml:space="preserve">Харитонов Василий Степанович </w:t>
      </w:r>
    </w:p>
    <w:p>
      <w:pPr>
        <w:pStyle w:val="Normal"/>
        <w:jc w:val="both"/>
        <w:rPr>
          <w:rFonts w:ascii="Times New Roman" w:hAnsi="Times New Roman" w:cs="Times New Roman"/>
          <w:sz w:val="24"/>
        </w:rPr>
      </w:pPr>
      <w:r>
        <w:rPr>
          <w:rFonts w:cs="Times New Roman" w:ascii="Times New Roman" w:hAnsi="Times New Roman"/>
          <w:sz w:val="24"/>
        </w:rPr>
        <w:t>Родился 23 декабря 1912 года в Ульяновской области. Жил в Краснодоне, работал на шахте. На фронт ушел в сентябре 1941 года, был связистом. Награжден медалями «За отвагу», «За боевые заслуги», орденом Отечественной войны  2-й степени. После войны вернулся в Краснодон, работал горным мастером. В 1954 году переехал в Донецк, трудился на шахте «Гундоровская» проходчиком, горным мастером. Умер в 1988 году, похоронен в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Хорошков Александр Никанор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7 апреля 1917 года в хуторе Верхняя Пиховка  Глубокинского района Ростовской области. </w:t>
      </w:r>
    </w:p>
    <w:p>
      <w:pPr>
        <w:pStyle w:val="Normal"/>
        <w:jc w:val="both"/>
        <w:rPr>
          <w:rFonts w:ascii="Times New Roman" w:hAnsi="Times New Roman" w:cs="Times New Roman"/>
          <w:sz w:val="24"/>
        </w:rPr>
      </w:pPr>
      <w:r>
        <w:rPr>
          <w:rFonts w:cs="Times New Roman" w:ascii="Times New Roman" w:hAnsi="Times New Roman"/>
          <w:sz w:val="24"/>
        </w:rPr>
        <w:t>В армию призван в июле 1941 года. Служил в 14-ой подвижной авиамастерской токарем, которая находилась на линии фронта. Награжден орденом Отечественной войны 2-ой степени, медалями “За оборону Кавказа”, “За победу над Германией в Великой Отечественной войне 1941-1945 г.г.”, “За боевые заслуги”. Демобилизован в сентябре 1945 года.</w:t>
      </w:r>
    </w:p>
    <w:p>
      <w:pPr>
        <w:pStyle w:val="Normal"/>
        <w:jc w:val="both"/>
        <w:rPr>
          <w:rFonts w:ascii="Times New Roman" w:hAnsi="Times New Roman" w:cs="Times New Roman"/>
          <w:sz w:val="24"/>
        </w:rPr>
      </w:pPr>
      <w:r>
        <w:rPr>
          <w:rFonts w:cs="Times New Roman" w:ascii="Times New Roman" w:hAnsi="Times New Roman"/>
          <w:sz w:val="24"/>
        </w:rPr>
        <w:t>В Донецк приехал в 1949 году, работал токарем в ДШСУ, на хлебозаводе, в ОРСе.</w:t>
      </w:r>
    </w:p>
    <w:p>
      <w:pPr>
        <w:pStyle w:val="Normal"/>
        <w:jc w:val="both"/>
        <w:rPr>
          <w:rFonts w:ascii="Times New Roman" w:hAnsi="Times New Roman" w:cs="Times New Roman"/>
          <w:sz w:val="24"/>
        </w:rPr>
      </w:pPr>
      <w:r>
        <w:rPr>
          <w:rFonts w:cs="Times New Roman" w:ascii="Times New Roman" w:hAnsi="Times New Roman"/>
          <w:sz w:val="24"/>
        </w:rPr>
        <w:t>Умер в 1985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Худоложский Леонид Иосифович </w:t>
      </w:r>
    </w:p>
    <w:p>
      <w:pPr>
        <w:pStyle w:val="Normal"/>
        <w:jc w:val="both"/>
        <w:rPr>
          <w:rFonts w:ascii="Times New Roman" w:hAnsi="Times New Roman" w:cs="Times New Roman"/>
          <w:sz w:val="24"/>
        </w:rPr>
      </w:pPr>
      <w:r>
        <w:rPr>
          <w:rFonts w:cs="Times New Roman" w:ascii="Times New Roman" w:hAnsi="Times New Roman"/>
          <w:sz w:val="24"/>
        </w:rPr>
        <w:t>Родился 23 февраля 1914 года в деревне Усть-Каменка Алексеевского района Новосибирской области. После окончания средней школы поступил в экономический техникум.</w:t>
      </w:r>
    </w:p>
    <w:p>
      <w:pPr>
        <w:pStyle w:val="Normal"/>
        <w:jc w:val="both"/>
        <w:rPr>
          <w:rFonts w:ascii="Times New Roman" w:hAnsi="Times New Roman" w:cs="Times New Roman"/>
          <w:sz w:val="24"/>
        </w:rPr>
      </w:pPr>
      <w:r>
        <w:rPr>
          <w:rFonts w:cs="Times New Roman" w:ascii="Times New Roman" w:hAnsi="Times New Roman"/>
          <w:sz w:val="24"/>
        </w:rPr>
        <w:t>В связи с началом Великой Отечественной войны Леонид Иосифович был призван в ряды РККА и направлен на курсы по подготовке командного состава в Омское зенитно-артиллерийское училище. В 1942 году, окончив училище в звании лейтенанта, был направлен на фронт.</w:t>
      </w:r>
    </w:p>
    <w:p>
      <w:pPr>
        <w:pStyle w:val="Normal"/>
        <w:jc w:val="both"/>
        <w:rPr>
          <w:rFonts w:ascii="Times New Roman" w:hAnsi="Times New Roman" w:cs="Times New Roman"/>
          <w:sz w:val="24"/>
        </w:rPr>
      </w:pPr>
      <w:r>
        <w:rPr>
          <w:rFonts w:cs="Times New Roman" w:ascii="Times New Roman" w:hAnsi="Times New Roman"/>
          <w:sz w:val="24"/>
        </w:rPr>
        <w:t>Службу проходил в должности помощника начальника штаба 585-го армейского зенитно-артиллерийского полка ПВО, который входил в состав 5-го гвардейского Донского казачьего кавалерийского корпуса Северной группы войск Закавказского фронта.</w:t>
      </w:r>
    </w:p>
    <w:p>
      <w:pPr>
        <w:pStyle w:val="Normal"/>
        <w:jc w:val="both"/>
        <w:rPr>
          <w:rFonts w:ascii="Times New Roman" w:hAnsi="Times New Roman" w:cs="Times New Roman"/>
          <w:sz w:val="24"/>
        </w:rPr>
      </w:pPr>
      <w:r>
        <w:rPr>
          <w:rFonts w:cs="Times New Roman" w:ascii="Times New Roman" w:hAnsi="Times New Roman"/>
          <w:sz w:val="24"/>
        </w:rPr>
        <w:t>Участвовал в боях с немецко-фашистскими захватчиками в операциях по освобождению Северного Кавказа и восточных областей Украины.</w:t>
      </w:r>
    </w:p>
    <w:p>
      <w:pPr>
        <w:pStyle w:val="Normal"/>
        <w:jc w:val="both"/>
        <w:rPr>
          <w:rFonts w:ascii="Times New Roman" w:hAnsi="Times New Roman" w:cs="Times New Roman"/>
          <w:sz w:val="24"/>
        </w:rPr>
      </w:pPr>
      <w:r>
        <w:rPr>
          <w:rFonts w:cs="Times New Roman" w:ascii="Times New Roman" w:hAnsi="Times New Roman"/>
          <w:sz w:val="24"/>
        </w:rPr>
        <w:t>В октябре 1944 года полк в составе 2-го Украинского фронта участвовал в Дебреценской наступательной операции.</w:t>
      </w:r>
    </w:p>
    <w:p>
      <w:pPr>
        <w:pStyle w:val="Normal"/>
        <w:jc w:val="both"/>
        <w:rPr>
          <w:rFonts w:ascii="Times New Roman" w:hAnsi="Times New Roman" w:cs="Times New Roman"/>
          <w:sz w:val="24"/>
        </w:rPr>
      </w:pPr>
      <w:r>
        <w:rPr>
          <w:rFonts w:cs="Times New Roman" w:ascii="Times New Roman" w:hAnsi="Times New Roman"/>
          <w:sz w:val="24"/>
        </w:rPr>
        <w:t>В 1945 году принимал участие в боевых действиях по окружению и уничтожению будапештской группировки противника. Полностью освободив Венгрию, в апреле 1945 года полк Леонида Иосифовича вышел на ближайшие подступы к Вене.</w:t>
      </w:r>
    </w:p>
    <w:p>
      <w:pPr>
        <w:pStyle w:val="Normal"/>
        <w:jc w:val="both"/>
        <w:rPr>
          <w:rFonts w:ascii="Times New Roman" w:hAnsi="Times New Roman" w:cs="Times New Roman"/>
          <w:sz w:val="24"/>
        </w:rPr>
      </w:pPr>
      <w:r>
        <w:rPr>
          <w:rFonts w:cs="Times New Roman" w:ascii="Times New Roman" w:hAnsi="Times New Roman"/>
          <w:sz w:val="24"/>
        </w:rPr>
        <w:t>Победу Леонид Иосифович встретил в Венгрии в звании капитана. После чего продолжал военную службу в Забайкалье.</w:t>
      </w:r>
    </w:p>
    <w:p>
      <w:pPr>
        <w:pStyle w:val="Normal"/>
        <w:jc w:val="both"/>
        <w:rPr>
          <w:rFonts w:ascii="Times New Roman" w:hAnsi="Times New Roman" w:cs="Times New Roman"/>
          <w:sz w:val="24"/>
        </w:rPr>
      </w:pPr>
      <w:r>
        <w:rPr>
          <w:rFonts w:cs="Times New Roman" w:ascii="Times New Roman" w:hAnsi="Times New Roman"/>
          <w:sz w:val="24"/>
        </w:rPr>
        <w:t>За боевые заслуги награжден орденом “Красной Звезды”, “За взятие Будапешта”, медалью “За победу над Германией в Великой Отечественной войне  1941 – 1945г.г.” и многим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t>В 1953 году в звании майора уволился в запас и был направлен в г. Донецк Ростовской области, где работал в должности начальника управления ДШСУ №3, затем заместителем директора шахты “Западная”.</w:t>
      </w:r>
    </w:p>
    <w:p>
      <w:pPr>
        <w:pStyle w:val="Normal"/>
        <w:jc w:val="both"/>
        <w:rPr>
          <w:rFonts w:ascii="Times New Roman" w:hAnsi="Times New Roman" w:cs="Times New Roman"/>
          <w:sz w:val="24"/>
        </w:rPr>
      </w:pPr>
      <w:r>
        <w:rPr>
          <w:rFonts w:cs="Times New Roman" w:ascii="Times New Roman" w:hAnsi="Times New Roman"/>
          <w:sz w:val="24"/>
        </w:rPr>
        <w:t>Жизненный путь Леонид Иосифович закончил  в феврале 1969 года в г.Донецке, до последних дней оставаясь верным своему делу.</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iCs/>
          <w:sz w:val="24"/>
        </w:rPr>
      </w:pPr>
      <w:r>
        <w:rPr>
          <w:rFonts w:cs="Times New Roman" w:ascii="Times New Roman" w:hAnsi="Times New Roman"/>
          <w:b/>
          <w:iCs/>
          <w:sz w:val="24"/>
        </w:rPr>
        <w:t xml:space="preserve">Цветков Василий Федорович </w:t>
      </w:r>
    </w:p>
    <w:p>
      <w:pPr>
        <w:pStyle w:val="Normal"/>
        <w:tabs>
          <w:tab w:val="left" w:pos="709" w:leader="none"/>
          <w:tab w:val="center" w:pos="4819" w:leader="none"/>
        </w:tabs>
        <w:jc w:val="both"/>
        <w:rPr>
          <w:rFonts w:ascii="Times New Roman" w:hAnsi="Times New Roman" w:cs="Times New Roman"/>
          <w:iCs/>
          <w:sz w:val="24"/>
        </w:rPr>
      </w:pPr>
      <w:r>
        <w:rPr>
          <w:rFonts w:cs="Times New Roman" w:ascii="Times New Roman" w:hAnsi="Times New Roman"/>
          <w:iCs/>
          <w:sz w:val="24"/>
        </w:rPr>
        <w:t>Родился 23 августа 1909 года в деревне Куры Ржевского района Калининской области. В армию призван в 1941 году. Был командиром 69-го отдельного инженерно-саперного батальона 37-й армии Степного фронта. Участвовал в форсировании Днепра. Был ранен. В 1943 году ему присвоено звание «Герой Советского Союза». Имеет орден Ленина и медаль «Золотая звезда». После войны приехал в Донецк. Трудился проходчиком на шахте «Изваринская». Умер в 1981 году.</w:t>
      </w:r>
    </w:p>
    <w:p>
      <w:pPr>
        <w:pStyle w:val="Normal"/>
        <w:tabs>
          <w:tab w:val="left" w:pos="709" w:leader="none"/>
          <w:tab w:val="center" w:pos="4819" w:leader="none"/>
        </w:tabs>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Целиков Николай Радионович </w:t>
      </w:r>
    </w:p>
    <w:p>
      <w:pPr>
        <w:pStyle w:val="Normal"/>
        <w:jc w:val="both"/>
        <w:rPr>
          <w:rFonts w:ascii="Times New Roman" w:hAnsi="Times New Roman" w:cs="Times New Roman"/>
          <w:sz w:val="24"/>
        </w:rPr>
      </w:pPr>
      <w:r>
        <w:rPr>
          <w:rFonts w:cs="Times New Roman" w:ascii="Times New Roman" w:hAnsi="Times New Roman"/>
          <w:sz w:val="24"/>
        </w:rPr>
        <w:t>На фронте с февраля 1943 по май 1945 года. Оборонял и освобождал Кавказ. В должности фронтового связиста шел по боевым дорогам Украины, Чехословакии. На груди сержанта Целикова сиял краснознаменный знак «Гвардия». А за успешное обеспечение бесперебойной связи награжден медалями «За боевые заслуги», «За отвагу», «За победу над Германией в Великой Отечественной войне 1941-1945 г.г» и орденом Отечественной войны 2-й степени. 37 лет трудился  на угольных предприятиях Донец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Цыпкалова (Емельяненко) Надежда Сергеевна  </w:t>
      </w:r>
    </w:p>
    <w:p>
      <w:pPr>
        <w:pStyle w:val="Normal"/>
        <w:jc w:val="both"/>
        <w:rPr>
          <w:rFonts w:ascii="Times New Roman" w:hAnsi="Times New Roman" w:cs="Times New Roman"/>
          <w:sz w:val="24"/>
        </w:rPr>
      </w:pPr>
      <w:r>
        <w:rPr>
          <w:rFonts w:cs="Times New Roman" w:ascii="Times New Roman" w:hAnsi="Times New Roman"/>
          <w:sz w:val="24"/>
        </w:rPr>
        <w:t>Родилась 28 октября 1925 года в селе Н-Ельня Краснопольского района Могилевской области. В 1943 году пошла на фронт. Сержант медицинской службы. Служила у Рокоссовского на Белорусском фронте. Дошла до Берлина, расписалась на Рейхстаге.</w:t>
      </w:r>
    </w:p>
    <w:p>
      <w:pPr>
        <w:pStyle w:val="Normal"/>
        <w:jc w:val="both"/>
        <w:rPr>
          <w:rFonts w:ascii="Times New Roman" w:hAnsi="Times New Roman" w:cs="Times New Roman"/>
          <w:sz w:val="24"/>
        </w:rPr>
      </w:pPr>
      <w:r>
        <w:rPr>
          <w:rFonts w:cs="Times New Roman" w:ascii="Times New Roman" w:hAnsi="Times New Roman"/>
          <w:sz w:val="24"/>
        </w:rPr>
        <w:t>Награждена орденом Отечественной войны и юбилейными медалями к годовщинам Победы.</w:t>
      </w:r>
    </w:p>
    <w:p>
      <w:pPr>
        <w:pStyle w:val="Normal"/>
        <w:jc w:val="both"/>
        <w:rPr>
          <w:rFonts w:ascii="Times New Roman" w:hAnsi="Times New Roman" w:cs="Times New Roman"/>
          <w:sz w:val="24"/>
        </w:rPr>
      </w:pPr>
      <w:r>
        <w:rPr>
          <w:rFonts w:cs="Times New Roman" w:ascii="Times New Roman" w:hAnsi="Times New Roman"/>
          <w:sz w:val="24"/>
        </w:rPr>
        <w:t>После войны долгое время работала в отделе кадров шахты “Западная”.</w:t>
      </w:r>
    </w:p>
    <w:p>
      <w:pPr>
        <w:pStyle w:val="Normal"/>
        <w:jc w:val="both"/>
        <w:rPr>
          <w:rFonts w:ascii="Times New Roman" w:hAnsi="Times New Roman" w:cs="Times New Roman"/>
          <w:sz w:val="24"/>
        </w:rPr>
      </w:pPr>
      <w:r>
        <w:rPr>
          <w:rFonts w:cs="Times New Roman" w:ascii="Times New Roman" w:hAnsi="Times New Roman"/>
          <w:sz w:val="24"/>
        </w:rPr>
        <w:t>Умерла 21 октября 2006г., похоронена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Цыпкалов Филипп Федорович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одился 14 ноября 1916 года в хуторе Зелёный-Гай Волошинского района Ростовской области. </w:t>
      </w:r>
    </w:p>
    <w:p>
      <w:pPr>
        <w:pStyle w:val="Normal"/>
        <w:jc w:val="both"/>
        <w:rPr>
          <w:rFonts w:ascii="Times New Roman" w:hAnsi="Times New Roman" w:cs="Times New Roman"/>
          <w:sz w:val="24"/>
        </w:rPr>
      </w:pPr>
      <w:r>
        <w:rPr>
          <w:rFonts w:cs="Times New Roman" w:ascii="Times New Roman" w:hAnsi="Times New Roman"/>
          <w:sz w:val="24"/>
        </w:rPr>
        <w:t xml:space="preserve">Капитан,  в РККА с 1937 года. Призван на фронт Тбилисским горвоенкоматом. Капитан интендантской службы, агитатор политотдела с 12 августа 1944 года. Служил на Белорусском фронте. Агитатор политотдела 250-й стрелковой Бобруйской Краснознаменной  ордена Суворова дивизии. </w:t>
      </w:r>
    </w:p>
    <w:p>
      <w:pPr>
        <w:pStyle w:val="Normal"/>
        <w:jc w:val="both"/>
        <w:rPr>
          <w:rFonts w:ascii="Times New Roman" w:hAnsi="Times New Roman" w:cs="Times New Roman"/>
          <w:sz w:val="24"/>
        </w:rPr>
      </w:pPr>
      <w:r>
        <w:rPr>
          <w:rFonts w:cs="Times New Roman" w:ascii="Times New Roman" w:hAnsi="Times New Roman"/>
          <w:sz w:val="24"/>
        </w:rPr>
        <w:t>В боях за овладение городом и крепостью Остроленка Цыпкалов Ф.Ф. перед боем провел большую подготовительную работу в 916 сп, а во время штурма города, находясь непосредственно в боевых порядках, способствовал успешному выполнению боевой задачи. В этом бою был ранен. Пробыв несколько дней в медсанбате, отказался эвакуироваться в госпиталь и вернулся в строй, продолжая  лечиться. За этот бой награжден орденом Красной Звезды.</w:t>
      </w:r>
    </w:p>
    <w:p>
      <w:pPr>
        <w:pStyle w:val="Normal"/>
        <w:jc w:val="both"/>
        <w:rPr>
          <w:rFonts w:ascii="Times New Roman" w:hAnsi="Times New Roman" w:cs="Times New Roman"/>
          <w:sz w:val="24"/>
        </w:rPr>
      </w:pPr>
      <w:r>
        <w:rPr>
          <w:rFonts w:cs="Times New Roman" w:ascii="Times New Roman" w:hAnsi="Times New Roman"/>
          <w:sz w:val="24"/>
        </w:rPr>
        <w:t>В боях за Родину Цыпкалов Ф.Ф. был трижды ранен. Дошел до Берлина.</w:t>
      </w:r>
    </w:p>
    <w:p>
      <w:pPr>
        <w:pStyle w:val="Normal"/>
        <w:jc w:val="both"/>
        <w:rPr>
          <w:rFonts w:ascii="Times New Roman" w:hAnsi="Times New Roman" w:cs="Times New Roman"/>
          <w:sz w:val="24"/>
        </w:rPr>
      </w:pPr>
      <w:r>
        <w:rPr>
          <w:rFonts w:cs="Times New Roman" w:ascii="Times New Roman" w:hAnsi="Times New Roman"/>
          <w:sz w:val="24"/>
        </w:rPr>
        <w:t>Награжден орденом Красной Звезды, медалями “За оборону Кавказа”,  “За боевые заслуги”,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После войны окончил горный техникум. Работал на шахтах города. Был директором  “Северо-Изваринской” шахты. Последнее время работал председателем профкома шахты “Западная”.</w:t>
      </w:r>
    </w:p>
    <w:p>
      <w:pPr>
        <w:pStyle w:val="Normal"/>
        <w:jc w:val="both"/>
        <w:rPr>
          <w:rFonts w:ascii="Times New Roman" w:hAnsi="Times New Roman" w:cs="Times New Roman"/>
          <w:sz w:val="24"/>
        </w:rPr>
      </w:pPr>
      <w:r>
        <w:rPr>
          <w:rFonts w:cs="Times New Roman" w:ascii="Times New Roman" w:hAnsi="Times New Roman"/>
          <w:sz w:val="24"/>
        </w:rPr>
        <w:t>Умер 20 июня 1965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Чабанец Анатолий Степанович</w:t>
      </w:r>
    </w:p>
    <w:p>
      <w:pPr>
        <w:pStyle w:val="Normal"/>
        <w:jc w:val="both"/>
        <w:rPr>
          <w:rFonts w:ascii="Times New Roman" w:hAnsi="Times New Roman" w:cs="Times New Roman"/>
          <w:sz w:val="24"/>
        </w:rPr>
      </w:pPr>
      <w:r>
        <w:rPr>
          <w:rFonts w:cs="Times New Roman" w:ascii="Times New Roman" w:hAnsi="Times New Roman"/>
          <w:sz w:val="24"/>
        </w:rPr>
        <w:t>Родился 25 марта 1921 года в г. Никополь Днепропетровской области.</w:t>
      </w:r>
    </w:p>
    <w:p>
      <w:pPr>
        <w:pStyle w:val="Normal"/>
        <w:jc w:val="both"/>
        <w:rPr>
          <w:rFonts w:ascii="Times New Roman" w:hAnsi="Times New Roman" w:cs="Times New Roman"/>
          <w:sz w:val="24"/>
        </w:rPr>
      </w:pPr>
      <w:r>
        <w:rPr>
          <w:rFonts w:cs="Times New Roman" w:ascii="Times New Roman" w:hAnsi="Times New Roman"/>
          <w:sz w:val="24"/>
        </w:rPr>
        <w:t>Всю Великую Отечественную войну – с июня 1941 года по май 1945 года прошел в должности фельдъегеря 15 управления военно-полевого строительства 24 УОС главного командования.</w:t>
      </w:r>
    </w:p>
    <w:p>
      <w:pPr>
        <w:pStyle w:val="Normal"/>
        <w:jc w:val="both"/>
        <w:rPr>
          <w:rFonts w:ascii="Times New Roman" w:hAnsi="Times New Roman" w:cs="Times New Roman"/>
          <w:sz w:val="24"/>
        </w:rPr>
      </w:pPr>
      <w:r>
        <w:rPr>
          <w:rFonts w:cs="Times New Roman" w:ascii="Times New Roman" w:hAnsi="Times New Roman"/>
          <w:sz w:val="24"/>
        </w:rPr>
        <w:t>Принимал участие в боях на Кавказе и в битве за Сталинград.</w:t>
      </w:r>
    </w:p>
    <w:p>
      <w:pPr>
        <w:pStyle w:val="Normal"/>
        <w:jc w:val="both"/>
        <w:rPr>
          <w:rFonts w:ascii="Times New Roman" w:hAnsi="Times New Roman" w:cs="Times New Roman"/>
          <w:sz w:val="24"/>
        </w:rPr>
      </w:pPr>
      <w:r>
        <w:rPr>
          <w:rFonts w:cs="Times New Roman" w:ascii="Times New Roman" w:hAnsi="Times New Roman"/>
          <w:sz w:val="24"/>
        </w:rPr>
        <w:t>Награжден медалями “За оборону Кавказа”, “За оборону Сталинграда”, “За взятие Будапешта”, “За победу над Германией в Великой Отечественной войне 1941-1945 г.г.”</w:t>
      </w:r>
    </w:p>
    <w:p>
      <w:pPr>
        <w:pStyle w:val="Normal"/>
        <w:jc w:val="both"/>
        <w:rPr>
          <w:rFonts w:ascii="Times New Roman" w:hAnsi="Times New Roman" w:cs="Times New Roman"/>
          <w:sz w:val="24"/>
        </w:rPr>
      </w:pPr>
      <w:r>
        <w:rPr>
          <w:rFonts w:cs="Times New Roman" w:ascii="Times New Roman" w:hAnsi="Times New Roman"/>
          <w:sz w:val="24"/>
        </w:rPr>
        <w:t>После войны жил в г. Донецке Ростовской области. Работал в отделе кадров треста “Донецкуголь”,  в горкоме партии, начальником “Союзпеча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Чабанец (Чеботарева) Евдокия Арсентьевна</w:t>
      </w:r>
    </w:p>
    <w:p>
      <w:pPr>
        <w:pStyle w:val="Normal"/>
        <w:jc w:val="both"/>
        <w:rPr>
          <w:rFonts w:ascii="Times New Roman" w:hAnsi="Times New Roman" w:cs="Times New Roman"/>
          <w:sz w:val="24"/>
        </w:rPr>
      </w:pPr>
      <w:r>
        <w:rPr>
          <w:rFonts w:cs="Times New Roman" w:ascii="Times New Roman" w:hAnsi="Times New Roman"/>
          <w:sz w:val="24"/>
        </w:rPr>
        <w:t>Родилась 14 марта 1918 года в х.Забулдыгин Каменского района Ростовской области.</w:t>
      </w:r>
    </w:p>
    <w:p>
      <w:pPr>
        <w:pStyle w:val="Normal"/>
        <w:jc w:val="both"/>
        <w:rPr>
          <w:rFonts w:ascii="Times New Roman" w:hAnsi="Times New Roman" w:cs="Times New Roman"/>
          <w:sz w:val="24"/>
        </w:rPr>
      </w:pPr>
      <w:r>
        <w:rPr>
          <w:rFonts w:cs="Times New Roman" w:ascii="Times New Roman" w:hAnsi="Times New Roman"/>
          <w:sz w:val="24"/>
        </w:rPr>
        <w:t>В январе 1944 года поступила на работу в 15 управление военно-полевого строительства 24 УОС главного командования на должность телефонистки (вольнонаемной), где работала до окончания Великой Отечественной войны.</w:t>
      </w:r>
    </w:p>
    <w:p>
      <w:pPr>
        <w:pStyle w:val="Normal"/>
        <w:jc w:val="both"/>
        <w:rPr>
          <w:rFonts w:ascii="Times New Roman" w:hAnsi="Times New Roman" w:cs="Times New Roman"/>
          <w:sz w:val="24"/>
        </w:rPr>
      </w:pPr>
      <w:r>
        <w:rPr>
          <w:rFonts w:cs="Times New Roman" w:ascii="Times New Roman" w:hAnsi="Times New Roman"/>
          <w:sz w:val="24"/>
        </w:rPr>
        <w:t>После войны жила и работала в городе Донецке в водоканал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iCs/>
          <w:sz w:val="24"/>
        </w:rPr>
        <w:t xml:space="preserve">Чалченко Иван Никонорович </w:t>
      </w:r>
      <w:r>
        <w:rPr>
          <w:rFonts w:cs="Times New Roman" w:ascii="Times New Roman" w:hAnsi="Times New Roman"/>
          <w:iCs/>
          <w:sz w:val="24"/>
        </w:rPr>
        <w:t xml:space="preserve"> </w:t>
      </w:r>
    </w:p>
    <w:p>
      <w:pPr>
        <w:pStyle w:val="Normal"/>
        <w:jc w:val="both"/>
        <w:rPr>
          <w:rFonts w:ascii="Times New Roman" w:hAnsi="Times New Roman" w:cs="Times New Roman"/>
          <w:iCs/>
          <w:sz w:val="24"/>
        </w:rPr>
      </w:pPr>
      <w:r>
        <w:rPr>
          <w:rFonts w:cs="Times New Roman" w:ascii="Times New Roman" w:hAnsi="Times New Roman"/>
          <w:iCs/>
          <w:sz w:val="24"/>
        </w:rPr>
        <w:t>Родился 8 апреля 1925 года в селе Безопасное Ставропольского края. Служил на Южном, Украинском и Белорусском фронтах. Награжден орденами Красной Звезды, Отечественной войны 1-й степени, медалями «За отвагу», «За победу над Германией</w:t>
      </w:r>
      <w:r>
        <w:rPr>
          <w:rFonts w:cs="Times New Roman" w:ascii="Times New Roman" w:hAnsi="Times New Roman"/>
          <w:sz w:val="24"/>
        </w:rPr>
        <w:t xml:space="preserve"> в Великой Отечественной войне 1941-1945 г.г</w:t>
      </w:r>
      <w:r>
        <w:rPr>
          <w:rFonts w:cs="Times New Roman" w:ascii="Times New Roman" w:hAnsi="Times New Roman"/>
          <w:iCs/>
          <w:sz w:val="24"/>
        </w:rPr>
        <w:t xml:space="preserve">», «За взятие Кёнисберга», «За освобождение Украины», «За освобождение Белоруссии», знаком «Фронтовик 1941-1945» и многими юбилейными медалями. Демобилизован в 1950 году. Окончил Новочеркасский горный институт.  Работал на шахте «Юго-Восточной», потом на «Центральной».  Награжден знаком «Шахтерская слава </w:t>
      </w:r>
      <w:r>
        <w:rPr>
          <w:rFonts w:cs="Times New Roman" w:ascii="Times New Roman" w:hAnsi="Times New Roman"/>
          <w:iCs/>
          <w:sz w:val="24"/>
          <w:lang w:val="en-US"/>
        </w:rPr>
        <w:t>III</w:t>
      </w:r>
      <w:r>
        <w:rPr>
          <w:rFonts w:cs="Times New Roman" w:ascii="Times New Roman" w:hAnsi="Times New Roman"/>
          <w:iCs/>
          <w:sz w:val="24"/>
        </w:rPr>
        <w:t xml:space="preserve"> степени». Умер в 2006 году, похоронен в 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Чебурей Раиса Григорьевна</w:t>
      </w:r>
    </w:p>
    <w:p>
      <w:pPr>
        <w:pStyle w:val="Normal"/>
        <w:jc w:val="both"/>
        <w:rPr>
          <w:rFonts w:ascii="Times New Roman" w:hAnsi="Times New Roman" w:cs="Times New Roman"/>
          <w:sz w:val="24"/>
        </w:rPr>
      </w:pPr>
      <w:r>
        <w:rPr>
          <w:rFonts w:cs="Times New Roman" w:ascii="Times New Roman" w:hAnsi="Times New Roman"/>
          <w:sz w:val="24"/>
        </w:rPr>
        <w:t>Родилась 17 ноября 1921 года в Донецке. Ушла на фронт в 1942 году. Дорогами войны прошла Эстонию, Латвию, Литву. На войне была фронтовой медсестрой. Получила звание старшего сержанта. Имеет  медали «За отвагу», «За боевые заслуги». После войны вернулась в Донецк, проработала 43 года в торговле. Живет в поселке Шевыре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Черных Даниил Петрович </w:t>
      </w:r>
    </w:p>
    <w:p>
      <w:pPr>
        <w:pStyle w:val="Normal"/>
        <w:jc w:val="both"/>
        <w:rPr>
          <w:rFonts w:ascii="Times New Roman" w:hAnsi="Times New Roman" w:cs="Times New Roman"/>
          <w:sz w:val="24"/>
        </w:rPr>
      </w:pPr>
      <w:r>
        <w:rPr>
          <w:rFonts w:cs="Times New Roman" w:ascii="Times New Roman" w:hAnsi="Times New Roman"/>
          <w:sz w:val="24"/>
        </w:rPr>
        <w:t xml:space="preserve">Даниил Петрович — участник двух войн. В 1939-1940 г.г. штурмовал линию Маннергейма в Финляндии. А с началом ВОВ был призван в дивизию НКВД имени Дзержинского. Это боевое соединение выполняло самые ответственные операции по заданию командования фронтов. Родина наградила его несколькими боевыми наградами. А командование «дзержинки» доверило ему представлять знамя дивизии на Параде Победы в июне 1945 года. Прославился Даниил Петрович </w:t>
      </w:r>
      <w:r>
        <w:rPr>
          <w:rFonts w:cs="Times New Roman" w:ascii="Times New Roman" w:hAnsi="Times New Roman"/>
          <w:sz w:val="24"/>
          <w:lang w:val="en-GB"/>
        </w:rPr>
        <w:t xml:space="preserve">и </w:t>
      </w:r>
      <w:r>
        <w:rPr>
          <w:rFonts w:cs="Times New Roman" w:ascii="Times New Roman" w:hAnsi="Times New Roman"/>
          <w:sz w:val="24"/>
        </w:rPr>
        <w:t>в мирном труде. Несколько лет он возглавлял бригаду угледобытчиков на шахте «Западная». Умел хорошо организовать трудовой коллектив и всегда был на передовых рубежах в борьбе за сверхплановый уголь. А примером хорошего отношения к делу был сам бригадир. И государство высоко оценило его трудовые достижения, наградив его высшей наградой страны — орденом Лени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sz w:val="24"/>
        </w:rPr>
      </w:pPr>
      <w:r>
        <w:rPr>
          <w:rFonts w:cs="Times New Roman" w:ascii="Times New Roman" w:hAnsi="Times New Roman"/>
          <w:b/>
          <w:bCs/>
          <w:sz w:val="24"/>
        </w:rPr>
        <w:t xml:space="preserve">Чигринова Таисия Ивановна </w:t>
      </w:r>
    </w:p>
    <w:p>
      <w:pPr>
        <w:pStyle w:val="Normal"/>
        <w:jc w:val="both"/>
        <w:rPr>
          <w:rFonts w:ascii="Times New Roman" w:hAnsi="Times New Roman" w:cs="Times New Roman"/>
          <w:sz w:val="24"/>
        </w:rPr>
      </w:pPr>
      <w:r>
        <w:rPr>
          <w:rFonts w:cs="Times New Roman" w:ascii="Times New Roman" w:hAnsi="Times New Roman"/>
          <w:bCs/>
          <w:sz w:val="24"/>
        </w:rPr>
        <w:t>Родилась в 1921 году в г. Донецке Ростовской области.</w:t>
      </w:r>
      <w:r>
        <w:rPr>
          <w:rFonts w:cs="Times New Roman" w:ascii="Times New Roman" w:hAnsi="Times New Roman"/>
          <w:b/>
          <w:bCs/>
          <w:sz w:val="24"/>
        </w:rPr>
        <w:t xml:space="preserve"> </w:t>
      </w:r>
      <w:r>
        <w:rPr>
          <w:rFonts w:cs="Times New Roman" w:ascii="Times New Roman" w:hAnsi="Times New Roman"/>
          <w:bCs/>
          <w:sz w:val="24"/>
        </w:rPr>
        <w:t xml:space="preserve">Призвана в армию в г. Каменске Ростовской области. Воевала в 214-й стрелковой дивизии, 346-м медсанбате медицинской сестрой. </w:t>
      </w:r>
      <w:r>
        <w:rPr>
          <w:rFonts w:cs="Times New Roman" w:ascii="Times New Roman" w:hAnsi="Times New Roman"/>
          <w:sz w:val="24"/>
        </w:rPr>
        <w:t>Прошла много долгих и трудных дорог в составе 3-го Украинского фронта. Спасала и лечила раненых. Вместе с подругами вернула к жизни десятки пораженных пулями и осколками наших воинов. Иногда перевязывали раны прямо под огнем врага. Тяжко было, но все преодолевали девушки, зная, что их труд зачтется в победном окончании войны.</w:t>
      </w:r>
    </w:p>
    <w:p>
      <w:pPr>
        <w:pStyle w:val="Normal"/>
        <w:jc w:val="both"/>
        <w:rPr>
          <w:rFonts w:ascii="Times New Roman" w:hAnsi="Times New Roman" w:cs="Times New Roman"/>
          <w:sz w:val="24"/>
        </w:rPr>
      </w:pPr>
      <w:r>
        <w:rPr>
          <w:rFonts w:cs="Times New Roman" w:ascii="Times New Roman" w:hAnsi="Times New Roman"/>
          <w:sz w:val="24"/>
        </w:rPr>
        <w:t>Награждена орденом Отечественной войны 2-й степени, медалью “За боевые заслуги”.</w:t>
      </w:r>
    </w:p>
    <w:p>
      <w:pPr>
        <w:pStyle w:val="Normal"/>
        <w:jc w:val="both"/>
        <w:rPr>
          <w:rFonts w:ascii="Times New Roman" w:hAnsi="Times New Roman" w:cs="Times New Roman"/>
          <w:sz w:val="24"/>
        </w:rPr>
      </w:pPr>
      <w:r>
        <w:rPr>
          <w:rFonts w:cs="Times New Roman" w:ascii="Times New Roman" w:hAnsi="Times New Roman"/>
          <w:sz w:val="24"/>
        </w:rPr>
        <w:t>В мирное время работала медицинской сестрой терапевтического отделения пос. Гундоро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Чукавов Василий Андрианович </w:t>
      </w:r>
    </w:p>
    <w:p>
      <w:pPr>
        <w:pStyle w:val="Normal"/>
        <w:jc w:val="both"/>
        <w:rPr>
          <w:rFonts w:ascii="Times New Roman" w:hAnsi="Times New Roman" w:cs="Times New Roman"/>
          <w:sz w:val="24"/>
        </w:rPr>
      </w:pPr>
      <w:r>
        <w:rPr>
          <w:rFonts w:cs="Times New Roman" w:ascii="Times New Roman" w:hAnsi="Times New Roman"/>
          <w:sz w:val="24"/>
        </w:rPr>
        <w:t>Родился в 1902 году в Гундоровке. В 1941 году призван на фронт. Служил в 1008-м стрелковом полку. Принимал участие в ожесточенных боях в Украине. В 1942 году взят в плен, освобожден  в 1945 году. Награжден медалью «За победу над Германией в Великой Отечественной войне 1941-1945 г.г» и многими юбилейными. По возвращении домой работал на шахте «Краснодарская» бухгалтером. На пенсии занимался пчеловодством. Умер в 1980 году, похоронен в г. Донецке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Чукавов Виктор Василье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7 году в Гундоровке. В армию призван в 1944 году. Сначала попал в учебный полк. Воевал на Дальнем Востоке. Участвовал в боях против японских войск. Награжден орденом Отечественной войны 2-й степени, медалями за «Боевые заслуги», «За победу над </w:t>
      </w:r>
      <w:r>
        <w:rPr>
          <w:rFonts w:cs="Times New Roman" w:ascii="Times New Roman" w:hAnsi="Times New Roman"/>
          <w:b/>
          <w:sz w:val="24"/>
        </w:rPr>
        <w:t>Японией</w:t>
      </w:r>
      <w:r>
        <w:rPr>
          <w:rFonts w:cs="Times New Roman" w:ascii="Times New Roman" w:hAnsi="Times New Roman"/>
          <w:sz w:val="24"/>
        </w:rPr>
        <w:t>» и многими юбилейными. В мирное время работал на шахте «Краснодарская». Воспитал троих сыновей. Умер в 1995 году,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Чукавов Марк Андреянович </w:t>
      </w:r>
    </w:p>
    <w:p>
      <w:pPr>
        <w:pStyle w:val="Normal"/>
        <w:jc w:val="both"/>
        <w:rPr>
          <w:rFonts w:ascii="Times New Roman" w:hAnsi="Times New Roman" w:cs="Times New Roman"/>
          <w:sz w:val="24"/>
        </w:rPr>
      </w:pPr>
      <w:r>
        <w:rPr>
          <w:rFonts w:cs="Times New Roman" w:ascii="Times New Roman" w:hAnsi="Times New Roman"/>
          <w:sz w:val="24"/>
        </w:rPr>
        <w:t>Родился в 1910 году. Призван в 1936 г. в войска НКВД. После контузии под Сталинградом служил на Урале, охранял политзаключенных. Демобилизовался ориентировочно в 1946 году.</w:t>
      </w:r>
    </w:p>
    <w:p>
      <w:pPr>
        <w:pStyle w:val="Normal"/>
        <w:jc w:val="both"/>
        <w:rPr>
          <w:rFonts w:ascii="Times New Roman" w:hAnsi="Times New Roman" w:cs="Times New Roman"/>
          <w:sz w:val="24"/>
        </w:rPr>
      </w:pPr>
      <w:r>
        <w:rPr>
          <w:rFonts w:cs="Times New Roman" w:ascii="Times New Roman" w:hAnsi="Times New Roman"/>
          <w:sz w:val="24"/>
        </w:rPr>
        <w:t xml:space="preserve">В послевоенные годы работал шахтером, затем - в стройцехе при шахте. </w:t>
      </w:r>
    </w:p>
    <w:p>
      <w:pPr>
        <w:pStyle w:val="Normal"/>
        <w:jc w:val="both"/>
        <w:rPr>
          <w:rFonts w:ascii="Times New Roman" w:hAnsi="Times New Roman" w:cs="Times New Roman"/>
          <w:sz w:val="24"/>
        </w:rPr>
      </w:pPr>
      <w:r>
        <w:rPr>
          <w:rFonts w:cs="Times New Roman" w:ascii="Times New Roman" w:hAnsi="Times New Roman"/>
          <w:sz w:val="24"/>
        </w:rPr>
        <w:t>Умер 20 июля 1973 года, похоронен на фамильном кладбище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Чукавов Николай Андреянович </w:t>
      </w:r>
    </w:p>
    <w:p>
      <w:pPr>
        <w:pStyle w:val="Normal"/>
        <w:jc w:val="both"/>
        <w:rPr>
          <w:rFonts w:ascii="Times New Roman" w:hAnsi="Times New Roman" w:cs="Times New Roman"/>
          <w:sz w:val="24"/>
        </w:rPr>
      </w:pPr>
      <w:r>
        <w:rPr>
          <w:rFonts w:cs="Times New Roman" w:ascii="Times New Roman" w:hAnsi="Times New Roman"/>
          <w:sz w:val="24"/>
        </w:rPr>
        <w:t>Родился в 1913 году. На службу  призван в сентябре 1935 года. С июня 1941 года по май 1945 года воевал в составе 660-го отдельного линейного батальона связи.</w:t>
      </w:r>
    </w:p>
    <w:p>
      <w:pPr>
        <w:pStyle w:val="Normal"/>
        <w:jc w:val="both"/>
        <w:rPr>
          <w:rFonts w:ascii="Times New Roman" w:hAnsi="Times New Roman" w:cs="Times New Roman"/>
          <w:sz w:val="24"/>
        </w:rPr>
      </w:pPr>
      <w:r>
        <w:rPr>
          <w:rFonts w:cs="Times New Roman" w:ascii="Times New Roman" w:hAnsi="Times New Roman"/>
          <w:sz w:val="24"/>
        </w:rPr>
        <w:t xml:space="preserve">После войны трудился шахтером. </w:t>
      </w:r>
    </w:p>
    <w:p>
      <w:pPr>
        <w:pStyle w:val="Normal"/>
        <w:jc w:val="both"/>
        <w:rPr>
          <w:rFonts w:ascii="Times New Roman" w:hAnsi="Times New Roman" w:cs="Times New Roman"/>
          <w:sz w:val="24"/>
        </w:rPr>
      </w:pPr>
      <w:r>
        <w:rPr>
          <w:rFonts w:cs="Times New Roman" w:ascii="Times New Roman" w:hAnsi="Times New Roman"/>
          <w:sz w:val="24"/>
        </w:rPr>
        <w:t>Умер 26 мая 2000 г., похоронен в п. Станичны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Шаров Николай Иванович</w:t>
      </w:r>
    </w:p>
    <w:p>
      <w:pPr>
        <w:pStyle w:val="Normal"/>
        <w:jc w:val="both"/>
        <w:rPr>
          <w:rFonts w:ascii="Times New Roman" w:hAnsi="Times New Roman" w:cs="Times New Roman"/>
          <w:sz w:val="24"/>
        </w:rPr>
      </w:pPr>
      <w:r>
        <w:rPr>
          <w:rFonts w:cs="Times New Roman" w:ascii="Times New Roman" w:hAnsi="Times New Roman"/>
          <w:sz w:val="24"/>
        </w:rPr>
        <w:t>До войны работал на шахте 7 бис комбината Артем-уголь электрослесарем. Был призван в армию 1 июля 1941 года в городе Артем Приморского края. Воевал на 2-ом Дальневосточном фронте. Принимал участие в боях за освобождение городов Боли и Ленково. Прошел войну от солдата до старшего сержанта. Был помощником командира взвода 33-го стрелкового полка 66-й стрелковой дивизии. О его подвигах писали в газете “Часовые Приморья”. В 1945 году демобилизовался.</w:t>
      </w:r>
    </w:p>
    <w:p>
      <w:pPr>
        <w:pStyle w:val="Normal"/>
        <w:jc w:val="both"/>
        <w:rPr>
          <w:rFonts w:ascii="Times New Roman" w:hAnsi="Times New Roman" w:cs="Times New Roman"/>
          <w:sz w:val="24"/>
        </w:rPr>
      </w:pPr>
      <w:r>
        <w:rPr>
          <w:rFonts w:cs="Times New Roman" w:ascii="Times New Roman" w:hAnsi="Times New Roman"/>
          <w:sz w:val="24"/>
        </w:rPr>
        <w:t>Награжден медалью “За победу над Японией”. После войны награжден медалью “За трудовое отличие”.</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09" w:leader="none"/>
          <w:tab w:val="center" w:pos="4819" w:leader="none"/>
        </w:tabs>
        <w:jc w:val="both"/>
        <w:rPr>
          <w:rFonts w:ascii="Times New Roman" w:hAnsi="Times New Roman" w:cs="Times New Roman"/>
          <w:sz w:val="24"/>
        </w:rPr>
      </w:pPr>
      <w:r>
        <w:rPr>
          <w:rFonts w:cs="Times New Roman" w:ascii="Times New Roman" w:hAnsi="Times New Roman"/>
          <w:b/>
          <w:sz w:val="24"/>
        </w:rPr>
        <w:t>Шаповалов Александр Михайлович</w:t>
      </w:r>
    </w:p>
    <w:p>
      <w:pPr>
        <w:pStyle w:val="Normal"/>
        <w:tabs>
          <w:tab w:val="left" w:pos="709" w:leader="none"/>
          <w:tab w:val="center" w:pos="4819" w:leader="none"/>
        </w:tabs>
        <w:rPr>
          <w:rFonts w:ascii="Times New Roman" w:hAnsi="Times New Roman" w:cs="Times New Roman"/>
          <w:b/>
          <w:b/>
          <w:bCs/>
          <w:sz w:val="24"/>
        </w:rPr>
      </w:pPr>
      <w:r>
        <w:rPr>
          <w:rFonts w:cs="Times New Roman" w:ascii="Times New Roman" w:hAnsi="Times New Roman"/>
          <w:sz w:val="24"/>
        </w:rPr>
        <w:t>Родился 5 октября 1923 года в Воронежской области. Призван в армию в начале войны.  Был ранен, но продолжал воевать.  После войны вернулся в Воронеж, а потом переехал с семьей в Донецк. Н</w:t>
      </w:r>
      <w:r>
        <w:rPr>
          <w:rFonts w:cs="Times New Roman" w:ascii="Times New Roman" w:hAnsi="Times New Roman"/>
          <w:sz w:val="24"/>
          <w:lang w:val="en-GB"/>
        </w:rPr>
        <w:t>агражден</w:t>
      </w:r>
      <w:r>
        <w:rPr>
          <w:rFonts w:cs="Times New Roman" w:ascii="Times New Roman" w:hAnsi="Times New Roman"/>
          <w:sz w:val="24"/>
        </w:rPr>
        <w:t xml:space="preserve"> орден</w:t>
      </w:r>
      <w:r>
        <w:rPr>
          <w:rFonts w:cs="Times New Roman" w:ascii="Times New Roman" w:hAnsi="Times New Roman"/>
          <w:sz w:val="24"/>
          <w:lang w:val="en-GB"/>
        </w:rPr>
        <w:t>ом</w:t>
      </w:r>
      <w:r>
        <w:rPr>
          <w:rFonts w:cs="Times New Roman" w:ascii="Times New Roman" w:hAnsi="Times New Roman"/>
          <w:sz w:val="24"/>
        </w:rPr>
        <w:t xml:space="preserve"> Красной Звезды и орден</w:t>
      </w:r>
      <w:r>
        <w:rPr>
          <w:rFonts w:cs="Times New Roman" w:ascii="Times New Roman" w:hAnsi="Times New Roman"/>
          <w:sz w:val="24"/>
          <w:lang w:val="en-GB"/>
        </w:rPr>
        <w:t>ом</w:t>
      </w:r>
      <w:r>
        <w:rPr>
          <w:rFonts w:cs="Times New Roman" w:ascii="Times New Roman" w:hAnsi="Times New Roman"/>
          <w:sz w:val="24"/>
        </w:rPr>
        <w:t xml:space="preserve"> Ленина.</w:t>
        <w:br/>
      </w:r>
    </w:p>
    <w:p>
      <w:pPr>
        <w:pStyle w:val="Normal"/>
        <w:jc w:val="both"/>
        <w:rPr>
          <w:rFonts w:ascii="Times New Roman" w:hAnsi="Times New Roman" w:cs="Times New Roman"/>
          <w:sz w:val="24"/>
        </w:rPr>
      </w:pPr>
      <w:r>
        <w:rPr>
          <w:rFonts w:cs="Times New Roman" w:ascii="Times New Roman" w:hAnsi="Times New Roman"/>
          <w:b/>
          <w:bCs/>
          <w:sz w:val="24"/>
        </w:rPr>
        <w:t xml:space="preserve">Швецов Василий Матвеевич </w:t>
      </w:r>
    </w:p>
    <w:p>
      <w:pPr>
        <w:pStyle w:val="Normal"/>
        <w:jc w:val="both"/>
        <w:rPr>
          <w:rFonts w:ascii="Times New Roman" w:hAnsi="Times New Roman" w:cs="Times New Roman"/>
          <w:sz w:val="24"/>
        </w:rPr>
      </w:pPr>
      <w:r>
        <w:rPr>
          <w:rFonts w:cs="Times New Roman" w:ascii="Times New Roman" w:hAnsi="Times New Roman"/>
          <w:sz w:val="24"/>
        </w:rPr>
        <w:t xml:space="preserve">Младший сержант Швецов в краткосрочной войне против империалистической Японии был связистом. В победе есть доля и его ратного труда. Командование отметило его медалями «За боевые заслуги», «За победу над Японией» и орденом Отечественной войны 2 степен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Шворнев Николай Миронович </w:t>
      </w:r>
    </w:p>
    <w:p>
      <w:pPr>
        <w:pStyle w:val="Normal"/>
        <w:jc w:val="both"/>
        <w:rPr>
          <w:rFonts w:ascii="Times New Roman" w:hAnsi="Times New Roman" w:cs="Times New Roman"/>
          <w:sz w:val="24"/>
        </w:rPr>
      </w:pPr>
      <w:r>
        <w:rPr>
          <w:rFonts w:cs="Times New Roman" w:ascii="Times New Roman" w:hAnsi="Times New Roman"/>
          <w:sz w:val="24"/>
        </w:rPr>
        <w:t>По молодости лет Николаю не довелось быть участником ВОВ на Западе, зато с первого и до последнего дня в составе саперной части он воевал против империалистической Японии. Его ратный путь по сопкам и болотам Манчжурии отмечен орденом Отечественной войны 2-й степени, медалью «За победу над Японией» и юбилейными награда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Шевырев Дмитрий Михайлович </w:t>
      </w:r>
    </w:p>
    <w:p>
      <w:pPr>
        <w:pStyle w:val="Normal"/>
        <w:jc w:val="both"/>
        <w:rPr>
          <w:rFonts w:ascii="Times New Roman" w:hAnsi="Times New Roman" w:cs="Times New Roman"/>
          <w:sz w:val="24"/>
        </w:rPr>
      </w:pPr>
      <w:r>
        <w:rPr>
          <w:rFonts w:cs="Times New Roman" w:ascii="Times New Roman" w:hAnsi="Times New Roman"/>
          <w:sz w:val="24"/>
        </w:rPr>
        <w:t>Родился в 1917 году. Сапер, сержант, командир взвода. Войну начал под Москвой, окончил под Кёнигсбергом, затем воевал на Дальнем Востоке с японцами.</w:t>
      </w:r>
    </w:p>
    <w:p>
      <w:pPr>
        <w:pStyle w:val="Normal"/>
        <w:jc w:val="both"/>
        <w:rPr>
          <w:rFonts w:ascii="Times New Roman" w:hAnsi="Times New Roman" w:cs="Times New Roman"/>
          <w:sz w:val="24"/>
        </w:rPr>
      </w:pPr>
      <w:r>
        <w:rPr>
          <w:rFonts w:cs="Times New Roman" w:ascii="Times New Roman" w:hAnsi="Times New Roman"/>
          <w:sz w:val="24"/>
        </w:rPr>
        <w:t>Награжден двумя орденами Красной Звезды, орденом Великой Отечественной войны 2-ой степени, юбилейными медалями Великой Отечественной войны. Почетный шахтер.</w:t>
      </w:r>
    </w:p>
    <w:p>
      <w:pPr>
        <w:pStyle w:val="Normal"/>
        <w:jc w:val="both"/>
        <w:rPr>
          <w:rFonts w:ascii="Times New Roman" w:hAnsi="Times New Roman" w:cs="Times New Roman"/>
          <w:sz w:val="24"/>
        </w:rPr>
      </w:pPr>
      <w:r>
        <w:rPr>
          <w:rFonts w:cs="Times New Roman" w:ascii="Times New Roman" w:hAnsi="Times New Roman"/>
          <w:sz w:val="24"/>
        </w:rPr>
        <w:t>После войны работал на шахтах г. Донецка.</w:t>
      </w:r>
    </w:p>
    <w:p>
      <w:pPr>
        <w:pStyle w:val="Normal"/>
        <w:jc w:val="both"/>
        <w:rPr>
          <w:rFonts w:ascii="Times New Roman" w:hAnsi="Times New Roman" w:cs="Times New Roman"/>
          <w:sz w:val="24"/>
        </w:rPr>
      </w:pPr>
      <w:r>
        <w:rPr>
          <w:rFonts w:cs="Times New Roman" w:ascii="Times New Roman" w:hAnsi="Times New Roman"/>
          <w:sz w:val="24"/>
        </w:rPr>
        <w:t>Похоронен на кладбище в пос. Шевырев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Шепилов Михаил Иванович</w:t>
      </w:r>
    </w:p>
    <w:p>
      <w:pPr>
        <w:pStyle w:val="Normal"/>
        <w:jc w:val="both"/>
        <w:rPr>
          <w:rFonts w:ascii="Times New Roman" w:hAnsi="Times New Roman" w:cs="Times New Roman"/>
          <w:sz w:val="24"/>
        </w:rPr>
      </w:pPr>
      <w:r>
        <w:rPr>
          <w:rFonts w:cs="Times New Roman" w:ascii="Times New Roman" w:hAnsi="Times New Roman"/>
          <w:sz w:val="24"/>
        </w:rPr>
        <w:t>Участвовал в боях с первых дней войны. Вел прицельный огонь по «юнкерсам» и «мессершмиттам». День Победы встретил в Будапеште. Сразу после войны приехал в Донецк и много лет работал на его шахтах. Награжден орденом Отечественной войны, медалями «За оборону Сталинграда», «За победу над Германией в Великой Отечественной войне 1941-1945 г.г.», медалью «За трудовую доблесть», орденом Ленина и нагрудным знаком «Почетный шахтер». Как на фронте, так и на работе он был первым. На шахте Юго-Восточная работал на врубовой машине, затем первым в Донецке освоил угледобывающий комбай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Шилов Николай Петрович </w:t>
      </w:r>
    </w:p>
    <w:p>
      <w:pPr>
        <w:pStyle w:val="Normal"/>
        <w:jc w:val="both"/>
        <w:rPr>
          <w:rFonts w:ascii="Times New Roman" w:hAnsi="Times New Roman" w:cs="Times New Roman"/>
          <w:sz w:val="24"/>
        </w:rPr>
      </w:pPr>
      <w:r>
        <w:rPr>
          <w:rFonts w:cs="Times New Roman" w:ascii="Times New Roman" w:hAnsi="Times New Roman"/>
          <w:sz w:val="24"/>
        </w:rPr>
        <w:t>Родился 19 декабря 1911 года в селе Натырбово Кошехабльского района Краснодарского края.</w:t>
      </w:r>
    </w:p>
    <w:p>
      <w:pPr>
        <w:pStyle w:val="Normal"/>
        <w:jc w:val="both"/>
        <w:rPr>
          <w:rFonts w:ascii="Times New Roman" w:hAnsi="Times New Roman" w:cs="Times New Roman"/>
          <w:sz w:val="24"/>
        </w:rPr>
      </w:pPr>
      <w:r>
        <w:rPr>
          <w:rFonts w:cs="Times New Roman" w:ascii="Times New Roman" w:hAnsi="Times New Roman"/>
          <w:sz w:val="24"/>
        </w:rPr>
        <w:t>В  начале войны, был призван на Черноморский флот в морскую пехоту. Участвовал в обороне Севастополя. В начале 1942 года в боях за  Севастополь был ранен. Вернувшись из госпиталя, работал на чайной фабрике в г. Сочи. Награжден орденом Красной Звезды и медалью “За оборону Севастополя”.</w:t>
      </w:r>
    </w:p>
    <w:p>
      <w:pPr>
        <w:pStyle w:val="Normal"/>
        <w:jc w:val="both"/>
        <w:rPr>
          <w:rFonts w:ascii="Times New Roman" w:hAnsi="Times New Roman" w:cs="Times New Roman"/>
          <w:sz w:val="24"/>
        </w:rPr>
      </w:pPr>
      <w:r>
        <w:rPr>
          <w:rFonts w:cs="Times New Roman" w:ascii="Times New Roman" w:hAnsi="Times New Roman"/>
          <w:sz w:val="24"/>
        </w:rPr>
        <w:t>В 1953 году переехал с семьей в г. Донецк. Работал на шахте “Центральная” на конном дворе.</w:t>
      </w:r>
    </w:p>
    <w:p>
      <w:pPr>
        <w:pStyle w:val="Normal"/>
        <w:jc w:val="both"/>
        <w:rPr>
          <w:rFonts w:ascii="Times New Roman" w:hAnsi="Times New Roman" w:cs="Times New Roman"/>
          <w:sz w:val="24"/>
        </w:rPr>
      </w:pPr>
      <w:r>
        <w:rPr>
          <w:rFonts w:cs="Times New Roman" w:ascii="Times New Roman" w:hAnsi="Times New Roman"/>
          <w:sz w:val="24"/>
        </w:rPr>
        <w:t>Умер 5 ноября 1974 года, похоронен в г. Донецк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Шитиков Василий Харитонович</w:t>
      </w:r>
    </w:p>
    <w:p>
      <w:pPr>
        <w:pStyle w:val="Normal"/>
        <w:jc w:val="both"/>
        <w:rPr>
          <w:rFonts w:ascii="Times New Roman" w:hAnsi="Times New Roman" w:cs="Times New Roman"/>
          <w:sz w:val="24"/>
        </w:rPr>
      </w:pPr>
      <w:r>
        <w:rPr>
          <w:rFonts w:cs="Times New Roman" w:ascii="Times New Roman" w:hAnsi="Times New Roman"/>
          <w:sz w:val="24"/>
        </w:rPr>
        <w:t>Он был курсантом артучилища, когда на города СССР упали первые бомбы фашистской Германии. И вскоре курсантов бросили в бой на самый тяжелый участок фронта под Воронеж. Орудийный расчет, которым командовал Шитиков, в первом же бою подбил два легких и один тяжелый танк противника. После этого боя курсантов вернули к учебе. Окончив ее, он, в звании лейтенанта, защищал Москву, потом форсировал Днепр. На правом берегу батарейцы Шитикова подбили два танка противника. День Победы встретил в Австрии. В Донецке с 1955 года. Работал на шахтах горным мастером, контролером ОТК. Награжден тремя орденами Красной Звезды, многими медалями. 16 лет был председателем комитета офицеров запаса при городском военном комиссариа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Шкондин Дмитрий Николаевич</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На войне с первого дня. Призывался в Новошахтинске. Боевое крещение принял при обороне Таганрога. Защищал Северный Кавказ и под Георгиевском был тяжело ранен. С поля боя вынесли его местные крестьяне, вылечили, выходили. Поскольку это было на временно оккупированной территории, нашел дорогу к партизанам и в отряде народных мстителей дошел до Днестра. Туда вскоре пришли советские войска. И к счастью Шкондина Д.Н., пришла та часть, в которой он воевал до ранения на Северном Кавказе. И со своей частью он дошел до Болгарии. Там встретил День Победы. Демобилизован в 1945 году. Вернулся в Новошахтинск. Но вскоре переехал в Донецк и поступил на шахту «Юго-Западная». Награжден орденом Отечественной войны и многими боевыми и юбилейными меда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Шуклин Дмитрий Терентьевич</w:t>
      </w:r>
    </w:p>
    <w:p>
      <w:pPr>
        <w:pStyle w:val="Normal"/>
        <w:jc w:val="both"/>
        <w:rPr>
          <w:rFonts w:ascii="Times New Roman" w:hAnsi="Times New Roman" w:cs="Times New Roman"/>
          <w:sz w:val="24"/>
        </w:rPr>
      </w:pPr>
      <w:r>
        <w:rPr>
          <w:rFonts w:cs="Times New Roman" w:ascii="Times New Roman" w:hAnsi="Times New Roman"/>
          <w:sz w:val="24"/>
        </w:rPr>
        <w:t>Больше года служил в саперных войсках. При отступлении ему приходилось взрывать, а при наступлении наших войск — строить надежные переправы. Нередко работы велись и днем, и ночью, под шквальным огнем противника. Но саперы не отступали, и к назначенному сроку по новым прочным местам шли вперед пехотные части, танки, артиллерия, автомашины. Он награжден орденом Отечественной войны 2-й степени, медалью «За победу над Германией в Великой Отечественной войне 1941-1945 г.г» и многими юбилейными наградами. После войны он 32 года работал в нашем городе, из которых 25 лет — на шахт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Щепинов Тимофей Иванович</w:t>
      </w:r>
    </w:p>
    <w:p>
      <w:pPr>
        <w:pStyle w:val="Normal"/>
        <w:jc w:val="both"/>
        <w:rPr>
          <w:rFonts w:ascii="Times New Roman" w:hAnsi="Times New Roman" w:cs="Times New Roman"/>
          <w:sz w:val="24"/>
        </w:rPr>
      </w:pPr>
      <w:r>
        <w:rPr>
          <w:rFonts w:cs="Times New Roman" w:ascii="Times New Roman" w:hAnsi="Times New Roman"/>
          <w:sz w:val="24"/>
        </w:rPr>
        <w:t>Был призван в армию 12 сентября 1941 года из города Белореченска Краснодарского края. Воевал на Южном фронте в 56-й Армии 624-м отдельном саперном батальоне помощником командира взвода, старшим сержантом. Участвовал в боях за города Ростов, Таганрог, Новочеркасск, Шахты. Награжден медалью “За победу над Германией в Великой Отечественной войне  1941 – 1945 г.г.” В бою был контужен. Демобилизовался в 1947 год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Щикинова Евгения Игнатьевна (девичья фамилия Колпаковская)</w:t>
      </w:r>
    </w:p>
    <w:p>
      <w:pPr>
        <w:pStyle w:val="Normal"/>
        <w:jc w:val="both"/>
        <w:rPr>
          <w:rFonts w:ascii="Times New Roman" w:hAnsi="Times New Roman" w:cs="Times New Roman"/>
          <w:sz w:val="24"/>
        </w:rPr>
      </w:pPr>
      <w:r>
        <w:rPr>
          <w:rFonts w:cs="Times New Roman" w:ascii="Times New Roman" w:hAnsi="Times New Roman"/>
          <w:sz w:val="24"/>
        </w:rPr>
        <w:t xml:space="preserve">Родилась 6 января 1927 года в городе Велиже Смоленской области. 13 июля 1941 года Велиж был захвачен немцами. В семье Евгении Игнатьевны семь человек были убиты. С 1942 по 1943 год Щикинова была разведчицей первого партизанского Отряда «Мститель» бригады Короткина в Витебской области. С 6 января 1944 года работал в Велижском военно-восстановительном отряде плотников, конопатчицей. С 1946 года работала в Велижском лесхозе делопроизводителем, кассиром, бухгалтером. В Донецке </w:t>
      </w:r>
      <w:r>
        <w:rPr>
          <w:rFonts w:cs="Times New Roman" w:ascii="Times New Roman" w:hAnsi="Times New Roman"/>
          <w:sz w:val="24"/>
          <w:lang w:val="en-GB"/>
        </w:rPr>
        <w:t>-</w:t>
      </w:r>
      <w:r>
        <w:rPr>
          <w:rFonts w:cs="Times New Roman" w:ascii="Times New Roman" w:hAnsi="Times New Roman"/>
          <w:sz w:val="24"/>
        </w:rPr>
        <w:t xml:space="preserve"> с 1958 года. Работала на шахте «Юго-восточная» бухгалтером, секретарем-машинисткой, затем трудилась в ремонтно-строительном управлении треста «Донецуголь» табельщицей. Ушла на пенсию в 1983 году. Трудовой стаж составляет 60 лет. Евгения Ивановна инвалид Отечественной войны. Имеет награды: орден  Отечественной войны, знак «Фронтовик 1941-1945», медаль «За доблестный труд во время войны». Живет в нашем город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Щукин Борис Иванович </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2 году в селе Казинка Курской области. Рано остался сиротой. В 1937 году переехал к брату в Ростовскую область. В армию был призван 15 июня 1941 года. Служил в 360-ом артиллерийском полку водителем. Дошел до Вены. </w:t>
      </w:r>
    </w:p>
    <w:p>
      <w:pPr>
        <w:pStyle w:val="Normal"/>
        <w:jc w:val="both"/>
        <w:rPr>
          <w:rFonts w:ascii="Times New Roman" w:hAnsi="Times New Roman" w:cs="Times New Roman"/>
          <w:sz w:val="24"/>
        </w:rPr>
      </w:pPr>
      <w:r>
        <w:rPr>
          <w:rFonts w:cs="Times New Roman" w:ascii="Times New Roman" w:hAnsi="Times New Roman"/>
          <w:sz w:val="24"/>
        </w:rPr>
        <w:t xml:space="preserve">Награжден орденом Отечественной войны, медалью “За победу над Германией в Великой Отечественной войне 1941-1945 г.г.” и многими другими. </w:t>
      </w:r>
    </w:p>
    <w:p>
      <w:pPr>
        <w:pStyle w:val="Normal"/>
        <w:jc w:val="both"/>
        <w:rPr>
          <w:rFonts w:ascii="Times New Roman" w:hAnsi="Times New Roman" w:cs="Times New Roman"/>
          <w:sz w:val="24"/>
        </w:rPr>
      </w:pPr>
      <w:r>
        <w:rPr>
          <w:rFonts w:cs="Times New Roman" w:ascii="Times New Roman" w:hAnsi="Times New Roman"/>
          <w:sz w:val="24"/>
        </w:rPr>
        <w:t xml:space="preserve">После войны жил на Кубани, потом переехал в г.Донецк. Работал на шахте “Двадцатка”. После выхода на пенсию трудился на хлопкопрядильной фабрике слесарем. С супругой </w:t>
      </w:r>
    </w:p>
    <w:p>
      <w:pPr>
        <w:pStyle w:val="Normal"/>
        <w:jc w:val="both"/>
        <w:rPr>
          <w:rFonts w:ascii="Times New Roman" w:hAnsi="Times New Roman" w:cs="Times New Roman"/>
          <w:sz w:val="24"/>
        </w:rPr>
      </w:pPr>
      <w:r>
        <w:rPr>
          <w:rFonts w:cs="Times New Roman" w:ascii="Times New Roman" w:hAnsi="Times New Roman"/>
          <w:sz w:val="24"/>
        </w:rPr>
        <w:t>прожили 65 ле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Cs/>
          <w:sz w:val="24"/>
        </w:rPr>
      </w:pPr>
      <w:r>
        <w:rPr>
          <w:rFonts w:cs="Times New Roman" w:ascii="Times New Roman" w:hAnsi="Times New Roman"/>
          <w:b/>
          <w:bCs/>
          <w:iCs/>
          <w:sz w:val="24"/>
        </w:rPr>
        <w:t>Юдин Александр Иванович</w:t>
      </w:r>
    </w:p>
    <w:p>
      <w:pPr>
        <w:pStyle w:val="Normal"/>
        <w:jc w:val="both"/>
        <w:rPr>
          <w:rFonts w:ascii="Times New Roman" w:hAnsi="Times New Roman" w:cs="Times New Roman"/>
          <w:iCs/>
          <w:sz w:val="24"/>
        </w:rPr>
      </w:pPr>
      <w:r>
        <w:rPr>
          <w:rFonts w:cs="Times New Roman" w:ascii="Times New Roman" w:hAnsi="Times New Roman"/>
          <w:iCs/>
          <w:sz w:val="24"/>
        </w:rPr>
        <w:t>Родился 13 мая 1925 года на станции Железнодорожная Московской области. До войны жил в городе Камышине Волгоградской области и учился в гидротехникуме. В феврале 1943 года ушел добровольно служить в Красную Армию. Три месяца был курсантом в Могилевском пехотном училище в Вольске. Служил в 11-й гвардейской воздушно-десантной бригаде разведавтоматной роты 346-го гвардейского полка. В 1944 году выполнял боевые задания в тылу врага в Белоруссии. Участвовал во взятии Слуцка, Полоцка и других белорусских городов. Потом с боями освобождали румынские и венгерские, чешские  и австрийские города. О капитуляции фашистской Германии  он и его боевые товарищи узнали в Праге. После войны служил в 42-м тяжелотанковом самоходном полку командиром бронемашины БА-64-Б, потом - в охране штаба Прикарпатского военного округа во время активных действий бандеровцев. Домой вернулся в 1948 году. Награжден орденом Отечественной войны 2-й степени, медалями «За боевые заслуги», «За отвагу», «За взятие Вены», «За победу над Германией</w:t>
      </w:r>
      <w:r>
        <w:rPr>
          <w:rFonts w:cs="Times New Roman" w:ascii="Times New Roman" w:hAnsi="Times New Roman"/>
          <w:sz w:val="24"/>
        </w:rPr>
        <w:t xml:space="preserve"> в Великой Отечественной войне 1941-1945 г.г.</w:t>
      </w:r>
      <w:r>
        <w:rPr>
          <w:rFonts w:cs="Times New Roman" w:ascii="Times New Roman" w:hAnsi="Times New Roman"/>
          <w:iCs/>
          <w:sz w:val="24"/>
        </w:rPr>
        <w:t>». В мирное время работал мастером и прорабом на стройках станы. С 2003 года проживает в 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sz w:val="24"/>
        </w:rPr>
        <w:t xml:space="preserve">Юзик Василий Трофимович </w:t>
      </w:r>
    </w:p>
    <w:p>
      <w:pPr>
        <w:pStyle w:val="Normal"/>
        <w:jc w:val="both"/>
        <w:rPr>
          <w:rFonts w:ascii="Times New Roman" w:hAnsi="Times New Roman" w:cs="Times New Roman"/>
          <w:sz w:val="24"/>
        </w:rPr>
      </w:pPr>
      <w:r>
        <w:rPr>
          <w:rFonts w:cs="Times New Roman" w:ascii="Times New Roman" w:hAnsi="Times New Roman"/>
          <w:sz w:val="24"/>
        </w:rPr>
        <w:t>Родился 24 декабря 1919 года в селе М. Боровица Хмельницкой области.</w:t>
      </w:r>
    </w:p>
    <w:p>
      <w:pPr>
        <w:pStyle w:val="Normal"/>
        <w:jc w:val="both"/>
        <w:rPr>
          <w:rFonts w:ascii="Times New Roman" w:hAnsi="Times New Roman" w:cs="Times New Roman"/>
          <w:sz w:val="24"/>
        </w:rPr>
      </w:pPr>
      <w:r>
        <w:rPr>
          <w:rFonts w:cs="Times New Roman" w:ascii="Times New Roman" w:hAnsi="Times New Roman"/>
          <w:sz w:val="24"/>
        </w:rPr>
        <w:t>В 1938 году был призван в ряды Советской армии и направлен на обучение в Новочеркасское военно-медицинское училище, после его окончания был направлен фельдшером на Финский фронт. Великую Отечественную войну Василий Трофимович встретил в Бессарабии, а свой первый бой принял в 1941 году под станицей Малая Кирсановка Ростовской области, где получил первое ранение. Ему пришлось прошагать дорогами войны через Армавир и Моздок, Чечню и Ингушетию, а когда в Ленинакане была сформирована 61-я стрелковая дивизия, Василий Трофимович был зачислен разведчиком в 99-ю мотострелковую роту, с которой он участвовал в боях за Краснодар, в десанте на “Малой земле” под Новороссийском, где получил первую награду – медаль “За отвагу”. В октябре 1943 года был направлен на обучение в Брянское военно-политическое училище, после которого в августе 1944 года был направлен в звании младшего лейтенанта на 3-й Белорусский фронт в 157-ю Неманскую дивизию.</w:t>
      </w:r>
    </w:p>
    <w:p>
      <w:pPr>
        <w:pStyle w:val="Normal"/>
        <w:jc w:val="both"/>
        <w:rPr>
          <w:rFonts w:ascii="Times New Roman" w:hAnsi="Times New Roman" w:cs="Times New Roman"/>
          <w:sz w:val="24"/>
        </w:rPr>
      </w:pPr>
      <w:r>
        <w:rPr>
          <w:rFonts w:cs="Times New Roman" w:ascii="Times New Roman" w:hAnsi="Times New Roman"/>
          <w:sz w:val="24"/>
        </w:rPr>
        <w:t>Василий Трофимович прошагал всю Пруссию, за боевые заслуги был награжден орденом Отечественной войны 2-й степени. Под Кёнигсбергом был тяжело ранен и получил контузию 18 января 1945 года, а в августе 1945 года был уволен по состоянию здоровья, как инвалид ВОВ.</w:t>
      </w:r>
    </w:p>
    <w:p>
      <w:pPr>
        <w:pStyle w:val="Normal"/>
        <w:jc w:val="both"/>
        <w:rPr>
          <w:rFonts w:ascii="Times New Roman" w:hAnsi="Times New Roman" w:cs="Times New Roman"/>
          <w:sz w:val="24"/>
        </w:rPr>
      </w:pPr>
      <w:r>
        <w:rPr>
          <w:rFonts w:cs="Times New Roman" w:ascii="Times New Roman" w:hAnsi="Times New Roman"/>
          <w:sz w:val="24"/>
        </w:rPr>
        <w:t>С 1953 года Василий Трофимович проживал в Донецке и почти 30 лет трудился на шахте “Западная” на участке поверхностно-технологического комплекса и оставил о себе на своем предприятии добрую память.</w:t>
      </w:r>
    </w:p>
    <w:p>
      <w:pPr>
        <w:pStyle w:val="Normal"/>
        <w:jc w:val="both"/>
        <w:rPr>
          <w:rFonts w:ascii="Times New Roman" w:hAnsi="Times New Roman" w:cs="Times New Roman"/>
          <w:iCs/>
          <w:sz w:val="24"/>
        </w:rPr>
      </w:pPr>
      <w:r>
        <w:rPr>
          <w:rFonts w:cs="Times New Roman" w:ascii="Times New Roman" w:hAnsi="Times New Roman"/>
          <w:sz w:val="24"/>
        </w:rPr>
        <w:t>Умер в 2007 году, похоронен в г. Донецк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b/>
          <w:iCs/>
          <w:sz w:val="24"/>
        </w:rPr>
        <w:t xml:space="preserve">Ярмачек Кирилл Нестерович </w:t>
      </w:r>
    </w:p>
    <w:p>
      <w:pPr>
        <w:pStyle w:val="Normal"/>
        <w:jc w:val="both"/>
        <w:rPr>
          <w:rFonts w:ascii="Times New Roman" w:hAnsi="Times New Roman" w:cs="Times New Roman"/>
          <w:iCs/>
          <w:sz w:val="24"/>
        </w:rPr>
      </w:pPr>
      <w:r>
        <w:rPr>
          <w:rFonts w:cs="Times New Roman" w:ascii="Times New Roman" w:hAnsi="Times New Roman"/>
          <w:iCs/>
          <w:sz w:val="24"/>
        </w:rPr>
        <w:t>Родился в 1919 году. Фронтовой шофёр. Обеспечивал жизнедеятельность армии. В послевоенное время работал на скорой помощи и в автобазе водителем.</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b/>
          <w:bCs/>
          <w:sz w:val="24"/>
        </w:rPr>
        <w:t>Ярцев Алексей Яковлевич</w:t>
      </w:r>
    </w:p>
    <w:p>
      <w:pPr>
        <w:pStyle w:val="Normal"/>
        <w:jc w:val="both"/>
        <w:rPr>
          <w:rFonts w:ascii="Times New Roman" w:hAnsi="Times New Roman" w:cs="Times New Roman"/>
          <w:sz w:val="24"/>
        </w:rPr>
      </w:pPr>
      <w:r>
        <w:rPr>
          <w:rFonts w:cs="Times New Roman" w:ascii="Times New Roman" w:hAnsi="Times New Roman"/>
          <w:sz w:val="24"/>
        </w:rPr>
        <w:t xml:space="preserve">Родился в 1924 году в Глубокинском районе, хуторе Караичев. </w:t>
      </w:r>
      <w:r>
        <w:rPr>
          <w:rFonts w:cs="Times New Roman" w:ascii="Times New Roman" w:hAnsi="Times New Roman"/>
          <w:sz w:val="24"/>
          <w:lang w:val="en-GB"/>
        </w:rPr>
        <w:t>О</w:t>
      </w:r>
      <w:r>
        <w:rPr>
          <w:rFonts w:cs="Times New Roman" w:ascii="Times New Roman" w:hAnsi="Times New Roman"/>
          <w:sz w:val="24"/>
        </w:rPr>
        <w:t>кончил семь классов. В 1943 году был призван в армию, сразу попал на фронт. В боях против немецких захватчиков прошел Украину, Молдавию,  Румынию, Венгрию. В Австрии его участие в Великой Отечественной войне закончилось. Участвовал в сражении за Будапешт, за что был награжден медалью. Сначала был  автоматчиком, потом командиром отделения разведки в гаубичной артиллерийской бригаде. После войны служил до 1947 года. Имеет награды: орден Отечественной войны 2-й степени, медали «За боевые заслуги, «За победу над Германией в Великой Отечественной войне 1941-1945 г.г.», «За взятие Будапешта». С 1951 года живет в Донецке. Всю жизнь проработал в автобазе №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 xml:space="preserve">Ясников Александр Владимирович </w:t>
      </w:r>
    </w:p>
    <w:p>
      <w:pPr>
        <w:pStyle w:val="Normal"/>
        <w:jc w:val="both"/>
        <w:rPr>
          <w:rFonts w:ascii="Times New Roman" w:hAnsi="Times New Roman" w:eastAsia="Arial CYR" w:cs="Times New Roman"/>
          <w:sz w:val="24"/>
        </w:rPr>
      </w:pPr>
      <w:r>
        <w:rPr>
          <w:rFonts w:cs="Times New Roman" w:ascii="Times New Roman" w:hAnsi="Times New Roman"/>
          <w:sz w:val="24"/>
        </w:rPr>
        <w:t>Родился 24 августа 1910 года в деревне Наволоки Ярославской области. В гражданскую войну осиротел и попал в детский дом. В 1938 году окончил Ярославский педагогический институт. В 1940 году с семьей уехал в Ставропольский край. Там в железнодорожной школе преподавал математику. На войну ушел в 1942 году. Воевал наводчиком в артиллерийских войсках. Принимал участие в боях за Кавказ, Украину, Молдавию, Австрию, Венгрию и на Миус-фронте. Был несколько раз контужен. Награжден орденом Отечественной войны и многими юбилейными медалями. В 1955 году приехал с семьей в Донецк. Немного поработал в школе, а потом трудился на шахте. После выхода на пенсию долго работал на котельных города. Умер в 1994 году, похоронен в Донецке.</w:t>
      </w:r>
    </w:p>
    <w:p>
      <w:pPr>
        <w:pStyle w:val="Normal"/>
        <w:jc w:val="both"/>
        <w:rPr>
          <w:rFonts w:ascii="Times New Roman" w:hAnsi="Times New Roman" w:eastAsia="Arial CYR" w:cs="Times New Roman"/>
          <w:sz w:val="24"/>
        </w:rPr>
      </w:pPr>
      <w:r>
        <w:rPr>
          <w:rFonts w:eastAsia="Arial CYR" w:cs="Times New Roman" w:ascii="Times New Roman" w:hAnsi="Times New Roman"/>
          <w:sz w:val="24"/>
        </w:rPr>
      </w:r>
    </w:p>
    <w:p>
      <w:pPr>
        <w:pStyle w:val="Normal"/>
        <w:jc w:val="both"/>
        <w:rPr>
          <w:rFonts w:ascii="Times New Roman" w:hAnsi="Times New Roman" w:eastAsia="Arial CYR" w:cs="Times New Roman"/>
          <w:sz w:val="24"/>
        </w:rPr>
      </w:pPr>
      <w:r>
        <w:rPr>
          <w:rFonts w:eastAsia="Arial CYR" w:cs="Times New Roman" w:ascii="Times New Roman" w:hAnsi="Times New Roman"/>
          <w:sz w:val="24"/>
        </w:rPr>
      </w:r>
    </w:p>
    <w:p>
      <w:pPr>
        <w:pStyle w:val="Normal"/>
        <w:jc w:val="both"/>
        <w:rPr>
          <w:rFonts w:ascii="Times New Roman" w:hAnsi="Times New Roman" w:eastAsia="Arial CYR" w:cs="Times New Roman"/>
          <w:sz w:val="24"/>
        </w:rPr>
      </w:pPr>
      <w:r>
        <w:rPr>
          <w:rFonts w:eastAsia="Arial CYR" w:cs="Times New Roman" w:ascii="Times New Roman" w:hAnsi="Times New Roman"/>
          <w:sz w:val="24"/>
        </w:rPr>
      </w:r>
    </w:p>
    <w:p>
      <w:pPr>
        <w:pStyle w:val="Normal"/>
        <w:jc w:val="both"/>
        <w:rPr>
          <w:rFonts w:ascii="Times New Roman" w:hAnsi="Times New Roman" w:eastAsia="Arial CYR" w:cs="Times New Roman"/>
          <w:sz w:val="24"/>
        </w:rPr>
      </w:pPr>
      <w:r>
        <w:rPr>
          <w:rFonts w:eastAsia="Arial CYR" w:cs="Times New Roman" w:ascii="Times New Roman" w:hAnsi="Times New Roman"/>
          <w:sz w:val="24"/>
        </w:rPr>
      </w:r>
    </w:p>
    <w:p>
      <w:pPr>
        <w:pStyle w:val="Normal"/>
        <w:jc w:val="both"/>
        <w:rPr>
          <w:rFonts w:ascii="Times New Roman" w:hAnsi="Times New Roman" w:eastAsia="Arial CYR" w:cs="Times New Roman"/>
          <w:sz w:val="24"/>
        </w:rPr>
      </w:pPr>
      <w:r>
        <w:rPr>
          <w:rFonts w:eastAsia="Arial CYR" w:cs="Times New Roman" w:ascii="Times New Roman" w:hAnsi="Times New Roman"/>
          <w:sz w:val="24"/>
        </w:rPr>
      </w:r>
    </w:p>
    <w:p>
      <w:pPr>
        <w:pStyle w:val="Normal"/>
        <w:jc w:val="both"/>
        <w:rPr>
          <w:rFonts w:ascii="Times New Roman" w:hAnsi="Times New Roman" w:eastAsia="Arial CYR" w:cs="Times New Roman"/>
          <w:sz w:val="24"/>
        </w:rPr>
      </w:pPr>
      <w:r>
        <w:rPr>
          <w:rFonts w:eastAsia="Arial CYR"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hi-IN" w:bidi="hi-I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lang w:val="zxx" w:eastAsia="zxx" w:bidi="zxx"/>
    </w:rPr>
  </w:style>
  <w:style w:type="paragraph" w:styleId="Heading">
    <w:name w:val="Heading"/>
    <w:basedOn w:val="Style14"/>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ubtitle">
    <w:name w:val="Subtitle"/>
    <w:basedOn w:val="Style14"/>
    <w:next w:val="TextBody"/>
    <w:qFormat/>
    <w:pPr>
      <w:jc w:val="center"/>
    </w:pPr>
    <w:rPr>
      <w:i/>
      <w:iCs/>
      <w:sz w:val="28"/>
      <w:szCs w:val="28"/>
    </w:rPr>
  </w:style>
  <w:style w:type="paragraph" w:styleId="NoSpacing">
    <w:name w:val="No Spacing"/>
    <w:qFormat/>
    <w:pPr>
      <w:widowControl w:val="false"/>
      <w:tabs>
        <w:tab w:val="left" w:pos="709" w:leader="none"/>
      </w:tabs>
      <w:suppressAutoHyphens w:val="true"/>
      <w:bidi w:val="0"/>
      <w:spacing w:lineRule="atLeast" w:line="276" w:before="0" w:after="200"/>
    </w:pPr>
    <w:rPr>
      <w:rFonts w:ascii="Calibri" w:hAnsi="Calibri" w:eastAsia="Arial Unicode MS" w:cs=""/>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26:00Z</dcterms:created>
  <dc:creator/>
  <dc:description/>
  <dc:language>en-US</dc:language>
  <cp:lastModifiedBy>1</cp:lastModifiedBy>
  <cp:lastPrinted>2015-03-26T06:37:00Z</cp:lastPrinted>
  <dcterms:modified xsi:type="dcterms:W3CDTF">2015-04-01T11:01:00Z</dcterms:modified>
  <cp:revision>3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