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9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spacing w:lineRule="auto" w:line="240"/>
        <w:ind w:right="510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right="5102" w:hanging="0"/>
        <w:rPr>
          <w:b/>
          <w:b/>
        </w:rPr>
      </w:pPr>
      <w:r>
        <w:rPr>
          <w:b/>
        </w:rPr>
        <w:t>О принятии Положения об удостоверении депутата Донецкой городской Думы, нагрудном знаке депутата Донецкой городской Думы, удостоверении помощника депутата Донецкой городской Думы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rPr/>
      </w:pPr>
      <w:r>
        <w:rPr>
          <w:szCs w:val="28"/>
        </w:rPr>
        <w:t xml:space="preserve">В соответствии с частью 3 статьи 7 и частью 4 статьи 8 Положения о Донецкой городской Думе, принятого решением Донецкой городской Думы от 25.11.2010 №120 Донецкая городская Дума </w:t>
      </w:r>
      <w:r>
        <w:rPr>
          <w:b/>
          <w:szCs w:val="28"/>
        </w:rPr>
        <w:t>РЕШИЛА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Принять Положение об удостоверении депутата Донецкой городской Думы, нагрудном знаке депутата Донецкой городской Думы, удостоверении помощника депутата Донецкой городской Думы (приложение)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Опубликовать настоящее решение в городской общественно-политической газете «Донецкий рабочий»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4.Контроль за исполнением настоящего решения возложить на Управляющего делами (Вайда А.А.) и постоянную комиссию по местному самоуправлению и регламенту (Золотарев В.Н.).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ind w:hanging="0"/>
        <w:contextualSpacing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p>
      <w:pPr>
        <w:pStyle w:val="Style19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9"/>
        <w:spacing w:lineRule="auto" w:line="240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Style19"/>
        <w:spacing w:lineRule="auto" w:line="240"/>
        <w:ind w:left="6237" w:hanging="0"/>
        <w:rPr>
          <w:sz w:val="20"/>
          <w:szCs w:val="20"/>
        </w:rPr>
      </w:pPr>
      <w:r>
        <w:rPr>
          <w:sz w:val="20"/>
          <w:szCs w:val="20"/>
        </w:rPr>
        <w:t>к решению Донецкой городской Думы «О принятии Положения об удостоверении депутата Донецкой городской Думы, нагрудном знаке депутата Донецкой городской Думы, удостоверении помощника депутата Донецкой городской Думы»</w:t>
      </w:r>
    </w:p>
    <w:p>
      <w:pPr>
        <w:pStyle w:val="Style19"/>
        <w:spacing w:lineRule="auto" w:line="240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Style19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достоверении депутата Донецкой городской Думы, нагрудном знаке депутата Донецкой городской Думы, удостоверении помощника депутата </w:t>
      </w:r>
    </w:p>
    <w:p>
      <w:pPr>
        <w:pStyle w:val="Style19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цкой городской Думы</w:t>
      </w:r>
    </w:p>
    <w:p>
      <w:pPr>
        <w:pStyle w:val="Style19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Положение разработано в целях установления общих требований к удостоверению депутата Донецкой городской Думы, нагрудному знаку депутата Донецкой городской Думы, удостоверению помощника депутата Донецкой городской Думы.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 xml:space="preserve">Статья 1. </w:t>
      </w:r>
      <w:r>
        <w:rPr>
          <w:b/>
          <w:sz w:val="24"/>
          <w:szCs w:val="24"/>
        </w:rPr>
        <w:t>Удостоверение депутата Донецкой городской Думы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достоверение депутата Донецкой городской Думы является документом, подтверждающим статус депутата Донецкой городской Думы в течение срока его полномочий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остоверение депутата Донецкой городской Думы является документом, дающим право на обеспечение гарантий, предусмотренных Федеральным законом от 06.10.2003 г. №131-ФЗ «Об общих принципах организации местного самоуправления в Российской Федерации», Областным законом от 13.10.2008 г. №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Уставом муниципального образования «Город Донецк»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а удостоверения депутата Донецкой городской Думы устанавливается территориальной избирательной комиссией города Донецка Ростовской област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остоверение выдается депутату Донецкой городской Думы территориальной избирательной комиссией города Донецка Ростовской области под роспись в журнале учета и выдачи удостоверений депутатов Донецкой городской Думы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остоверение депутата Донецкой городской Думы не может быть передано другому лицу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епутат Донецкой городской Думы обязан обеспечить сохранность удостовер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утраты (порчи) удостоверения выдача депутату Донецкой городской Думы дубликата удостоверения осуществляется в порядке, установленном территориальной избирательной комиссией города Донецка Ростовской област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остоверение депутата Донецкой городской Думы соответствующего созыва считается недействительным в случа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ечения срока полномочий Донецкой городской Думы соответствующего созыв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рочного прекращения полномочий Донецкой городской Думы по основаниям, предусмотренным Уставом муниципального образования «Город Донецк»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рочного прекращения полномочий депутата Донецкой городской Думы по основаниям, предусмотренным Уставом муниципального образования «Город Донецк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татья 2. </w:t>
      </w:r>
      <w:r>
        <w:rPr>
          <w:b/>
          <w:sz w:val="24"/>
          <w:szCs w:val="24"/>
        </w:rPr>
        <w:t>Нагрудный знак депутата Донецкой городской Думы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грудный знак депутата Донецкой городской Думы является отличительным знаком депутата Донецкой городской Думы и носится на левой стороне груд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грудный знак депутата Донецкой городской Думы представляет собой стилизованное изображение развевающегося государственного флага Российской Федерации на древке и выполняется из металла размером 27х25 мм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На поле флага находятся три чередующиеся сверху вниз полосы: белая, голубая, красная. Полосы покрыты эмалью и разделены рантами из металла желтого цвета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белой полосе помещается надпись «ДЕПУТАТ», на голубой – «ГОРОДСКОЙ», на красной – «ДУМЫ». Надписи выполнены заглавными буквами из металла желтого цвета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грудный знак снабжается цанговым крепление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депутату Донецкой городской Думы нагрудного знака осуществляется аппаратом Донецкой городской Думы под роспись в журнале учета и выдачи нагрудных знаков депутатов Донецкой городской Думы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грудный знак депутата Донецкой городской Думы не подлежит передаче другому лицу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утраты (порчи) нагрудного знака выдача нового нагрудного знака осуществляется аппаратом Донецкой городской Думы при наличии письменного заявления депутата Донецкой городской Думы, утратившего нагрудный знак, о выдаче нового нагрудного знак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во депутата Донецкой городской Думы соответствующего созыва на ношение нагрудного знака прекращается в случаях, установленных частью 7 статьи 1 настоящего Положения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Статья 3. </w:t>
      </w:r>
      <w:r>
        <w:rPr>
          <w:b/>
          <w:sz w:val="24"/>
          <w:szCs w:val="24"/>
        </w:rPr>
        <w:t>Удостоверение помощника депутата Донецкой городской Думы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остоверение помощника депутата Донецкой городской является документом, подтверждающим полномочия помощника депутата Донецкой городской Думы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а удостоверения помощника депутата Донецкой городской Думы устанавливается Донецкой городской Думой согласно приложению 1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удостоверения помощника депутата Донецкой городской Думы осуществляется аппаратом Донецкой городской Думы под роспись в журнале учета и выдачи удостоверений помощников депутатов Донецкой городской Думы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остоверение помощника депутата Донецкой городской Думы не может использоваться в личных целях или передаваться другому лицу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мощник депутата Донецкой городской Думы обязан обеспечить сохранность выданного ему удостоверения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утраты (порчи) удостоверения помощника депутата Донецкой городской Думы выдача дубликата удостоверения осуществляется аппаратом Донецкой городской Думы при наличии письменного заявления помощника депутата Донецкой городской Думы о выдаче дубликата удостоверения с указанием обстоятельств утраты (порчи) удостоверения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остоверение помощника депутата Донецкой городской Думы соответствующего созыва считается недействительным в случа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ечения срока полномочий Донецкой городской Думы соответствующего созыва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рочного прекращения полномочий Донецкой городской Думы соответствующего созыва по основаниям, предусмотренным Уставом муниципального образования «Город Донецк»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рочного прекращения полномочий депутата Донецкой городской Думы, чьим помощником являлся обладатель удостоверения помощника, по основаниям, предусмотренным Уставом муниципального образования «Город Донецк»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вобождения помощника от выполняемых им обязанностей распоряжением председателя Донецкой городской Думы по письменному представлению депутата Донецкой городской Думы, чьим помощником являлся обладатель удостоверения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остоверение помощника депутата Донецкой городской Думы при освобождении от обязанностей помощника депутата Донецкой городской Думы по основаниям, предусмотренным частью 6 настоящей статьи, сдается в аппарат Донецкой городской Думы.</w:t>
      </w:r>
      <w:r>
        <w:br w:type="page"/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  <w:tab w:val="left" w:pos="5670" w:leader="none"/>
        </w:tabs>
        <w:spacing w:lineRule="auto" w:line="240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  <w:tab w:val="left" w:pos="5670" w:leader="none"/>
        </w:tabs>
        <w:spacing w:lineRule="auto" w:line="240"/>
        <w:ind w:left="6237" w:hanging="0"/>
        <w:rPr>
          <w:sz w:val="24"/>
          <w:szCs w:val="24"/>
        </w:rPr>
      </w:pPr>
      <w:r>
        <w:rPr>
          <w:sz w:val="24"/>
          <w:szCs w:val="24"/>
        </w:rPr>
        <w:t>к Положению об удостоверении депутата Донецкой городской Думы, нагрудном знаке депутата Донецкой городской Думы, удостоверении помощника депутата Донецкой городской Думы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  <w:tab w:val="left" w:pos="5670" w:leader="none"/>
        </w:tabs>
        <w:spacing w:lineRule="auto" w:line="240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удостоверения помощника депутата Донецкой городской Думы</w:t>
      </w:r>
    </w:p>
    <w:p>
      <w:pPr>
        <w:pStyle w:val="Style19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ер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59055</wp:posOffset>
                      </wp:positionV>
                      <wp:extent cx="887730" cy="1125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от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9pt;height:88.65pt;mso-wrap-distance-left:9.05pt;mso-wrap-distance-right:9.05pt;mso-wrap-distance-top:0pt;mso-wrap-distance-bottom:0pt;margin-top:4.65pt;mso-position-vertical-relative:text;margin-left:15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от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орода Донецка                             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>М.П.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 ______20__ года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йствительно до ________ 20__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СТОВЕРЕНИЕ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______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Ф.И.О.)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вляется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ощником депутата Донецкой городской Думы по избирательному округу №__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____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Ф.И.О.)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нецкой городской Думы                  Ф.И.О</w:t>
            </w:r>
          </w:p>
        </w:tc>
      </w:tr>
    </w:tbl>
    <w:p>
      <w:pPr>
        <w:pStyle w:val="Style19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9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eastAsia="Arial Unicode MS" w:cs="Times New Roman"/>
      <w:kern w:val="2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02:00Z</dcterms:created>
  <dc:creator>шелару</dc:creator>
  <dc:description/>
  <cp:keywords/>
  <dc:language>en-US</dc:language>
  <cp:lastModifiedBy>шелару</cp:lastModifiedBy>
  <cp:lastPrinted>2011-02-10T12:56:00Z</cp:lastPrinted>
  <dcterms:modified xsi:type="dcterms:W3CDTF">2011-04-01T07:02:00Z</dcterms:modified>
  <cp:revision>2</cp:revision>
  <dc:subject/>
  <dc:title/>
</cp:coreProperties>
</file>