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hanging="0"/>
        <w:jc w:val="right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Проект </w:t>
      </w:r>
    </w:p>
    <w:p>
      <w:pPr>
        <w:pStyle w:val="Style15"/>
        <w:spacing w:lineRule="auto" w:line="240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5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5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5"/>
        <w:spacing w:lineRule="auto" w:line="240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Style15"/>
        <w:spacing w:lineRule="auto" w:line="240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right="52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онецкой городской Думы от 20.12.2010 №130 «О бюджете города Донецка на 2011 год»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онецкой городской Думы от 20.12.2010 №130 «О бюджете города Донецка на 2011 год» следующие изменения: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1 статьи 1 изложить в следующей редакции: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города Донецка на 2011 год (далее – местный бюджет)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659253,1 тыс. рублей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местного бюджета в сумме 883512,3 тыс. рублей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местного бюджета 77711,8 тыс. рублей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естного бюджета на 1 января 2012 года в сумме  0 тыс. рублей, в том числе верхний предел долга по муниципальным гарантиям  местного бюджета в сумме 0 тыс. рублей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в сумме 224259,2 тыс.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 приложение 1 «Объем поступлений доходов местного бюджета на 2011 год» изложить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2 «Источники финансирования дефицита местного бюджета на 2011 год» изложить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Перечень главных администраторов доходов местного бюджета – орган местного самоуправления - Администрация, органы Администрации» изложить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8 «Распределение бюджетных ассигнований на 2011 год по разделам и подразделам, целевым статьям и видам расходов классификации расходов бюджета» изложить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9 «Ведомственная структура расходов местного бюджета на 2011 год» изложить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убликовать настоящее решение в городской общественно-политической газете «Донецкий рабочий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города Донецка</w:t>
        <w:tab/>
        <w:tab/>
        <w:tab/>
        <w:tab/>
        <w:tab/>
        <w:tab/>
        <w:tab/>
        <w:t>Ю.Н.Тарас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</w:rPr>
    </w:lvl>
    <w:lvl w:ilvl="2">
      <w:start w:val="3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12:00Z</dcterms:created>
  <dc:creator>Ольга</dc:creator>
  <dc:description/>
  <cp:keywords/>
  <dc:language>en-US</dc:language>
  <cp:lastModifiedBy>шелару</cp:lastModifiedBy>
  <dcterms:modified xsi:type="dcterms:W3CDTF">2011-06-02T06:12:00Z</dcterms:modified>
  <cp:revision>2</cp:revision>
  <dc:subject/>
  <dc:title/>
</cp:coreProperties>
</file>