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8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8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4816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20.12.2010 №130 «О бюджете города Донецка на 2011 год»</w:t>
      </w:r>
    </w:p>
    <w:p>
      <w:pPr>
        <w:pStyle w:val="Style18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  <w:t>Статья 1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Внести в решение Донецкой городской Думы от 20.12.2010 №130 «О бюджете города Донецка на 2011 год» следующие изменения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) часть 1 статьи 1 изложить в следующе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«1.Утвердить основные характеристики бюджета города Донецка на 2011 год (далее – местный бюджет)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)</w:t>
        <w:tab/>
        <w:t>прогнозируемый общий объем доходов местного бюджета в сумме 764107,2 тыс. рубл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2)</w:t>
        <w:tab/>
        <w:t>общий объем расходов  местного бюджета в сумме 988366,4 тыс. рубл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3)</w:t>
        <w:tab/>
        <w:t>предельный объем муниципального долга местного бюджета 78003,5 тыс. рубл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4)</w:t>
        <w:tab/>
        <w:t>верхний предел муниципального внутреннего долга местного бюджета на 1 января 2012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5)</w:t>
        <w:tab/>
        <w:t>прогнозируемый дефицит местного бюджета в сумме 224259,2 тыс. рублей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2)  в статье 4 в абзаце первом части 1 цифры «220,0» заменить цифрами «149,9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3) в статье  5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а) в абзаце первом части 1 цифры «398908,2» заменить цифрами «410082,4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б) в абзаце втором части 1 цифры «356218,3» заменить цифрами «364968,2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в) в  абзаце третьем части 1 цифры «42689,9»заменить цифрами «45114,2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г) в абзаце первом части 2 цифры «113662,8» заменить цифрами «216811,6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д) часть 2 дополнить абзацем следующего содержания: «на реализацию ведомствен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 в сумме 7706,0 тыс.рублей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4) приложение 1 «Объем поступлений доходов местного бюджета на 2011 год» изложить согласно приложению 1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5) приложение 2 «Источники финансирования дефицита местного бюджета на 2011 год» изложить согласно приложению 2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6) 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» изложить согласно приложению 3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7) приложение 9 «Ведомственная структура расходов местного бюджета на 2011 год» изложить согласно приложению 4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8) приложение 10 «Субвенции из областного Фонда компенсаций, предоставляемые местному бюджету по классификации доходов и расходов на 2011 год» изложить согласно приложению 5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9) приложение 11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1 год» изложить согласно приложению 6 к настоящему решению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Статья 2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1. Опубликовать данное решение в городской общественно-политической газете «Донецкий рабочий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/>
        <w:ind w:hanging="0"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8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8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8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0:00Z</dcterms:created>
  <dc:creator>шелару</dc:creator>
  <dc:description/>
  <cp:keywords/>
  <dc:language>en-US</dc:language>
  <cp:lastModifiedBy>шелару</cp:lastModifiedBy>
  <cp:lastPrinted>2011-07-01T09:48:00Z</cp:lastPrinted>
  <dcterms:modified xsi:type="dcterms:W3CDTF">2011-07-05T08:25:00Z</dcterms:modified>
  <cp:revision>3</cp:revision>
  <dc:subject/>
  <dc:title/>
</cp:coreProperties>
</file>