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right="5102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13.10.2010 г. №98 «О прогнозном плане (программе) приватизации муниципального имущества города Донецка на 2011-2013 гг.»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Рассмотрев предложение Комитета по управлению имуществом г.Донецка Ростовской области о внесении изменений в решение Донецкой городской Думы от 13.10.2010 г. №98 «О прогнозном плане (программе) приватизации муниципального имущества города Донецка на 2011-2013 гг.», Донецкая городская Дума </w:t>
      </w:r>
      <w:r>
        <w:rPr>
          <w:b/>
          <w:szCs w:val="28"/>
        </w:rPr>
        <w:t>РЕШИЛА</w:t>
      </w:r>
      <w:r>
        <w:rPr>
          <w:szCs w:val="28"/>
        </w:rPr>
        <w:t>:</w:t>
      </w:r>
    </w:p>
    <w:p>
      <w:pPr>
        <w:pStyle w:val="Con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Донецкой городской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3.10.2010 г. №9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прогнозном плане (программе) приватизации муниципального имущества города Донецка на 2011-2013 гг.» следующее изменение: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 xml:space="preserve">1) </w:t>
      </w: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 «</w:t>
      </w:r>
      <w:r>
        <w:rPr>
          <w:b/>
          <w:bCs/>
          <w:szCs w:val="28"/>
        </w:rPr>
        <w:t xml:space="preserve">Муниципальное имущество </w:t>
      </w:r>
      <w:r>
        <w:rPr>
          <w:b/>
          <w:szCs w:val="28"/>
        </w:rPr>
        <w:t>муниципального образования «Город Донецк»</w:t>
      </w:r>
      <w:r>
        <w:rPr>
          <w:b/>
          <w:bCs/>
          <w:szCs w:val="28"/>
        </w:rPr>
        <w:t xml:space="preserve">, приватизация которого планируется в 2011г.» </w:t>
      </w:r>
      <w:r>
        <w:rPr>
          <w:bCs/>
          <w:szCs w:val="28"/>
        </w:rPr>
        <w:t>прилож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чень иного муниципального имущества, находящегося в муниципальной собственности муниципального образования «Город Донецк», которое планируется приватизировать в 2011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118"/>
        <w:gridCol w:w="1418"/>
        <w:gridCol w:w="1417"/>
      </w:tblGrid>
      <w:tr>
        <w:trPr>
          <w:trHeight w:val="6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даваемого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объекта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</w:rPr>
              <w:t>Срок продажи, квартал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 квартал, 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АЗ 31512 1992 года выпу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. Коммунальная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лые здания Литер А,Б,В,Д,Е, Ж, колодец Литер 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. Карла Либкнехта, 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З 2109 1993 года выпу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 микрорайон, д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. Тимирязева, 4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аксима Горького, 12б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.</w:t>
        <w:tab/>
        <w:t>Опубликовать настоящее решение в городской общественно-политической газете «Донецкий рабочий»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9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9:00Z</dcterms:created>
  <dc:creator>шелару</dc:creator>
  <dc:description/>
  <cp:keywords/>
  <dc:language>en-US</dc:language>
  <cp:lastModifiedBy>шелару</cp:lastModifiedBy>
  <cp:lastPrinted>2011-02-10T12:56:00Z</cp:lastPrinted>
  <dcterms:modified xsi:type="dcterms:W3CDTF">2011-04-01T06:59:00Z</dcterms:modified>
  <cp:revision>2</cp:revision>
  <dc:subject/>
  <dc:title/>
</cp:coreProperties>
</file>