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9"/>
        <w:ind w:right="4534" w:hanging="0"/>
        <w:rPr/>
      </w:pPr>
      <w:r>
        <w:rPr>
          <w:b/>
          <w:szCs w:val="28"/>
        </w:rPr>
        <w:t xml:space="preserve">О принятии Положения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, Положения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 органов местного самоуправления муниципального образования «Город Донецк» </w:t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9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9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Областным законом Ростовской области от 09.10.2007 №786-ЗС «О муниципальной службе в Ростовской области», Областным законом от 13.10.2008 №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ем Администрации Ростовской области от 04.03.2011 №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Донецкая городская Дума </w:t>
      </w:r>
      <w:r>
        <w:rPr>
          <w:b/>
          <w:szCs w:val="28"/>
        </w:rPr>
        <w:t>РЕШИЛА</w:t>
      </w:r>
      <w:r>
        <w:rPr>
          <w:szCs w:val="28"/>
        </w:rPr>
        <w:t>:</w:t>
      </w:r>
    </w:p>
    <w:p>
      <w:pPr>
        <w:pStyle w:val="Style19"/>
        <w:rPr>
          <w:szCs w:val="28"/>
        </w:rPr>
      </w:pPr>
      <w:r>
        <w:rPr>
          <w:szCs w:val="28"/>
        </w:rPr>
        <w:t>1. Принять Положение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 (приложение 1).</w:t>
      </w:r>
    </w:p>
    <w:p>
      <w:pPr>
        <w:pStyle w:val="Style19"/>
        <w:rPr>
          <w:szCs w:val="28"/>
        </w:rPr>
      </w:pPr>
      <w:r>
        <w:rPr>
          <w:szCs w:val="28"/>
        </w:rPr>
        <w:t xml:space="preserve">2. Принять Положение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, органов местного самоуправления муниципального образования «Город Донецк» (приложение 2). </w:t>
      </w:r>
    </w:p>
    <w:p>
      <w:pPr>
        <w:pStyle w:val="Style19"/>
        <w:rPr>
          <w:szCs w:val="28"/>
        </w:rPr>
      </w:pPr>
      <w:r>
        <w:rPr>
          <w:szCs w:val="28"/>
        </w:rPr>
        <w:t xml:space="preserve">3. Признать утратившими силу решения Донецкой городской Думы: </w:t>
      </w:r>
    </w:p>
    <w:p>
      <w:pPr>
        <w:pStyle w:val="Style19"/>
        <w:rPr>
          <w:szCs w:val="28"/>
        </w:rPr>
      </w:pPr>
      <w:r>
        <w:rPr>
          <w:szCs w:val="28"/>
        </w:rPr>
        <w:t>1)</w:t>
        <w:tab/>
        <w:t>от 21.01.2008 №3 «О принятии Положения об оплате труда муниципальных служащих и лиц, замещающих муниципальные должности органов местного самоуправления муниципального образования «Город Донецк Ростовской области», Положения о премировании муниципальных служащих муниципального образования «Город Донецк Ростовской области»;</w:t>
      </w:r>
    </w:p>
    <w:p>
      <w:pPr>
        <w:pStyle w:val="Style19"/>
        <w:rPr>
          <w:szCs w:val="28"/>
        </w:rPr>
      </w:pPr>
      <w:r>
        <w:rPr>
          <w:szCs w:val="28"/>
        </w:rPr>
        <w:t>2)</w:t>
        <w:tab/>
        <w:t>от 29.01.2009 №7 «О внесении изменений в Положение об оплате труда муниципальных служащих и лиц, замещающих муниципальные должности органов местного самоуправления муниципального образования «Город Донецк Ростовской области»;</w:t>
      </w:r>
    </w:p>
    <w:p>
      <w:pPr>
        <w:pStyle w:val="Style19"/>
        <w:rPr>
          <w:szCs w:val="28"/>
        </w:rPr>
      </w:pPr>
      <w:r>
        <w:rPr>
          <w:szCs w:val="28"/>
        </w:rPr>
        <w:t>3)</w:t>
        <w:tab/>
        <w:t>от 30.04.2009 №53 «О внесении изменений в Положение об оплате труда муниципальных служащих и лиц, замещающих муниципальные должности органов местного самоуправления муниципального образования «город Донецк Ростовской области», утвержденное решением Донецкой городской Думы от 21.01.2008 №3»;</w:t>
      </w:r>
    </w:p>
    <w:p>
      <w:pPr>
        <w:pStyle w:val="Style19"/>
        <w:rPr>
          <w:szCs w:val="28"/>
        </w:rPr>
      </w:pPr>
      <w:r>
        <w:rPr>
          <w:szCs w:val="28"/>
        </w:rPr>
        <w:t>4)</w:t>
        <w:tab/>
        <w:t>от 27.11.2009 №154 «О внесении изменений в решение Донецкой городской Думы от 21.01.2008 №3 «О принятии Положения об оплате труда муниципальных служащих и лиц, замещающих муниципальные должности органов местного самоуправления муниципального образования «Город Донецк Ростовской области», Положения о премировании муниципальных служащих муниципального образования «Город Донецк Ростовской области»;</w:t>
      </w:r>
    </w:p>
    <w:p>
      <w:pPr>
        <w:pStyle w:val="Style19"/>
        <w:rPr>
          <w:szCs w:val="28"/>
        </w:rPr>
      </w:pPr>
      <w:r>
        <w:rPr>
          <w:szCs w:val="28"/>
        </w:rPr>
        <w:t>5)</w:t>
        <w:tab/>
        <w:t>от 29.09.2010 №92 «О внесении изменений в решение Донецкой городской Думы от 21.01.2008 №3 «О принятии Положения об оплате труда муниципальных служащих и лиц, замещающих муниципальные должности органов местного самоуправления муниципального образования «Город Донецк Ростовской области», Положения о премировании муниципальных служащих муниципального образования «Город Донецк Ростовской области»;</w:t>
      </w:r>
    </w:p>
    <w:p>
      <w:pPr>
        <w:pStyle w:val="Style19"/>
        <w:rPr>
          <w:szCs w:val="28"/>
        </w:rPr>
      </w:pPr>
      <w:r>
        <w:rPr>
          <w:szCs w:val="28"/>
        </w:rPr>
        <w:t>6)</w:t>
        <w:tab/>
        <w:t>от 13.10.2010 №101 «О внесении изменений в Положение об оплате труда муниципальных служащих и лиц, замещающим муниципальные должности органов местного самоуправления муниципального образования «Город Донецк Ростовской области», принятое решением Донецкой городской Думы от 21.01.2008 №3».</w:t>
      </w:r>
    </w:p>
    <w:p>
      <w:pPr>
        <w:pStyle w:val="Style19"/>
        <w:rPr>
          <w:szCs w:val="28"/>
        </w:rPr>
      </w:pPr>
      <w:r>
        <w:rPr>
          <w:szCs w:val="28"/>
        </w:rPr>
        <w:t>4. Мэру города Донецка, председателю Донецкой городской Думы до 1 мая 2011 года привести свои штатные расписания, муниципальные правовые акты по вопросам оплаты труда в соответствие с настоящим решением и обеспечить их введение в действие в соответствии с требованиями трудового законодательства Российской Федерации.</w:t>
      </w:r>
    </w:p>
    <w:p>
      <w:pPr>
        <w:pStyle w:val="Style19"/>
        <w:rPr>
          <w:szCs w:val="28"/>
        </w:rPr>
      </w:pPr>
      <w:r>
        <w:rPr>
          <w:szCs w:val="28"/>
        </w:rPr>
        <w:t>5. Опубликовать настоящее решение в городской общественно-политической газете «Донецкий рабочий».</w:t>
      </w:r>
    </w:p>
    <w:p>
      <w:pPr>
        <w:pStyle w:val="Style19"/>
        <w:rPr>
          <w:szCs w:val="28"/>
        </w:rPr>
      </w:pPr>
      <w:r>
        <w:rPr>
          <w:szCs w:val="28"/>
        </w:rPr>
        <w:t>6. Настоящее решение вступает в силу с 1 июля 2011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Мэр города Донецка</w:t>
        <w:tab/>
        <w:tab/>
        <w:tab/>
        <w:tab/>
        <w:tab/>
        <w:tab/>
        <w:t>Ю. Н. Тарасенко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  <w:r>
        <w:br w:type="page"/>
      </w:r>
    </w:p>
    <w:p>
      <w:pPr>
        <w:pStyle w:val="Normal"/>
        <w:ind w:left="5387" w:hanging="0"/>
        <w:rPr/>
      </w:pPr>
      <w:r>
        <w:rPr/>
        <w:t xml:space="preserve">Приложение 1 </w:t>
      </w:r>
    </w:p>
    <w:p>
      <w:pPr>
        <w:pStyle w:val="Normal"/>
        <w:ind w:left="5387" w:hanging="0"/>
        <w:jc w:val="both"/>
        <w:rPr/>
      </w:pPr>
      <w:r>
        <w:rPr/>
        <w:t xml:space="preserve">к решению городской Думы «О принятии Положения об оплате труда муниципальных служащих и лиц, замещающих муниципальные должности на постоянной основе органов местного самоуправления муниципального образования «Город Донецк», Положения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 органов местного самоуправления муниципального образования «Город Донецк» </w:t>
      </w:r>
    </w:p>
    <w:p>
      <w:pPr>
        <w:pStyle w:val="ConsPlusTitle"/>
        <w:widowControl/>
        <w:ind w:left="5670" w:right="368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плате труда муниципальных служащих и лиц, замещающих муниципальные должности на постоянной основе органов местного самоуправления муниципального образования «Город Донецк »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32"/>
        <w:ind w:left="0" w:right="-1" w:firstLine="709"/>
        <w:jc w:val="both"/>
        <w:rPr/>
      </w:pPr>
      <w:r>
        <w:rPr>
          <w:bCs/>
          <w:sz w:val="24"/>
          <w:szCs w:val="24"/>
        </w:rPr>
        <w:t>Настоящее Положение разработано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; Областным законом от 09.10.2007 №786-ЗС «О муниципальной службе в Ростовской области»,</w:t>
      </w:r>
      <w:r>
        <w:rPr>
          <w:sz w:val="24"/>
          <w:szCs w:val="24"/>
        </w:rPr>
        <w:t xml:space="preserve"> Областным законом от 13.10.2008 №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Ростовской области от 04.03.2011 №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</w:t>
      </w:r>
      <w:r>
        <w:rPr>
          <w:bCs/>
          <w:sz w:val="24"/>
          <w:szCs w:val="24"/>
        </w:rPr>
        <w:t>Уставом муниципального образования «Город Донецк»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32"/>
        <w:ind w:left="0"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Положение разработано в целях определения</w:t>
      </w:r>
      <w:r>
        <w:rPr>
          <w:sz w:val="24"/>
          <w:szCs w:val="24"/>
        </w:rPr>
        <w:t xml:space="preserve"> системы денежного содержания</w:t>
      </w:r>
      <w:r>
        <w:rPr>
          <w:bCs/>
          <w:sz w:val="24"/>
          <w:szCs w:val="24"/>
        </w:rPr>
        <w:t xml:space="preserve"> муниципальных служащ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лиц, замещающих муниципальные должности на постоянной основе,</w:t>
      </w:r>
      <w:r>
        <w:rPr>
          <w:bCs/>
          <w:sz w:val="24"/>
          <w:szCs w:val="24"/>
        </w:rPr>
        <w:t xml:space="preserve"> органов местного самоуправления муниципального образования «Город Донецк», а также гарантий, предоставляемых муниципальным служащим и </w:t>
      </w:r>
      <w:r>
        <w:rPr>
          <w:sz w:val="24"/>
          <w:szCs w:val="24"/>
        </w:rPr>
        <w:t xml:space="preserve">лицам, замещающим муниципальные должности на постоянной основ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лата труда муниципальных служащих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, определяемых област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дополнительным выплатам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квалификационная надбавка к должностному окла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ая надбавка к должностному окладу за выслугу 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4) ежемесячное денежное поощрение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6) премии за выполнение особо важных и сложных заданий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7) единовременная выплата при предоставлении ежегодного оплачиваемого отпуска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8) материальная помощь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Денежное содержание лица, замещающего муниципальную должность на постоянной основ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содержание лица, замещающего муниципальную должность на постоянной основе,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дополнительным выплатам относя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премии за выполнение особо важных и сложных заданий (далее - премии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овременная выплата при предоставлении ежегодного оплачиваемого отпус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териальная помощь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Должностные оклады муниципальных служащих и лиц, замещающих муниципальные дол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стоянной основ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ельные размеры должностных окладов муниципальных служащих и лиц, замещающих муниципальные должности на постоянной основе, устанавливаются в размерах, кратных должностному окладу в соответствии с замещаемой государственным гражданским служащим </w:t>
      </w:r>
      <w:r>
        <w:rPr>
          <w:rFonts w:cs="Times New Roman" w:ascii="Times New Roman" w:hAnsi="Times New Roman"/>
          <w:bCs/>
          <w:sz w:val="24"/>
          <w:szCs w:val="24"/>
        </w:rPr>
        <w:t>Ростовской области должностью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гражданской службы </w:t>
      </w:r>
      <w:r>
        <w:rPr>
          <w:rFonts w:cs="Times New Roman" w:ascii="Times New Roman" w:hAnsi="Times New Roman"/>
          <w:bCs/>
          <w:sz w:val="24"/>
          <w:szCs w:val="24"/>
        </w:rPr>
        <w:t>Ростовской области «специалист», установленному</w:t>
      </w:r>
      <w:r>
        <w:rPr>
          <w:rFonts w:cs="Times New Roman" w:ascii="Times New Roman" w:hAnsi="Times New Roman"/>
          <w:sz w:val="24"/>
          <w:szCs w:val="24"/>
        </w:rPr>
        <w:t xml:space="preserve"> об</w:t>
      </w:r>
      <w:r>
        <w:rPr>
          <w:rFonts w:cs="Times New Roman" w:ascii="Times New Roman" w:hAnsi="Times New Roman"/>
          <w:bCs/>
          <w:sz w:val="24"/>
          <w:szCs w:val="24"/>
        </w:rPr>
        <w:t>лас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ы, применяемые при исчислении предельных размеров должностных окладов муниципальных служащих и лиц, замещающих муниципальные должности устанавливаются согласно приложени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лож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ы должностных окладов муниципальных служащих и лиц, замещающих муниципальные должности на постоянной основе,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Ростовской области. При увеличении (индексации) должностных окладов муниципальных служащих и лиц, замещающих муниципальные должности на постоянной основе, их размеры подлежат округлению до целого рубля в сторону увели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Ежемесячная квалификационная надбавка к должностному окладу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квалификационная надбавка к должностному окладу устанавливается в размере не более 50 процентов должностного оклада по муниципальным должностям и начисляется на должностной оклад в процентах к должностному окладу.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надбавка имеет персональный характер и назначается: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ом города Донецка - персонально заместителям главы Администрации города, руководителям структурных подразделений и отраслевых (функциональных) органов Администрации города Донецка и персонально муниципальным служащим аппарата Администрации города Донецка; 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Донецкой городской Думы - муниципальным служащим аппарата Донецкой городской Думы;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отраслевых (функциональных) органов Администрации города Донецка - муниципальным служащим соответствующих отраслевых (функциональных) орган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Ежемесячная надбавка к должностному окладу за выслугу лет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муниципальным служащим начисляется на должностной оклад в зависимости от стажа муниципальной службы в следующих размерах: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не более 10%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5 лет до 10 лет - не более 15%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0 лет до 15 лет - не более 20%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ыше 15 лет - не более 30%.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на получение муниципальными служащими надбавки за выслугу лет исчисляется Комиссией по вопросам стажа муниципальной службы в соответствии с федеральным и областным законодательств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те комиссии утверждается муниципальным правовым актом Донецкой городской Думы. Состав комиссии утверждается распоряжением Администрации города Донецка.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имеет персональный характер и назначается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ом города - персонально заместителям главы Администрации города, руководителям структурных подразделений и отраслевых (функциональных) органов Администрации города Донецка и персонально муниципальным служащим аппарата Администрации города Донецка;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ем Донецкой городской Думы - муниципальным служащим аппарата Донецкой городской Думы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отраслевых (функциональных) органов Администрации города Донецка – муниципальным служащим соответствующих отраслевых (функциональных) орган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Ежемесячная надбавка к должностному окладу за особые условия муниципальной службы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униципальной службы устанавливается за сложность, напряженность, специальный режим работы и иные особые условия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надбавки к должностному окладу за особые условия устанавливается дифференцированно по группам должностей муниципальной службы: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сшим должностям муниципальной службы – не более 200 процентов должностного оклада;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ым должностям муниципальной службы – не более 150 процентов должностного оклада;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дущим должностям муниципальной службы – не более 120 процентов должностного оклада;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ршим должностям муниципальной службы – не более 90 процентов должностного оклада;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ладшим должностям муниципальной службы – не более 60 процентов должностного оклада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назначае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Мэром города Донецка - персонально заместителям главы Администрации города, руководителям структурных подразделений и отраслевых (функциональных) органов Администрации города Донецка и персонально муниципальным служащим аппарата Администрации города Донецка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Донецкой городской Думы - муниципальным служащим аппарата Донецкой городской Думы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уководителями отраслевых (функциональных) органов Администрации города Донецка - муниципальным служащим соответствующих отраслевых (функциональных) органов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ожет быть увеличена или уменьшена при изменении степени сложности и напряженности работы муниципального служащего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</w:t>
      </w:r>
      <w:r>
        <w:rPr>
          <w:rFonts w:cs="Times New Roman" w:ascii="Times New Roman" w:hAnsi="Times New Roman"/>
          <w:b/>
          <w:sz w:val="24"/>
          <w:szCs w:val="24"/>
        </w:rPr>
        <w:t xml:space="preserve"> Ежемесячное денежное поощрение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ежемесячного денежного поощрения муниципальным служащим и лицам, замещающим муниципальные должности на постоянной основе, устанавливаются в размерах, кратных должностному окладу по соответствующей должн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, применяемые при исчислении предельных размеров ежемесячного денежного поощрения муниципальных служащих и лиц, замещающих муниципальные должности на постоянной основе, устанавливаются согласно приложению 2 к настоящему По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жемесячного денежного поощрения производится одновременно с выплатой должностного оклада без издания дополнительного распорядительного документа и начисляется пропорционально отработанному времен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Ежемесячная надбавка за работу со сведениями, составляющими государственную тайну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работу со сведениями, составляющими государственную тайну, устанавливается правовым актом соответствующего органа местного самоуправления в размерах и порядке, определяемых законодательством Российской Федерации.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адбавки производится одновременно с выплатой должностного оклада и начисляется пропорционально отработанному времен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мии 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ым служащим и лицам, замещающим муниципальные должности на постоянной основе, за выполнение особо важных и сложных заданий выплачиваются премии.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служащему премии выплачиваются в целях повышения его заинтересованности в результатах деятельности органа местного самоуправления и качестве выполнения должностных обязанностей с учетом обеспечения муниципальным служащим задач и функций органа местного самоуправления, исполнения должностных обязанностей в соответствии с должностной инструкцией, развития творческой инициативы, повышения качества труда и роста профессионального мастерства.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меры выплачиваемых премий и порядок премирования устанавливаются Положением о премировании муниципальных служащих и лиц, замещающих муниципальные должности на постоянной основе, утвержденным Донецкой городской Дум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Единовременная выплата при предоставлении ежегодного оплачиваемого отпуска и материальная помощь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ым служащим и лицам, замещающим муниципальные должности на постоянной основе,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не более двух должностных окладов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роизводится на основании письменного заявления муниципального служащего, лица, замещающего муниципальную должность на постоянной основе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муниципальный служащий, лицо, замещающее муниципальную должность на постоянной основе, не использовало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диновременной выплаты определяется исходя из размеров должностного оклада по муниципальной должности, по замещаемой должности муниципальной службы, установленных на день подачи зая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ьная помощь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выплачивается один раз в календарном году на основании письменного заявления муниципального служащего, лица, замещающего муниципальную должность на постоянной основе, в размере не более одного должностного оклада пропорционально отработанному времени, включая дни нетрудоспособности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служащему, принятому на муниципальную службу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поступления на муниципальную службу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выходе на муниципальную службу муниципального служащего, находившегося в отпуске по уходу за ребенком,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, прошедшим со дня выхода на муниципальную службу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ольнении муниципального служащего и лица, замещающего муниципальную должность на постоянной основе, с муниципальной службы выплата материальной помощи производится пропорционально полным месяцам, прошедшим с начала календарного года до дня увольнения со службы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мер материальной помощи определяется исходя из установленного должностного оклада по муниципальной должности, по замещаемой должности муниципальной службы, установленного на день подачи заявления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экономии денежных средств по фонду оплаты труда в соответствующем органе местного самоуправления, отраслевом (функциональном) органе материальная помощь в размере не более одного должностного оклада может быть выплачена в связи с заключением брака, рождением ребенка, смертью близких родственников (родителей, детей, супруга (супруги)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плата такой материальной помощи осуществляется на основании письменного заявления муниципального служащего, лица, замещающего муниципальную должность на постоянной основе, с приложением документов, подтверждающих соответствующие обстоятельства, по решению: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эра города Донецка - в отношении лиц, замещающих муниципальные должности на постоянной основе, заместителей главы Администрации города, руководителей структурных подразделений и отраслевых (функциональных) органов Администрации города Донецка и персонально муниципальных служащих аппарата Администрации города Донецка;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Донецкой городской Думы - в отношении лиц, замещающих муниципальные должности на постоянной основе, и муниципальных служащих аппарата Донецкой городской Думы; 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уководителя отраслевого (функционального) органа Администрации города Донецка - в отношении муниципальных служащих соответствующего отраслевого(функционального) орган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материальной помощи определяется исходя из размера должностного оклада по муниципальной должности, по замещаемой должности муниципальной службы, установленного на день принятия решения о выплате материальной помощ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/>
          <w:sz w:val="24"/>
          <w:szCs w:val="24"/>
        </w:rPr>
        <w:t>Ежегодная компенсация на лечение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 и лицам, замещающим муниципальные должности на постоянной основе, выплачивается ежегодная компенсация на лечение на основании письменного заявления в размере не более одного должностного оклада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на лечение определяется исходя из должностного оклада по муниципальной должности, по замещаемой должности муниципальной службы, установленного на день подачи заявлен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поступления на муниципальную службу и увольнения с муниципальной службы компенсация на лечение выплачивается пропорционально отработанному времени в календарном год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ходе на муниципальную службу муниципального служащего, находившегося в отпуске по уходу за ребенком, выплата ежегодной компенсации на лечение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, прошедшим со дня выхода муниципальную служб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замещающим муниципальные должности на постоянной основе ежегодная компенсация на лечение выплачивается пропорционально периоду осуществления полномочий в календарном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4. </w:t>
      </w:r>
      <w:r>
        <w:rPr>
          <w:rFonts w:cs="Times New Roman" w:ascii="Times New Roman" w:hAnsi="Times New Roman"/>
          <w:b/>
          <w:sz w:val="24"/>
          <w:szCs w:val="24"/>
        </w:rPr>
        <w:t>Финансирование расходов на оплату труда муниципальных служащих и лиц, замещающих муниципальные должности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на выплату денежного содержания муниципальных служащих и лиц, замещающих муниципальные должности на постоянной основе, осуществляется за счет средств местного бюджет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 выплату денежного содержания предусматриваются при формировании годового фонда заработной платы на очередной финансовый год в сметах расходов Администрации города Донецка, Донецкой городской Думы и отраслевых (функциональных) органов Администрации города Донец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ожению об оплате труда муниципальных служащих и лиц, замещающих муниципальные должности на постоянной основе органов местного самоуправления муниципального образования «Город Донец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КОЭФФИЦИЕНТ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яемых при исчислении предельных размеров должностных окладов муниципальных служащих и лиц, замещающих муниципальные должности на постоянной основ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Коэффициенты, применяемые при исчислении предельных размеров должностных окладов лиц, замещающих муниципальные должности на постоянной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7"/>
        <w:gridCol w:w="5210"/>
        <w:gridCol w:w="2609"/>
      </w:tblGrid>
      <w:tr>
        <w:trPr>
          <w:tblHeader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х окладов</w:t>
            </w:r>
          </w:p>
        </w:tc>
      </w:tr>
      <w:tr>
        <w:trPr>
          <w:tblHeader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Донецк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Коэффициенты, применяемые при исчислении предельных размеров должностных окладов муниципальных служащих, замещающих должности муниципальной службы в аппаратах Донецкой городской Думы и Администрации города Донец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18"/>
        <w:gridCol w:w="5619"/>
        <w:gridCol w:w="2414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х окладов</w:t>
            </w:r>
          </w:p>
        </w:tc>
      </w:tr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, главный архитекто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, главный бухгалтер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Коэффициенты, применяемые при исчислении предельных размеров должностных окладов муниципальных служащих, замещающих должности муниципальной службы в отраслевых (функциональных) органах Администрации города Донец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1"/>
        <w:gridCol w:w="6197"/>
        <w:gridCol w:w="2552"/>
      </w:tblGrid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х окладов</w:t>
            </w:r>
          </w:p>
        </w:tc>
      </w:tr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, начальник управления, начальник отдела (службы), заведующий отделом (служб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а управления, начальника отдела (службы), заведующего отделом (служб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(заведующий отделом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комитета, управления, отдела (службы), главный бухгалтер комитета, управления, отдела (служ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(заведующего отделом) в составе комитета, управления, отдела (службы), заведующий сектором (начальник сектора) в составе комитета, управления, отдела (служ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</w:tbl>
    <w:p>
      <w:pPr>
        <w:pStyle w:val="Normal"/>
        <w:ind w:left="6237" w:hanging="0"/>
        <w:rPr/>
      </w:pPr>
      <w:r>
        <w:br w:type="page"/>
      </w:r>
      <w:r>
        <w:rPr/>
        <w:t>Приложение 2</w:t>
      </w:r>
    </w:p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ожению об оплате труда муниципальных служащих и лиц, замещающих муниципальные должности на постоянной основе органов местного самоуправления муниципального образования «Город Донец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КОЭФФИЦИЕНТ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яемых при исчислении предельных размеров ежемесячного денежного поощрения муниципальных служащих и лиц, замещающих муниципальные должности на постоянной основ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Коэффициенты, применяемые при исчислении предельных размеров ежемесячного денежного поощрения лиц, замещающих муниципальные должности на постоянной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71"/>
        <w:gridCol w:w="4882"/>
        <w:gridCol w:w="3202"/>
      </w:tblGrid>
      <w:tr>
        <w:trPr>
          <w:tblHeader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го денежного поощрения</w:t>
            </w:r>
          </w:p>
        </w:tc>
      </w:tr>
      <w:tr>
        <w:trPr>
          <w:tblHeader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Донец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Коэффициенты, применяемые при исчислении предельных размеров ежемесячного денежного поощрения муниципальных служащих, замещающих должности муниципальной службы в аппаратах Донецкой городской Думы и Администрации города Донецка</w:t>
      </w:r>
    </w:p>
    <w:tbl>
      <w:tblPr>
        <w:tblW w:w="47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07"/>
        <w:gridCol w:w="5808"/>
        <w:gridCol w:w="2243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го денежного поощрения</w:t>
            </w:r>
          </w:p>
        </w:tc>
      </w:tr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гор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, главный архитек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елами Донецкой городской Думы, Администрации города Донецка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, заведующий отделом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3. Коэффициенты, применяемые при исчислении предельных размеров ежемесячного денежного поощрения муниципальных служащих, замещающих должности муниципальной службы в отраслевых (функциональных) органах Администрации города Донецк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29"/>
        <w:gridCol w:w="5937"/>
        <w:gridCol w:w="2289"/>
      </w:tblGrid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, применяемые при исчислении предельных размеров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го денежного поощрения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, начальник управления, начальник отдела (службы), заведующий отделом (службой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а управления, начальника отдела (службы), заведующего отделом (службой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(заведующий отделом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комитета, управления, отдела (службы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(заведующего отделом) в составе комитета, управления, отдела (службы), заведующий сектором (начальник сектора) в составе комитета, управления, отдела (службы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670" w:hanging="0"/>
        <w:jc w:val="both"/>
        <w:rPr/>
      </w:pPr>
      <w:r>
        <w:rPr/>
        <w:t xml:space="preserve">к решению городской Думы </w:t>
      </w:r>
      <w:r>
        <w:rPr>
          <w:b/>
        </w:rPr>
        <w:t>«</w:t>
      </w:r>
      <w:r>
        <w:rPr/>
        <w:t xml:space="preserve">О принятии Положения об оплате труда муниципальных служащих и лиц, замещающих муниципальные должности на постоянной основе органов местного самоуправления муниципального образования «Город Донецк», Положения о порядке выплаты премий за выполнение особо важных и сложных заданий муниципальным служащим и лицам, замещающим муниципальные должности на постоянной основе органов местного самоуправления муниципального образования «Город Донецк» </w:t>
      </w:r>
    </w:p>
    <w:p>
      <w:pPr>
        <w:pStyle w:val="ConsPlusTitle"/>
        <w:widowControl/>
        <w:ind w:left="5670" w:right="368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выплаты муниципальным служащим и лицам, замещающим муниципальные должности на постоянной основе, премий за выполнение особо важных и сложных зад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выплаты муниципальным служащим и лицам, замещающим муниципальные должности на постоянной основе, премий за выполнение особо важных и сложных заданий (далее - премии)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емии муниципальным служащим могут выплачиваться ежеквартально и единовременно при наличии экономии денежных средств по фонду оплаты труда в соответствующем органе местного самоуправления, отраслевом (функциональном) органе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 на премию по результатам работы за квартал имеют муниципальные служащие, состоящие на конец квартала в списочном составе Администрации города Донецка, Донецкой городской Думы, отраслевых (функциональных) органов Администрации города Донецка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ые служащие - женщины, ушедшие в отчетном квартале в декретный отпуск, а также вышедшие из отпуска по уходу за ребенком, имеют право на премию по результатам работы за квартал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ым служащим, проработавшим не полный квартал, включая муниципальных служащих, указанных в пункте 4 настоящего Положения, премия начисляется пропорционально отработан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Порядок выплаты премий лицам, замещающим муниципальные должности на постоянной основе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ежеквартальной премии лицам, замещающим муниципальные должности на постоянной основе, устанавливается в размерах, кратных должностному окладу по соответствующей муниципальной должности с применением коэффициента 1,5.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жеквартальной премии производится без издания распорядительного документа в первом, втором, третьем кварталах не позднее 25 числа месяца, следующего за учетным периодом, в четвертом квартале - не позднее 25 декабря учетного периода.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24.12.2007г. №922 «Об особенностях порядка исчисления средней заработной платы» (далее - Постановление Правительства РФ «Об особенностях порядка исчисления средней заработной платы») сумма премии по результатам работы за квартал включается в расчет средней заработной платы в полном размер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Порядок выплаты ежеквартальных премий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ежеквартальных премий определяются на основ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эффективности работы муниципальных 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етном периоде и соответствующих им коэффициентов (приложение к настоящему Положению)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ыплате ежеквартальных премий муниципальным служа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ется правовым актом Администрации города Донецка, Донецкой городской Думы или отраслевого (функционального) органа Администрации города Донецк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аботы муниципальных служащих и решение об установлении им конкретных коэффициентов принимается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ом города Донецка - в отношении заместителей главы Администрации города, руководителей структурных подразделений и отраслевых (функциональных) органов Администрации города Донецка и муниципальных служащих аппарата Администрации города Донецка;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Донецкой городской Думы – в отношении муниципальных служащих аппарата Донецкой городской Думы;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ми отраслевых (функциональных) органов Администрации города Донецка - в отношении муниципальных служащих соответствующих отраслевых (функциональных) органов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ремий в первом, втором, третьем кварталах осуществляется не позднее 25 числа месяца, следующего за учетным периодом, в четвертом квартале - не позднее 25 декабря учетного период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остановление Правительства РФ «Об особенностях порядка исчисления средней заработной платы» сумма премии по результатам работы за квартал включается в расчет средней заработной платы в полном размере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Порядок выплаты единовременных премий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ыполнения разовых и иных поручений муниципальным служащим может выплачиваться единовременная прем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премий определяются по результатам деятельности и личному вкладу муниципального служащего в результат рабо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ыплате единовременной премии оформляется правовым актом Администрации города Донецка, Донецкой городской Думы или отраслевого (функционального) органа Администрации города Донецк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выплате единовременной премии принимается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ом города Донецка - в отношении заместителей главы Администрации города, руководителей структурных подразделений и отраслевых (функциональных) органов Администрации города Донецка и муниципальных служащих аппарата Администрации города Донецка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Донецкой городской Думы – в отношении муниципальных служащих аппарата Донецкой городской Думы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ми отраслевых (функциональных) органов Администрации города Донецка - в отношении муниципальных служащих соответствующих отраслевых (функциональных) органов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</w:rPr>
        <w:t>к Положению о порядке выплаты муниципальным служащим и лицам, замещающим муниципальные должности на постоянной основе, премий за выполнение особо важных и сложных заданий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эффективности работы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41"/>
        <w:gridCol w:w="6577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эффективности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-1,5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1,0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исциплинарного взыскан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0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669;fld=134;dst=10034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0:00Z</dcterms:created>
  <dc:creator>шелару</dc:creator>
  <dc:description/>
  <cp:keywords/>
  <dc:language>en-US</dc:language>
  <cp:lastModifiedBy>шелару</cp:lastModifiedBy>
  <cp:lastPrinted>2011-04-18T14:06:00Z</cp:lastPrinted>
  <dcterms:modified xsi:type="dcterms:W3CDTF">2011-05-05T13:20:00Z</dcterms:modified>
  <cp:revision>2</cp:revision>
  <dc:subject/>
  <dc:title/>
</cp:coreProperties>
</file>