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right="51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right="5102" w:hanging="0"/>
        <w:rPr>
          <w:b/>
          <w:b/>
        </w:rPr>
      </w:pPr>
      <w:r>
        <w:rPr>
          <w:b/>
        </w:rPr>
        <w:t>О внесении изменений в решения городской Думы от 13.07.2005 г. №66 «О гербе муниципального образования «город Донецк Ростовской области» и №67 «О флаге муниципального образования «город Донецк Ростовской области»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Руководствуясь статьей 9 Федерального закона от 06.10.2003г. №131-ФЗ «Об общих принципах организации местного самоуправления в Российской Федерации» и статьей 6 Устава муниципального образования «Город Донецк» Донецкая город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/>
      </w:pPr>
      <w:r>
        <w:rPr>
          <w:szCs w:val="28"/>
        </w:rPr>
        <w:t>Внести в решение Донецкой городской Думы от 13.07.2005 г. №66 «О гербе муниципального образования «город Донецк Ростовской области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наименовании решения слова «город Донецк Ростовской области» заменить словами «Город Донец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пункте 1 слова «город Донецк Ростовской области» заменить словами «Город Донец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пункте 2 слова «город Донецк Ростовской области» заменить словами «Город Донец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пункте 3 слова «Город Донецк Ростовской области» заменить словами «Город Донец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нести в приложение 1 к решению Донецкой городской Думы от 13.07.2005 г. №66 «О гербе муниципального образования «город Донецк Ростовской области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наименовании приложения слова «город Донецк Ростовской области» заменить словами «Город Донецк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преамбуле приложения слова «город Донецк Ростовской области» заменить словами «Город Донецк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пункте 1.1 слова «город Донецк Ростовской области» заменить словами «Город Донецк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714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ункт 8.2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«8.2. Все права на герб города Донецка принадлежат органам местного самоуправления города Донецка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714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ункт 8.3.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нести в решение Донецкой городской Думы от 13.07.2005 №67 «О флаге муниципального образования «город Донецк Ростовской области»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наименовании решения слова «город Донецк Ростовской области» заменить словами «Город Донецк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пункте 1 слова «город Донецк Ростовской области» заменить словами «Город Донецк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пункте 2 слова «город Донецк Ростовской области» заменить словами «Город Донецк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пункте 3 слова «Город Донецк Ростовской области» заменить словами «Город Донец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нести в приложение 1 к решению Донецкой городской Думы от 13.07.2005 г. №67 «О флаге муниципального образования «город Донецк Ростовской области» следующие измене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rPr>
          <w:szCs w:val="28"/>
        </w:rPr>
      </w:pPr>
      <w:r>
        <w:rPr>
          <w:szCs w:val="28"/>
        </w:rPr>
        <w:t>в наименовании приложения слова «город Донецк Ростовской области» заменить словами «Город Донецк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rPr>
          <w:szCs w:val="28"/>
        </w:rPr>
      </w:pPr>
      <w:r>
        <w:rPr>
          <w:szCs w:val="28"/>
        </w:rPr>
        <w:t>в преамбуле приложения слова «город Донецк Ростовской области» заменить словами «Город Донецк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rPr>
          <w:szCs w:val="28"/>
        </w:rPr>
      </w:pPr>
      <w:r>
        <w:rPr>
          <w:szCs w:val="28"/>
        </w:rPr>
        <w:t xml:space="preserve">в пункте 1.1 слова «город Донецк Ростовской области» заменить словами «Город Донецк»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rPr>
          <w:szCs w:val="28"/>
        </w:rPr>
      </w:pPr>
      <w:r>
        <w:rPr>
          <w:szCs w:val="28"/>
        </w:rPr>
        <w:t>пункт 8.2 изложить в следующей редакции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«8.2. Все права на флаг города Донецка принадлежат органам местного самоуправления города Донецка.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rPr>
          <w:szCs w:val="28"/>
        </w:rPr>
      </w:pPr>
      <w:r>
        <w:rPr>
          <w:szCs w:val="28"/>
        </w:rPr>
        <w:t>пункт 8.3.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Администрации города (Тарасенко Ю.Н.) опубликовать настоящее решение в городской общественно-политической газете «Донецкий рабочий»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6.Настоящее решение вступает в силу после его официального опубликования</w:t>
      </w:r>
      <w:r>
        <w:rPr>
          <w:sz w:val="24"/>
          <w:szCs w:val="24"/>
        </w:rPr>
        <w:t>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ind w:hanging="0"/>
        <w:contextualSpacing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sectPr>
      <w:footerReference w:type="default" r:id="rId2"/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5:00Z</dcterms:created>
  <dc:creator>шелару</dc:creator>
  <dc:description/>
  <cp:keywords/>
  <dc:language>en-US</dc:language>
  <cp:lastModifiedBy>шелару</cp:lastModifiedBy>
  <cp:lastPrinted>2011-02-10T12:56:00Z</cp:lastPrinted>
  <dcterms:modified xsi:type="dcterms:W3CDTF">2011-04-01T06:55:00Z</dcterms:modified>
  <cp:revision>2</cp:revision>
  <dc:subject/>
  <dc:title/>
</cp:coreProperties>
</file>