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right="5100" w:hanging="0"/>
        <w:rPr/>
      </w:pPr>
      <w:r>
        <w:rPr>
          <w:b/>
        </w:rPr>
        <w:t>О внесении изменений в решение Донецкой городской Думы от 20.12.2010г. №130 «О бюджете города Донецка на 2011 год»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20.12.2010 №130 «О бюджете города Донецка на 2011 год» следующие измен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города Донецка на 2011 год (далее – местный бюджет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644326.3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905303.2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71913.1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2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260976,9 тыс.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2) в статье  5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а) в абзаце первом части 1 цифры «390630.5» заменить цифрами «398908.2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б) в абзаце втором части 1 цифры «347736.5» заменить цифрами «356218.3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в) в  абзаце третьем части 1 цифры «42894.0»заменить цифрами «42689.9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г) в абзаце первом части 2 цифры «113584,8» заменить цифрами «113662,8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д) часть 2 дополнить абзацем следующего содержания: «на возмещение расходов бюджета, связанных с обеспечением депутатской деятельности в соответствии с Област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Cs w:val="28"/>
        </w:rPr>
        <w:t xml:space="preserve"> от 8 июня 1994 года №1-ЗС «О статусе депутата Законодательного Собрания Ростовской области» в сумме 78,0 тыс. рублей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3) приложение 1 «Объем поступлений доходов местного бюджета на 2011 год» изложить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4) приложение 2 «Источники финансирования дефицита местного бюджета на 2011 год» изложить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5) приложение 3 ««Нормативы  отчислений доходов в местный бюджет на 2010 год» изложить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6) приложение 4 «Перечень главных администраторов доходов местного бюджета – орган местного самоуправления - Администрация, органы Администрации» изложить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>7) приложение 6 «Перечень главных администраторов доходов областного бюджета – орган местного самоуправления — Администрация города Донецка</w:t>
      </w:r>
      <w:r>
        <w:rPr>
          <w:color w:val="000000"/>
          <w:szCs w:val="28"/>
        </w:rPr>
        <w:t>» изложить согласно приложению 5 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9) 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» изложить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0) приложение 9 «Ведомственная структура расходов местного бюджета на 2011 год» изложить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Cs w:val="28"/>
        </w:rPr>
        <w:t xml:space="preserve">11) приложение 10 «Субвенции из областного Фонда компенсаций, предоставляемые местному бюджету по классификации доходов и расходов на 2011 год» изложить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2) приложение 11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на 2011 год» изложить согласно приложению 9 к настоящему решен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данное решение в городской общественно-политической газете «Донецкий рабоч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9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2706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21:00Z</dcterms:created>
  <dc:creator>шелару</dc:creator>
  <dc:description/>
  <cp:keywords/>
  <dc:language>en-US</dc:language>
  <cp:lastModifiedBy>шелару</cp:lastModifiedBy>
  <cp:lastPrinted>2011-05-03T12:46:00Z</cp:lastPrinted>
  <dcterms:modified xsi:type="dcterms:W3CDTF">2011-05-05T13:21:00Z</dcterms:modified>
  <cp:revision>2</cp:revision>
  <dc:subject/>
  <dc:title/>
</cp:coreProperties>
</file>