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ГОРОДСКАЯ  ДУМ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3  июля    2005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</w:rPr>
              <w:t>67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г.Донецк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лаге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Донецк  Ростовской  област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 9 Федерального закона от 06.10.2003 №131-ФЗ «Об общих принципах организации местного самоуправления в Российской Федерации», статьи  6 Устава города Донецка, Донецкая  городская дума 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флаге муниципального образования «город Донецк  Ростовской  области» (приложение 1).</w:t>
      </w:r>
    </w:p>
    <w:p>
      <w:pPr>
        <w:pStyle w:val="TextBody"/>
        <w:rPr/>
      </w:pPr>
      <w:r>
        <w:rPr>
          <w:szCs w:val="28"/>
        </w:rPr>
        <w:tab/>
        <w:t>2. Утвердить рисунок флага муниципального образования «город Донецк Ростовской  области»</w:t>
      </w:r>
      <w:r>
        <w:rPr>
          <w:spacing w:val="-6"/>
          <w:szCs w:val="28"/>
        </w:rPr>
        <w:t xml:space="preserve"> (приложение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править необходимый пакет документов по флагу муниципального образования «город Донецк  Ростовской  области» в Государственный геральдический совет при Президенте Российской Федерации на геральдическую экспертизу и последующее внесение флага в Государственный геральдический регистр Российской Федерации.</w:t>
      </w:r>
    </w:p>
    <w:p>
      <w:pPr>
        <w:pStyle w:val="TextBody"/>
        <w:rPr>
          <w:szCs w:val="28"/>
        </w:rPr>
      </w:pPr>
      <w:r>
        <w:rPr>
          <w:szCs w:val="28"/>
        </w:rPr>
        <w:tab/>
        <w:t>4. Контроль исполнения настоящего решения возложить на председателя  постоянной  комиссии  по местному  самоуправлению  и регламенту   Полусмак Н.Д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 города Донецка</w:t>
        <w:tab/>
        <w:tab/>
        <w:tab/>
        <w:tab/>
        <w:tab/>
        <w:tab/>
        <w:t>Ю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right"/>
        <w:rPr/>
      </w:pPr>
      <w:r>
        <w:rPr>
          <w:b w:val="false"/>
        </w:rPr>
        <w:t>Приложение   1</w:t>
      </w:r>
    </w:p>
    <w:p>
      <w:pPr>
        <w:pStyle w:val="Heading"/>
        <w:spacing w:lineRule="auto" w:line="240"/>
        <w:ind w:left="5580" w:hanging="0"/>
        <w:jc w:val="both"/>
        <w:rPr>
          <w:b w:val="false"/>
          <w:b w:val="false"/>
        </w:rPr>
      </w:pPr>
      <w:r>
        <w:rPr>
          <w:b w:val="false"/>
        </w:rPr>
        <w:t>к решению Донецкой   городской думы  «О  флаге  муниципального  образования  «город Донецк  Ростовской  области»  от 13.07.2005 г.  № 67</w:t>
      </w:r>
    </w:p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 ФЛАГЕ МУНИЦИПАЛЬНОГО ОБРАЗОВАНИЯ 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ГОРОД   ДОНЕЦК  РОС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Настоящим положением устанавливается флаг муниципального образования «город Донецк Ростовской области», его описание и порядок официального использования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Флаг муниципального образования «город Донецк Ростовской области» (далее – флаг города Донецка) составлен на основании герба города Донецка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е о флаге и оригинал изображения флага города Донецка хранятся в Администрации города Донецка и доступны для ознакомления всем заинтересованны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тус флага города Донец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Флаг города Донецка является официальным символом города Донецка.</w:t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>2.2. Флаг города Донецка подлежит внесению в Государственный геральдический регистр Российской Федерации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и обоснование символики флага города Донецка</w:t>
      </w:r>
    </w:p>
    <w:p>
      <w:pPr>
        <w:pStyle w:val="2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флага города Донецка:</w:t>
      </w:r>
    </w:p>
    <w:p>
      <w:pPr>
        <w:pStyle w:val="21"/>
        <w:spacing w:lineRule="auto" w:line="240"/>
        <w:ind w:firstLine="708"/>
        <w:jc w:val="both"/>
        <w:rPr/>
      </w:pPr>
      <w:r>
        <w:rPr>
          <w:b/>
          <w:sz w:val="28"/>
          <w:szCs w:val="28"/>
        </w:rPr>
        <w:t>«Флаг города Донецка представляет собой прямоугольное полотнище с отношением ширины к длине 2:3, воспроизводящее композицию герба города: полотнище разделено по горизонтали на две части: красную (габаритная ширина которой равна ½ ширины полотнища) и голубую (габаритная ширина в 7/18 ширины полотнища) разделённые белой полосой (в 1/9 ширины полотнища) с изгибом посередине; в красной части изображён жёлтый ключ, в голубой – две белые шашки и  двуострая  кир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основание символики флага города Донец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г разработан на основе герба города Донец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нецк – молодой город, история которого начинается со времени закладки первых шахт. В 1938 году в станицу Гундоровскую приехали первые шахтостроители, а уже в 1955 году город Гундоровка районного подчинения Указом Президиума Верховного Совета РСФСР был переименован в город Донецк областного подчинения. Вся современная история города связана с добычей каменного угля; об этом на флаге говорит изображение кирки – традиционного символа добывающей промыш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е скрещённые шашки показывают историческую роль казачества при становлении станицы Гундоровской, на месте которой впоследствии возник город. Станица была основана в 1681 году, а в 1696 году Петр Великий, после завоевания Азова, учредил здесь «почтовую гоньбу», поручив гундоровским казакам доставку писем из Азова до Валу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ёлтый (золотой) ключ – символ познания, открытия; для города ключ всегда является символом его независимости и самоуправления (ключ от города). Бородка ключа сделана в форме буквы "Д" – первой буквы названия города, таким образом, ключ получился «именным» - ключом города Донец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лая (серебряная) полоса, а также голубая часть полотнища аллегорически символизируют реку Северский Донец, чьё имя носит современный гор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лый цвет (серебро) в геральдике символ чистоты, совершенства, мира и взаимопоним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ёлтый цвет (золото) – символ богатства, стабильности, почёта и уважения, интелл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ой цвет – символ чести, благородства, искренности, доброде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асный цвет – символ труда, красоты, мужества, силы; на флаге города также подчёркивает сохранившиеся самобытные казачьи традиции и память о людях отдавших жизни, защищая свою Родину.</w:t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вторская груп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флага: Константин Моченов (Химки), Кирилл Переходенко (Конаково)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удожник и компьютерный дизайн: Оксана Афанасьева (Москва).</w:t>
      </w:r>
    </w:p>
    <w:p>
      <w:pPr>
        <w:pStyle w:val="3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4. Порядок воспроизведения флага города Донец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Воспроизведение флага города Донецка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фициального использования флага города Донец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Флаг города Донецка поднят постоя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ициальных представительств города Донецка за пределами города Донецка, Ростовской области, Российской Федерации.</w:t>
      </w:r>
    </w:p>
    <w:p>
      <w:pPr>
        <w:pStyle w:val="31"/>
        <w:jc w:val="both"/>
        <w:rPr/>
      </w:pPr>
      <w:r>
        <w:rPr>
          <w:sz w:val="28"/>
          <w:szCs w:val="28"/>
        </w:rPr>
        <w:t>5.2. Флаг города Донецка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5.3. Флаг города Донецка размещается на транспортных средствах главы города Донецка, иных выборных должностных лиц местного самоуправления;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Флаг города Донецка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Флаг города Донецка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В знак траура к верхней части древка флага города Донецка крепится черная лента, длина которой равна длине полотнища флага. В знак траура флаг города Донецка, поднятый на мачте или флагштоке, должен быть приспущен до половины высоты мачты (флагшток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При одновременном подъеме (размещении) флагов муниципального образования города Донецка и Ростовской области, флаг города Донецка располагается правее флага Ростовской области (если стоять к флагам лиц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Ростовской области, слева от Государственного флага Российской Федерации располагается флаг города Донецка; справа от флага Ростовской области располагается флаг иного муниципального образования, общественного объединения, либо предприятия, учреждения или организац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При одновременном подъёме (размещении) Государственного флага Российской Федерации, флагов Ростовской области и города Донецка, Государственный флаг Российской Федерации располагается в центре. Слева от Государственного флага Российской Федерации располагается флаг Ростовской области, справа от Государственного флага Российской Федерации располагается флаг города Донецка (если стоять к флагам лиц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5.9. Размер флага города Донецка не может превышать размеры Государственного флага Российской Федерации, флага Ростовской области, флагов иных субъектов Российской Федерации, а высота подъёма флага города Донецка не может быть больше высоты подъема Государственного флага Российской Федерации, флага Ростовской области, флагов иных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Изображение флага города Донецка может быть использовано в качестве элемента или геральдической основы на отличительных знаках, наградах главы города Донецка, представительного органа местного самоуправления.</w:t>
      </w:r>
    </w:p>
    <w:p>
      <w:pPr>
        <w:pStyle w:val="2"/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1. Рисунок флага города Донецка может помещаться на бланках: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- главы города Донецка, иных выборных должностных лиц местного самоуправления;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- представительного органа местного самоуправления и иных органов местного самоуправления;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- на удостоверениях главы города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главы города Донецка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Допускается размещение флага города Донецк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ях печатных средств массовой информации, краеведческих изданиях города Донец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, депутатов</w:t>
      </w:r>
      <w:r>
        <w:rPr>
          <w:spacing w:val="-2"/>
          <w:sz w:val="28"/>
          <w:szCs w:val="28"/>
        </w:rPr>
        <w:t xml:space="preserve"> представительного органа местного самоуправления</w:t>
      </w:r>
      <w:r>
        <w:rPr>
          <w:sz w:val="28"/>
          <w:szCs w:val="28"/>
        </w:rPr>
        <w:t>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3. Порядок изготовления, использования, хранения и уничтожения бланков, печатей и иных носителей изображения флага города Донецка устанавливается органами местного самоуправления города Донец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флага города Дон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находящимися в муниципальной собствен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использования флага города Донецка предприятиями, учреждениями и организациями, не находящимися в муниципальной собственности, строится на договорной осно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Иные случаи использования флага города Донецка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>
          <w:szCs w:val="28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Использование флага города Донецка с нарушением настоящего Положения, а также надругательство над флагом города Донецка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31"/>
        <w:jc w:val="both"/>
        <w:rPr/>
      </w:pPr>
      <w:r>
        <w:rPr>
          <w:sz w:val="28"/>
          <w:szCs w:val="28"/>
        </w:rPr>
        <w:t>8.1. Внесение в состав (рисунок) флага города Донецка каких-либо изменений или дополн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Право использования флага города Донецка принадлежит органам местного самоуправления города Донец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3. Флаг города Донецка с момента утверждения его представительным органом местного самоуправления согласно Закону Российской Федерации от 9 июля 1993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Управление делами администрации города Доне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07005000000</w:t>
    </w:r>
  </w:p>
  <w:p>
    <w:pPr>
      <w:pStyle w:val="Footer"/>
      <w:rPr/>
    </w:pPr>
    <w:r>
      <w:rPr/>
      <w:t>Р067  13.07.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фициальное использование Государственного флага Российской Федерации общественными объединениями, предприятиями, учреждениями и организациями независимо от форм собственности, а также на жилых домах регулируется ст. 3, ст. 6 Конституционного федерального закона Российской Федерации от 25 декабря 2000 г. </w:t>
      </w:r>
      <w:r>
        <w:rPr>
          <w:caps/>
        </w:rPr>
        <w:t xml:space="preserve">№ 1 – ФКЗ </w:t>
      </w:r>
      <w:r>
        <w:rPr/>
        <w:t>«О Государственном флаге Российской Федерации» (с изменением и дополнениями от 9 июля 2002 г.) //«Российская газета» от 27 декабря 2000 года № 344 (2608), «Российская газета» от 13 июля 2002 г. № 127 (299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27:00Z</dcterms:created>
  <dc:creator>Ольга</dc:creator>
  <dc:description/>
  <dc:language>en-US</dc:language>
  <cp:lastModifiedBy>Ольга</cp:lastModifiedBy>
  <cp:lastPrinted>2005-07-28T15:57:00Z</cp:lastPrinted>
  <dcterms:modified xsi:type="dcterms:W3CDTF">2005-07-28T11:57:00Z</dcterms:modified>
  <cp:revision>4</cp:revision>
  <dc:subject/>
  <dc:title>№ 7</dc:title>
</cp:coreProperties>
</file>