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ГОРОДСКАЯ  ДУМ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3  июля     2005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66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г.Донецк</w:t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0" w:hanging="0"/>
        <w:rPr/>
      </w:pPr>
      <w:r>
        <w:rPr>
          <w:b/>
          <w:sz w:val="28"/>
          <w:szCs w:val="28"/>
        </w:rPr>
        <w:t>О гербе муниципального образования  «город Донецк  Ростовской  области»</w:t>
      </w:r>
    </w:p>
    <w:p>
      <w:pPr>
        <w:pStyle w:val="Normal"/>
        <w:ind w:right="45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 9 Федерального закона от 06.10.2003 №131-ФЗ «Об общих принципах организации местного самоуправления в Российской Федерации», статьей 6 Устава города Донецка, Донецкая  городская   Дума </w:t>
      </w: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оложение о гербе муниципального образования «город Донецк  Ростовской  области» (приложение 1).</w:t>
      </w:r>
    </w:p>
    <w:p>
      <w:pPr>
        <w:pStyle w:val="TextBody"/>
        <w:spacing w:lineRule="auto" w:line="240"/>
        <w:rPr/>
      </w:pPr>
      <w:r>
        <w:rPr>
          <w:szCs w:val="28"/>
        </w:rPr>
        <w:tab/>
        <w:t xml:space="preserve">2. Утвердить рисунок герба муниципального образования «город Донецк  Ростовской  области» (в многоцветном варианте) </w:t>
      </w:r>
      <w:r>
        <w:rPr>
          <w:spacing w:val="-6"/>
          <w:szCs w:val="28"/>
        </w:rPr>
        <w:t>(приложения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необходимый пакет документов по гербу муниципального образования «город Донецк  Ростовской  области» в Геральдический совет при Президенте Российской Федерации на геральдическую экспертизу с последующим внесением герба в Государственный геральдический регистр Российской Федерации.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ab/>
        <w:t>4. Контроль исполнения настоящего решения возложить на председателя постоянной комиссии по местному  самоуправлению  и регламенту  Полусмак Н.Д.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эр  города Донецка</w:t>
        <w:tab/>
        <w:tab/>
        <w:tab/>
        <w:tab/>
        <w:t xml:space="preserve">                    Ю.Н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left="5529" w:hanging="0"/>
        <w:jc w:val="left"/>
        <w:rPr/>
      </w:pPr>
      <w:r>
        <w:rPr>
          <w:b w:val="false"/>
          <w:lang w:val="en-US"/>
        </w:rPr>
        <w:t xml:space="preserve"> </w:t>
      </w:r>
      <w:r>
        <w:rPr>
          <w:b w:val="false"/>
        </w:rPr>
        <w:t>Приложение 1</w:t>
      </w:r>
    </w:p>
    <w:p>
      <w:pPr>
        <w:pStyle w:val="Heading"/>
        <w:spacing w:lineRule="auto" w:line="240"/>
        <w:ind w:left="5580" w:hanging="0"/>
        <w:jc w:val="left"/>
        <w:rPr>
          <w:b w:val="false"/>
          <w:b w:val="false"/>
        </w:rPr>
      </w:pPr>
      <w:r>
        <w:rPr>
          <w:b w:val="false"/>
        </w:rPr>
        <w:t>к решению Донецкой городской  думы «О гербе муниципального образования  «город Донецк Ростовской  области»</w:t>
      </w:r>
    </w:p>
    <w:p>
      <w:pPr>
        <w:pStyle w:val="Heading"/>
        <w:spacing w:lineRule="auto" w:line="240"/>
        <w:ind w:left="558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55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Heading2"/>
        <w:spacing w:lineRule="auto" w:line="240"/>
        <w:rPr/>
      </w:pPr>
      <w:r>
        <w:rPr>
          <w:sz w:val="28"/>
          <w:szCs w:val="28"/>
        </w:rPr>
        <w:t>О ГЕРБЕ   МУНИЦИПАЛЬНОГО 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  ДОНЕЦК   РОСТОВСКОЙ 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им положением устанавливается герб муниципального образования «город Донецк Ростовской области», его описание и порядок официального использования.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>1.1. Герб муниципального образования «город Донецк Ростовской области» (далее – герб города Донецка) составлен по правилам и соответствующим традициям геральдики,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ложение о гербе и рисунки герба города Донецка в многоцветном  варианте, хранятся в администрации города Донецка и доступны для  ознакомления  всем  заинтересованным лиц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Статус герба города Донецка</w:t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Герб города Донецка является официальным символом города Донецка.</w:t>
      </w:r>
    </w:p>
    <w:p>
      <w:pPr>
        <w:pStyle w:val="TextBodyIndent"/>
        <w:ind w:left="283" w:firstLine="709"/>
        <w:jc w:val="both"/>
        <w:rPr/>
      </w:pPr>
      <w:r>
        <w:rPr>
          <w:sz w:val="28"/>
          <w:szCs w:val="28"/>
        </w:rPr>
        <w:t>2.2. Герб города Донецка подлежит внесению в Государственный геральдический регистр Российской Федерации.</w:t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28"/>
          <w:szCs w:val="28"/>
        </w:rPr>
        <w:t xml:space="preserve">3. Геральдическое описание и обоснование символики </w:t>
      </w:r>
      <w:r>
        <w:rPr>
          <w:b/>
          <w:sz w:val="28"/>
          <w:szCs w:val="28"/>
          <w:lang w:val="en-US"/>
        </w:rPr>
        <w:br/>
      </w:r>
      <w:r>
        <w:rPr>
          <w:b/>
          <w:sz w:val="28"/>
          <w:szCs w:val="28"/>
        </w:rPr>
        <w:t>герба города Донецка</w:t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8"/>
          <w:szCs w:val="28"/>
        </w:rPr>
        <w:t>3.1. Геральдическое описание герба города Донецка гласи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 червлёном  и  лазоревом  поле,  разделенном  серебряным поясом,  выгнутым  посередине  - в  червлении золотой  ключ бородкой  вправо,  в лазури  две  серебряные  шашки  в ножнах  накрест,  обращенные остриями  вверх,  а лезвиями  вниз,  и  поверх  шашек  двуострая  кирка  того  же  металл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Обоснование символики герба города Донец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нецк – молодой город, история которого начинается со времени закладки первых шахт. В 1938 году в станицу Гундоровскую приехали первые шахтостроители, а уже в 1955 году город Гундоровка районного подчинения Указом Президиума Верховного Совета РСФСР был переименован в город Донецк областного подчинения. Вся современная история города связана с добычей каменного угля; об этом в гербе говорит изображение кирки – традиционного символа добывающей промышл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ве скрещённые шашки показывают историческую роль казачества при становлении станицы Гундоровской, на месте которой впоследствии возник город. Станица была основана в 1681 году, а в 1696 году Петр Великий, после завоевания Азова, учредил здесь «почтовую гоньбу», поручив гундоровским казакам доставку писем из Азова до Валу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олотой ключ – символ познания, открытия; для города ключ всегда является символом его независимости и самоуправления (ключ от города). Бородка ключа в гербе сделана в форме буквы "Д" – первой буквы названия города, таким образом, ключ получился «именным» - ключом города Донец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бряная полоса, а также голубое поле щита аллегорически символизируют реку Северский Донец, чьё имя носит современный гор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бро в геральдике символ чистоты, совершенства, мира и взаимопоним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ото – символ богатства, стабильности, почёта и уважения, интелл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азоревый (синий, голубой) цвет – символ чести, благородства, искренности, добродетели.</w:t>
      </w:r>
    </w:p>
    <w:p>
      <w:pPr>
        <w:pStyle w:val="3"/>
        <w:ind w:firstLine="708"/>
        <w:jc w:val="both"/>
        <w:rPr/>
      </w:pPr>
      <w:r>
        <w:rPr>
          <w:sz w:val="28"/>
          <w:szCs w:val="28"/>
        </w:rPr>
        <w:t>Червлёный (красный) цвет – символ труда, красоты, мужества, силы; в гербе города также подчёркивает сохранившиеся самобытные казачьи традиции и память о людях отдавших жизни, защищая свою Родину.</w:t>
      </w:r>
    </w:p>
    <w:p>
      <w:pPr>
        <w:pStyle w:val="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Авторская групп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 герба: Константин Моченов (Химки), Кирилл Переходенко (Конаково),</w:t>
      </w:r>
    </w:p>
    <w:p>
      <w:pPr>
        <w:pStyle w:val="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ник и компьютерный дизайн: Оксана Афанасьева (Москва).</w:t>
      </w:r>
    </w:p>
    <w:p>
      <w:pPr>
        <w:pStyle w:val="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4. Порядок воспроизведения герба города Донецка</w:t>
      </w:r>
    </w:p>
    <w:p>
      <w:pPr>
        <w:pStyle w:val="31"/>
        <w:jc w:val="both"/>
        <w:rPr/>
      </w:pPr>
      <w:r>
        <w:rPr>
          <w:sz w:val="28"/>
          <w:szCs w:val="28"/>
        </w:rPr>
        <w:t>4.1. Воспроизведение герба города Донецка, независимо от его размеров и техники исполнения, должно точно соответствовать геральдическому описанию, приведенному в п.3.1. статьи 3 настоящего Положения. Воспроизведение герба города Донецка допускается в многоцветном, одноцветном, и одноцветном, с использованием условной штриховки для обозначения цветов, вариан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ветственность за искажение рисунка герба, или изменение композиции или цветов, выходящее </w:t>
      </w:r>
      <w:r>
        <w:rPr>
          <w:spacing w:val="-4"/>
          <w:sz w:val="28"/>
          <w:szCs w:val="28"/>
        </w:rPr>
        <w:t>за пределы геральдически допустимого, несет исполнитель допущенных искажений.</w:t>
      </w:r>
    </w:p>
    <w:p>
      <w:pPr>
        <w:pStyle w:val="Normal"/>
        <w:ind w:firstLine="72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орядок официального использования герба города Донецка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>5 1. Герб города Донецка помещается:</w:t>
      </w:r>
    </w:p>
    <w:p>
      <w:pPr>
        <w:pStyle w:val="TextBody"/>
        <w:spacing w:lineRule="auto" w:line="240"/>
        <w:ind w:firstLine="720"/>
        <w:rPr/>
      </w:pPr>
      <w:r>
        <w:rPr>
          <w:szCs w:val="28"/>
        </w:rPr>
        <w:t>- на фасадах зданий органов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>- в залах заседаний органов местного самоуправления, рабочих кабинетах выборных должностных лиц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указателях при въезде на территорию города Донецка;</w:t>
      </w:r>
    </w:p>
    <w:p>
      <w:pPr>
        <w:pStyle w:val="21"/>
        <w:spacing w:lineRule="auto" w:line="2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2. Герб города Донецка помещается на бланках: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>- главы города Донецка, иных выборных должностных лиц местного самоуправления;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>- представительного и иных органов местного самоуправления;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>- руководителей предприятий, учреждений и организаций, находящихся в муниципальной собственности;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органов местного самоуправления и должностных лиц местного самоуправления;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>- на официальных изданиях органов местного самоуправления, предприятий, учреждений и организаций, находящихся в муниципальной собственности.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>5.3. Герб города Донецка воспроизводится на удостоверениях лиц, осуществляющих службу на должностях в органах местного самоуправления, муниципальных служащих, депутатов представительного органа местного самоуправления; членов иных органов местного самоуправления; служащих (работников) предприятий, учреждений и организаций, находящихся в муниципальной собственности;</w:t>
      </w:r>
    </w:p>
    <w:p>
      <w:pPr>
        <w:pStyle w:val="TextBody"/>
        <w:spacing w:lineRule="auto" w:line="240"/>
        <w:ind w:firstLine="720"/>
        <w:rPr/>
      </w:pPr>
      <w:r>
        <w:rPr>
          <w:szCs w:val="28"/>
        </w:rPr>
        <w:t>Герб города Донецка помещается на печатях органов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4. Герб города Донецка может помещаться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личительных знаках, наградах главы города Донец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личительных знаках, наградах представительного органа местного самоуправ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транспортных средствах, находящихся в муниципальной соб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размещение герба города Донецка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даниях печатных средств массовой информации, краеведческих изданиях города Донец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грамотах, приглашениях, визитных карточках должностных лиц органов местного самоуправления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При одновременном размещении гербов города Донецка и Ростовской области, герб города Донецка располагается правее герба Ростовской области (если стоять к ним лицо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дновременном размещении Государственного герба Российской Федерации и герба города Донецка, Государственный герб Российской Федерации располагается слева (если стоять к ним лицом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дновременном размещении чётного числа гербов (но более двух), Государственный герб Российской Федерации располагается левее центра (если стоять к ним лицом). Справа от Государственного герба Российской Федерации располагается герб Ростовской области, слева от Государственного герба Российской Федерации располагается герб города Донецка; справа от герба Ростовской области располагается герб иного муниципального образования, общественного объединения, либо предприятия, учреждения или орган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. При одновременном размещении Государственного герба Российской Федерации, гербов Ростовской области и города Донецка, Государственный герб Российской Федерации располагается в центре. Слева от Государственного герба Российской Федерации располагается герб Ростовской области, справа от Государственного герба Российской Федерации располагается герб города Донецка (если стоять к ним лицом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дновременном размещении нечётного числа гербов (но более трёх), Государственный герб Российской Федерации располагается в центре (если стоять к ним лицом).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>5.7. Размер герба города Донецка не может превышать размеры Государственного герба Российской Федерации, герба Ростовской области, гербов иных субъектов Российской Федерации, а высота размещения герба города Донецка не может превышать высоту размещения Государственного герба Российской Федерации, герба Ростовской области, гербов иных субъектов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8. Порядок изготовления, использования, хранения и уничтожения бланков, печатей и иных носителей изображения герба города Донецка устанавливается органами местного самоуправления города Донец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использования герба города Донец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риятиями, учреждениями и организациями, не находящимися  в муниципальной собственности, а также физическими лица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Порядок использования герба города Донецка предприятиями, учреждениями и организациями, не находящимися в муниципальной собственности, а также физическими лицами, строятся на договорной основ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Иные случаи использования герба города Донецка устанавливаются нормативными правовыми актами органов местного самоуправления и должностных лиц местного самоуправ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lineRule="auto" w:line="240"/>
        <w:ind w:hanging="0"/>
        <w:rPr/>
      </w:pPr>
      <w:r>
        <w:rPr/>
        <w:t>7. Ответственность за нарушение настоящего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. Использование герба города Донецка с нарушением настоящего Положения, а также надругательство над гербом города Донецка влечет за собой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ительны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1. Внесение в состав (рисунок) герба города Донецка каких-либо внешних украшений, а также элементов официальных символов Ростовской области допустимо лишь в соответствии с законодательством Российской Федерации, нормативными правовыми актами Ростовской области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2. Право использования герба города Донецка принадлежит органам местного самоуправления города Донец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3. Герб города Донецка с момента утверждения его представительным органом местного самоуправления согласно Закону Российской Федерации от 9 июля 1993 г. № 5351-1 «Об авторском праве и смежных правах» авторским правом не охраня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4. Контроль исполнения требований настоящего Положения возлагается на администрацию города Донецка.</w:t>
      </w:r>
    </w:p>
    <w:p>
      <w:pPr>
        <w:pStyle w:val="Normal"/>
        <w:jc w:val="both"/>
        <w:rPr/>
      </w:pPr>
      <w:r>
        <w:rPr>
          <w:sz w:val="28"/>
          <w:szCs w:val="28"/>
        </w:rPr>
        <w:t>8.5. Настоящее Полож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07005000000</w:t>
    </w:r>
  </w:p>
  <w:p>
    <w:pPr>
      <w:pStyle w:val="Footer"/>
      <w:rPr/>
    </w:pPr>
    <w:r>
      <w:rPr/>
      <w:t>Р066  13.07.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7:43:00Z</dcterms:created>
  <dc:creator>Ольга</dc:creator>
  <dc:description/>
  <cp:keywords/>
  <dc:language>en-US</dc:language>
  <cp:lastModifiedBy>Олег</cp:lastModifiedBy>
  <cp:lastPrinted>2005-09-07T14:40:00Z</cp:lastPrinted>
  <dcterms:modified xsi:type="dcterms:W3CDTF">2009-12-11T14:26:00Z</dcterms:modified>
  <cp:revision>9</cp:revision>
  <dc:subject/>
  <dc:title>№ 7</dc:title>
</cp:coreProperties>
</file>